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м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по физкультуре и спорту Администрации Моск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физкультуре и спорту Администрации Р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традиционные соревнования «Лыжня А. Завьял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– Боровской курган, Раменский р-н, Московская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– 18 февраля 2006 года</w:t>
      </w:r>
    </w:p>
    <w:p>
      <w:pPr>
        <w:pStyle w:val="Normal"/>
        <w:rPr/>
      </w:pPr>
      <w:r>
        <w:rPr>
          <w:sz w:val="28"/>
          <w:szCs w:val="28"/>
        </w:rPr>
        <w:t>Температура воздуха –  - 8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оревнований – 10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соревнований – 14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нсоры:</w:t>
      </w:r>
    </w:p>
    <w:p>
      <w:pPr>
        <w:pStyle w:val="Normal"/>
        <w:rPr/>
      </w:pP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Fischer</w:t>
      </w:r>
      <w:r>
        <w:rPr>
          <w:sz w:val="28"/>
          <w:szCs w:val="28"/>
        </w:rPr>
        <w:t>. Спорт», ООО «</w:t>
      </w:r>
      <w:r>
        <w:rPr>
          <w:sz w:val="28"/>
          <w:szCs w:val="28"/>
          <w:lang w:val="en-US"/>
        </w:rPr>
        <w:t>Ehrmann</w:t>
      </w:r>
      <w:r>
        <w:rPr>
          <w:sz w:val="28"/>
          <w:szCs w:val="28"/>
        </w:rPr>
        <w:t>», «Рамспорт», ОАО «Раменский Г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поддерж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Ц, 7ТВ, радио «МАЯК», «Новости Подмосков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6-97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 км - мальчик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слузов Леонид – 2.12       - пос. Тельмана, Раменский р-н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ичугин Константин – 2.18     - г. Ясногорск, Тульская об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льичев Дмитрий – 2.24      - г. Ног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 км - девоч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яткина Дарья – 2.49     - г. Раменск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нева Татьяна – 2.50    - г. Жуковск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нова Екатерина – 4.52    - пос. Тельмана, Раменский р-н, 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4-95 г.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2 км – мальчик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четков Александр – 9.42     - г. Зарайс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исюкевич Леонид – 9.56      - г. Ногинс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йцев Никита – 10.02    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 км - девочк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Ермакова Яна – 2.18      - г. Ногинск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амохвалова Вика – 2.32     - г. Ногинск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йцева Ксения – 2.35     -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2-93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3 км – мальч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патин Андрей – 10.38     - г. Егорьевс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ылов Иван – 11.48     - СКАЗ, Раменский р-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еин Евгений – 11.50     - г. Ног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2 км – девоч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яткина Мария – 8.39     - г. Раменско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езенцева Мария – 8.58     - г. Воскресенск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дина Анастасия – 9.29     - г. Рам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0-91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5 км – юнош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ысин Владимир – 16.58     - г. Шатур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ыков Павел – 17.01     - г. Раменско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урин Антон – 17.05     - г. Воскрес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3 км – девуш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хова Надежда – 13.10     - г. Раменск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манженкова Алена – 14.10     - пос. Белозерский, Воскресенский р-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нина Юлия – 15.07     - пос. Белозерский, Воскресенский р-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8-89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5 км – юнош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уздалев Антон – 15.37     - г. Пушкин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фулов Денис – 15.39     - г. Егорьевск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ролов Александр – 17.19    - СКАЗ, Раменский р-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3 км – девушк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адеева Мария – 11.46     - Сатурн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Тарыгина Светлана – 11.50      - Ново-Харитоново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ротко Наталья – 11.57     -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6-87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5 км – юниоры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ысин Игорь – 15.32      - г. Шатур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Харитонов Максим – 16.26     - Сатурн, г. Раменско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ершинин Алексей – 16.27     - г. Егорь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85-71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0 км – мужчин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сичев Дмитрий – 27.23     - г. Электроугл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арбузов Артем – 28.59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ляев Алексей – 30.20     - СКАЗ, Софь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5 км – женщины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одина Елена – 17.32      - г. Москв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робенкова Ксения – 19.19     - г. Москв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везенцева М. – 19.22     - г. Воскрес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0-61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0 км – мужчин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четков Олег – 25.54     - г. Зарайск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обылев Александр – 29.15     - г. Москв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Щипанский Александр – 30.21     -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5 км – женщин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четкова Елена – 17.33     - г. Зарайс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тамановская Екатерина – 21.06     - г. Москв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аритонова Римма – 26.17     - г. Красноарм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960-51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0 км – мужчины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чубеев Валерий – 31.02     - Сатурн, г. Раменское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аязов Рустам – 34.15     - г. Красноармейск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ловинкин Николай – 36.53     - г. Воскрес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50-41 г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я 10 км – мужчи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лчинский Сергей – 34.49     - г. Балаших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сичев Александр – 37.29     - г. Электроугл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укаев Александр – 38.59     - г. Воскрес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удья –                  В.В. Рядинский, г.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Секретарь –                   Г.А. Ковалева, Раменский р-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24:00Z</dcterms:created>
  <dc:creator>trener</dc:creator>
  <dc:description/>
  <dc:language>en-US</dc:language>
  <cp:lastModifiedBy>Nadejda Riazanskaia</cp:lastModifiedBy>
  <dcterms:modified xsi:type="dcterms:W3CDTF">2006-03-06T07:37:00Z</dcterms:modified>
  <cp:revision>3</cp:revision>
  <dc:subject/>
  <dc:title>Администрация Раменского района </dc:title>
</cp:coreProperties>
</file>