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75" w:type="dxa"/>
        <w:jc w:val="left"/>
        <w:tblInd w:w="-10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509"/>
        <w:gridCol w:w="993"/>
        <w:gridCol w:w="2410"/>
        <w:gridCol w:w="1276"/>
        <w:gridCol w:w="1725"/>
        <w:gridCol w:w="1106"/>
        <w:gridCol w:w="720"/>
        <w:gridCol w:w="720"/>
        <w:gridCol w:w="1257"/>
        <w:gridCol w:w="103"/>
        <w:gridCol w:w="1154"/>
        <w:gridCol w:w="1257"/>
        <w:gridCol w:w="1257"/>
        <w:gridCol w:w="1257"/>
        <w:gridCol w:w="1257"/>
        <w:gridCol w:w="1257"/>
        <w:gridCol w:w="1257"/>
        <w:gridCol w:w="1257"/>
      </w:tblGrid>
      <w:tr>
        <w:trPr>
          <w:trHeight w:val="1415" w:hRule="atLeast"/>
        </w:trPr>
        <w:tc>
          <w:tcPr>
            <w:tcW w:w="108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ТОКОЛ РЕЗУЛЬТАТОВ</w:t>
            </w:r>
          </w:p>
          <w:p>
            <w:pPr>
              <w:pStyle w:val="Heading"/>
              <w:ind w:left="540" w:firstLine="180"/>
              <w:rPr>
                <w:rFonts w:ascii="Georgia" w:hAnsi="Georgia" w:cs="Georgia"/>
                <w:b/>
                <w:b/>
                <w:bCs/>
                <w:color w:val="000000"/>
                <w:szCs w:val="32"/>
              </w:rPr>
            </w:pPr>
            <w:r>
              <w:rPr>
                <w:rFonts w:cs="Georgia" w:ascii="Georgia" w:hAnsi="Georgia"/>
                <w:b/>
                <w:bCs/>
                <w:color w:val="000000"/>
                <w:szCs w:val="32"/>
              </w:rPr>
              <w:t>2</w:t>
            </w:r>
            <w:r>
              <w:rPr>
                <w:rFonts w:cs="Georgia" w:ascii="Georgia" w:hAnsi="Georgia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Georgia" w:ascii="Georgia" w:hAnsi="Georgia"/>
                <w:b/>
                <w:bCs/>
                <w:color w:val="000000"/>
                <w:szCs w:val="32"/>
              </w:rPr>
              <w:t>-го лыжного марафона «Московское море»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 10 марта 2013г»</w:t>
            </w:r>
            <w:r>
              <w:rPr>
                <w:rFonts w:cs="Times New Roman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Место</w:t>
            </w:r>
            <w:r>
              <w:rPr/>
              <w:t xml:space="preserve"> </w:t>
            </w:r>
            <w:r>
              <w:rPr>
                <w:rFonts w:cs="Times New Roman"/>
              </w:rPr>
              <w:t>проведения:   г. Дубна. Иваньковское водохранилище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739" w:leader="none"/>
              </w:tabs>
              <w:rPr>
                <w:rFonts w:cs="Times New Roman"/>
                <w:sz w:val="18"/>
                <w:szCs w:val="18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Times New Roman"/>
              </w:rPr>
              <w:t>8 этап</w:t>
              <w:tab/>
              <w:t xml:space="preserve">                                             Начало</w:t>
            </w:r>
            <w:r>
              <w:rPr/>
              <w:t xml:space="preserve"> </w:t>
            </w:r>
            <w:r>
              <w:rPr>
                <w:rFonts w:cs="Times New Roman"/>
              </w:rPr>
              <w:t>соревнований</w:t>
            </w:r>
            <w:r>
              <w:rPr/>
              <w:t>: 12</w:t>
            </w:r>
            <w:r>
              <w:rPr>
                <w:rFonts w:cs="Times New Roman"/>
              </w:rPr>
              <w:t xml:space="preserve">час </w:t>
            </w:r>
            <w:r>
              <w:rPr/>
              <w:t xml:space="preserve">00 </w:t>
            </w:r>
            <w:r>
              <w:rPr>
                <w:rFonts w:cs="Times New Roman"/>
              </w:rPr>
              <w:t>мин.Темпер</w:t>
            </w:r>
            <w:r>
              <w:rPr/>
              <w:t xml:space="preserve">, </w:t>
            </w:r>
            <w:r>
              <w:rPr>
                <w:rFonts w:cs="Times New Roman"/>
              </w:rPr>
              <w:t>возд</w:t>
            </w:r>
            <w:r>
              <w:rPr/>
              <w:t xml:space="preserve">.: -8 </w:t>
            </w:r>
            <w:r>
              <w:rPr>
                <w:rFonts w:cs="Times New Roman"/>
              </w:rPr>
              <w:t>град</w:t>
            </w:r>
            <w:r>
              <w:rPr/>
              <w:t xml:space="preserve">. </w:t>
            </w:r>
            <w:r>
              <w:rPr>
                <w:rFonts w:cs="Times New Roman"/>
              </w:rPr>
              <w:t>С</w:t>
            </w: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ар</w:t>
              <w:softHyphen/>
              <w:t>тов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милия, и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 рожде</w:t>
              <w:softHyphen/>
              <w:t>ния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ро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ЮСШ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зуль</w:t>
              <w:softHyphen/>
              <w:t>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чк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</w:t>
              <w:softHyphen/>
              <w:t>нен норма</w:t>
              <w:softHyphen/>
              <w:t>тив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08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чики 2005г.р. и младше  Дистанция  1 км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олов Андр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ый Фед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лахов Дани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крашкин Ил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деев Арс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чевский Серг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Станисл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тов Ег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н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цепа Александ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н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08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очки 2005г.р. и младше   Дистанция 1 км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тникова Таи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хина Ма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шенина А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цина Ма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н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кина 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н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08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чики 2003-2004г.р. Дистанция 1 км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пов Ив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гунов Макси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ов Владисл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бин Кири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сянников Дании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ша Артё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зылович Ники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аблёв Ив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шков Вячесл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 Серг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08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вочки 2003-2004 г.р.  Дистанция 1 км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ицына А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08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очки 2001-2002г.р.  Дистанция 5 км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авьёва По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ков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нова Анаста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олова Анаста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лова  Маргари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вятова Дар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ашова Ан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арова По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09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ашова Ма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08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льчики 2001-2002г.р. Дистанция 5 км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ков Вале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пов Волод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хнин Арс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итонов Степ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цвин Иго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кин Арт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абров Артем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бан Дани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оверов Ив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 юн.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шков Дани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н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чуб Гле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фимович Ег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б\р</w:t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08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вушки 1999-2000г.р.  Дистанция 10 к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Оль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ков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а Оль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 Ел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ков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на Надеж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шина А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пнова Ма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а Анаста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Дар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ков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чахова Надеж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ков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банова Вале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лова Ма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пнова Викто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югина Елиза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рова Кс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хина В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 юн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афьева Ал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 юн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7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08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ноши 1999-2000г.р.  Дистанция 10 к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шков Ростисл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ганов Макси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туков Люби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гин Бори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оватов Дмит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юков Дмит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о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аров Евг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виенко Дмит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 Михаи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лд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ппов Макси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н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ариков Дмит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 юн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лыков Семё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н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 юн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hd w:fill="FFFFFF" w:val="clear"/>
              <w:ind w:left="142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якин Ег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н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4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 юн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Девушки 1997-1998г.р. Дистанция 10 км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410"/>
        <w:gridCol w:w="1276"/>
        <w:gridCol w:w="1701"/>
        <w:gridCol w:w="1134"/>
        <w:gridCol w:w="709"/>
        <w:gridCol w:w="70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озобова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рукова Елиза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акова Вален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лова Свет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имов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арина Татья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лахова Аль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а Ю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гунова А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ова Крис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а Ю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кова Ма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сеньева Любо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кло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юк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о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бова Екате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ссарова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 ю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рова Алё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Юноши 1997-1998г.р.  Дистанция 10 км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410"/>
        <w:gridCol w:w="1276"/>
        <w:gridCol w:w="1701"/>
        <w:gridCol w:w="1134"/>
        <w:gridCol w:w="709"/>
        <w:gridCol w:w="70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лыков Е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шев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шов 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углов Кири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ян А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ов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шев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шеев Гл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тахов Никол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хлов 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ин Ан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чуб Григ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ьков Пав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анчук Макс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хманов Макс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ских Ник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лов Семё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чков Иго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 ю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ашов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 ю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ичё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3 ю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ов Дан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км-46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/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брагимов Ахм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FF0000"/>
          <w:sz w:val="18"/>
          <w:szCs w:val="18"/>
        </w:rPr>
        <w:t>Девушки 1995-1996г.р.  Дистанция 15 км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410"/>
        <w:gridCol w:w="1276"/>
        <w:gridCol w:w="1701"/>
        <w:gridCol w:w="1134"/>
        <w:gridCol w:w="709"/>
        <w:gridCol w:w="70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хрестюк Веро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м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ёва Ната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о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кова А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еха Кс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по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9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лобокова Оль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у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5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фьева Да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Дуб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км-31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/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орепелкова Анаста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км-34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/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Юноши 1995-1996г.р.  Дистанция 15 км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410"/>
        <w:gridCol w:w="1276"/>
        <w:gridCol w:w="1701"/>
        <w:gridCol w:w="1134"/>
        <w:gridCol w:w="709"/>
        <w:gridCol w:w="70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ганаш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пру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всянников Дмит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Вол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  <w:lang w:val="en-US"/>
              </w:rPr>
              <w:t>II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438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center" w:pos="5438" w:leader="none"/>
        </w:tabs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center" w:pos="5438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Стартовало:  127 человек.                                Гл. судья соревнований ______________  Герасимов С.Д.</w:t>
      </w:r>
    </w:p>
    <w:p>
      <w:pPr>
        <w:pStyle w:val="Normal"/>
        <w:shd w:fill="FFFFFF" w:val="clear"/>
        <w:tabs>
          <w:tab w:val="clear" w:pos="708"/>
          <w:tab w:val="center" w:pos="5438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center" w:pos="5438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>Гл. секретарь соревнований _____________  Щербакова Н.В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Impact" w:hAnsi="Impact" w:eastAsia="Times New Roman" w:cs="Impact"/>
      <w:sz w:val="32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Impact" w:hAnsi="Impact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20:00Z</dcterms:created>
  <dc:creator>М.Щ.</dc:creator>
  <dc:description/>
  <cp:keywords/>
  <dc:language>en-US</dc:language>
  <cp:lastModifiedBy>М.Щ.</cp:lastModifiedBy>
  <cp:lastPrinted>2013-03-10T19:37:00Z</cp:lastPrinted>
  <dcterms:modified xsi:type="dcterms:W3CDTF">2013-03-10T20:04:00Z</dcterms:modified>
  <cp:revision>40</cp:revision>
  <dc:subject/>
  <dc:title/>
</cp:coreProperties>
</file>