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17-й ЛОТ-МАРАФОН "МЯО-ЧАН - 2006" на призы олимпийской чемпионки Ю. Чепаловой</w:t>
        <w:br/>
        <w:t>ПРЕДВАРИТЕЛЬНЫЙ ПРОТОКОЛ РЕЗУЛЬТАТОВ</w:t>
        <w:br/>
        <w:t xml:space="preserve">09.04.06., пос. Горный </w:t>
      </w:r>
    </w:p>
    <w:p>
      <w:pPr>
        <w:pStyle w:val="Heading2"/>
        <w:rPr/>
      </w:pPr>
      <w:r>
        <w:rPr/>
        <w:t>МЭ, 5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иряев Сергей             Москва                       3 1983 02:10:25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жумов Алексей            Тында-Хаб-к ШВСМ             6 1983 02:10:32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лосков Алексей          Биробиджан                  11 1976 02:10:42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ов Виталий            Новосибирск                  7 1975 02:13:1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ербин Дмитрий            Хабаровск ШВСМ               9 1982 02:13:17.4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робьев Андрей           Хабаровск Динамо            17 1977 02:14:03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наньев Эдуард            Хабаровск  ХГАФК             5 1985 02:14:04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яшенко Дмитрий           Москва                       2      02:14:38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каченко Владимир         Хабаровск Динамо             8 1974 02:15:45.6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обанов Алексей           Хабаровск ШВСМ              10 1982 02:17:06.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Евдокимов Алексей         Хабаровск ШВСМ              20 1987 02:17:07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олодён Денис             Спасск-Дальний Прим.        15 1979 02:18:09.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Еловский Леонид           Хабаровск                   74 1984 02:18:10.2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инчуков Андрей           Хабаровск ШВСМ              12 1981 02:19:14.5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знецов Денис            Комс-к Экзотур              18 1979 02:20:06.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нецов Константин       Хабаровск Фасет            428 1980 02:20:51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раков Алексей           Хабаровск Динамо            91 1975 02:21:06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Рубцов Евгений            Хабаровск                   16 1978 02:21:34.4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Железняк Алексей          Южносахалинск               63 1987 02:23:07.3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имоненко Алексей         Хабаровск ДВГГУ             22 1986 02:24:01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знецов Андрей           Спасск-Дальний Прим.        48 1985 02:24:02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олкодаев Александр       Биробиджан                  35 1972 02:25:02.7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Шуваев Руслан             Николаевск-на-Амуре         29 1972 02:25:31.2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атаринов Игорь           Комсомольск-на-Амуре        49 1972 02:26:37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Нефедов Дмитрий           Хабаровск Динамо            14 1972 02:27:12.8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Токарев Виктор            Спасск-Дальний Прим.       120 1985 02:27:13.2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уцалюк Сергей            Дальнереченск Прим.         45      02:28:18.4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Рождественский Павел      Амурск                      94 1988 02:28:41.7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Тарасов Антон             Хабаровск Фасет             24 1983 02:30:09.2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Новиков Константин        Спасск-Дальний Прим.        13 1976 02:32:01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риказченков Андрей       Хабаровск Динамо           430 1982 02:33:13.5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Дубинин Александр         Хабаровск                   26 1987 02:34:11.7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арасов Алексей           Комсомольск-на-Амуре        47 1980 02:34:27.2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Ашанин Виктор             Комс-к Метал.. техн.       591 1987 02:34:30.5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Ермоленко Александр       Облучье ЕАО                146      02:34:40.8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Тихонов Вадим             Москва MST                  73 1982 02:34:50.5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Корнилов Сергей           Советская Гавань            30 1988 02:35:22.1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Румянцев Алексей          Советская Гавань            66 1972 02:36:32.7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Усов Павел                Комсомольск-на-Амуре        77 1978 02:37:45.6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Антонов Андрей            Комсомольск ДЮСШ-4         145 1987 02:38:34.5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олесников Константин     Комс-к Локомотив           127 1989 02:39:12.3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Тамонников Евгений        Комс-к Локомотив           104 1987 02:39:52.7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Петров Федор              Хабаровск                   43 1977 02:40:03.2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Мотырев Роман             Хабаровск                   41 1980 02:40:18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Федорчук Владимир         Комсомольск КУЭС            67 1972 02:40:36.5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Лапчинский Михаил         Комс-к Локомотив           131 1989 02:41:55  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Лагода Максим             Комс-к Локомотив           122 1989 02:41:55.4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Мешков Александр          Комс-к Локомотив           132 1987 02:44:23.7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Волгин Алексей            Советская Гавань           117 1988 02:44:38.1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Жданов Валерий            Облучье ЕАО                150      02:44:46.6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рищепа Александр         Хабаровск ХГАЭиП           447 1987 02:46:37.6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Оспельников Евгений       ХКр.СДЮШОР                 589 1984 02:46:49.3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Дэль Станислав            Комс-к Снежинка            101 1970 02:46:58.7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Щебеньков Виктор          Комсомольск-на-Амуре        92 1975 02:46:59.2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Коваленко Александр       Переяславка р-н Лазо       125 1987 02:47:00.2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Бирюков Сергей            Москва МГСУ                 60 1976 02:47:21  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Липаткин Игорь            Троицкое Нан. р-н.          99 1988 02:48:33  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Денисенко Дмитрий         Хаб-к. погранвойска        130 1985 02:49:36.4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Катаржнов Евгений         Николаевск-на-Амуре        124 1990 02:50:06.1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Панов Антон               Комс-к Локомотив            85 1981 02:50:27  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Швецов Александр          Облучье ЕАО                142      02:52:35.4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Афраков Роман             Хабаровск Фасет             39 1975 02:53:54.6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Андреев Тарас             Хабаровск ХГАЭиП           444 1986 02:56:02.8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Волков Вадим              Советская Гавань           118 1972 02:57:05.4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ухарев Кирилл            Вечерняя школа             160 1989 02:57:10.1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Чурков Юрий               Николаевск-на-Амуре        141 1972 02:57:20.1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Рубцов Юрий               Хабаровск                  114 1984 02:58:03.50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Мозгов Валентин           Комс-к Локомотив           133 1986 02:58:54.70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Макаров Александр         Хабаровск ХГАЭиП           446 1985 03:00:28.3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ожайкин Артём            Советская Гавань           126 1988 03:00:29.7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Плехов Анатолий           Комс-к Семейство           111 1976 03:02:08.80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Желдыбин Евгений          Хабаровск ДВГГУ            144 1985 03:03:01.10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Эринберг Владимир         УГИБДД                     152 1973 03:03:46  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Лебедев Сергей            Комсомольск-на-Амуре       147 1972 03:03:50.10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Нор Ярослав               Находка Прим. кр.           33 1973 03:04:24  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Фадеев Антон              Амурск                     138 1989 03:08:22.50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Никлонский Виталий        Хабаровск                  135 1987 03:09:48.50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Шанаурин Роман            Хабаровск                  151 1983 03:10:56.20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Супрун Александр          Амурск                     149 1987 03:20:11.40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Шустик Алексей            Хабаровск ДВГГУ            143 1976 03:21:44.10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Плехов Сергей             Комс-к Семейство           113 1972 03:30:19.10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Грачёв Сергей             Хабаровск Фасет            121 1985 03:41:41.80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Плехов Олег               Комс-к Семейство           112 1981 сошел                </w:t>
      </w:r>
    </w:p>
    <w:p>
      <w:pPr>
        <w:pStyle w:val="Heading2"/>
        <w:rPr/>
      </w:pPr>
      <w:r>
        <w:rPr/>
        <w:t>М-35, 5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япин Дмитрий            Хабаровск Кузьменко        129      02:21:53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лмагоров Олег           Сахалин                     23 1969 02:25:43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охирев Олег              Троицкое Нан. р-н.          21 1968 02:26:09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ысоцкий Андрей           Хабаровск                   28 1963 02:28:21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еженцев Алексей          Биробиджан                 105 1963 02:31:42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ешков Сергей             Комс-к Локомотив            68 1964 02:31:44.1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рисёнок Виктор          Зея Амурская обл.          154      02:34:16.7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тляр Федор              Комсомольск-на-Амуре        69 1966 02:36:19.5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рбузников Сергей         Солнечный ДЮКФП             25 1967 02:36:26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Рюмин Сергей              Переяславка р-н Лазо        82 1970 02:38:50.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ластенников Юрий         С.Посад Skisport.ru         51 1964 02:40:05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лугин Олег              Биробиджан                 573 1966 02:40:28.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родин Андрей            Комсомольск КнААПО          40 1962 02:41:07.7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орохов Сергей            Советская Гавань            97 1967 02:41:31.1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Дубинин Александр         Хабаровск                   31 1963 02:41:33.6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Юрьев Юрий                Советская Гавань            75 1964 02:42:13.5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ерманцев Сергей          Николаевск-на-Амуре         46 1964 02:43:33.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одолазкий Вячеслав       Хабаровск                  102 1969 02:44:39.4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арин Валентин            Биробиджан                  93 1970 02:46:59.7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Папушин Андрей            Сиваковка Прим. край       319 1964 02:47:00.6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Черненко Евгений          Хабаровск                  440 1969 02:48:22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олкушин Герман           Хабаровск                   34 1968 02:51:18.3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Жигалов Александр         Свободный Амур. обл.       572 1968 02:51:37.5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алтиевский Андрей        Биробиджан                 136 1962 02:57:51.8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Вихляев Константин        Биробиджан                 103 1968 02:58:12.1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икифоров Анатолий        Свободный Амур. обл.       438 1963 02:58:36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зин Андрей              Комсомольск-на-Амуре       108 1969 02:59:29.5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уланенко Валерий         Комсомольск-на-Амуре       164 1962 03:04:17.6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ебедев Вадим             Ногинск Моск. обл.           4 1971 03:06:12.8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аврилов Андрей??         Хабаровск                  161 1969 03:08:26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ортелёв Игорь            Хаб-к Ильинка              163 1964 03:08:45.5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Лавриненко Владимир       Москва ФАИС                 62 1964 03:11:50.6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верьянов Сергей          Москва МИФИ                 61 1965 03:20:18.3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ривенков Сергей          Москва                      58 1967 03:28:03.9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Гнидов Павел              Комсомольск-на-Амуре       155 1969 03:29:49.3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Хантелев Александр        Комсомольск Айсберг        162      03:32:40.2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Бажин Владимир            С-Петерб. Зенит-УПИ        100 1962 03:52:50.70  37      </w:t>
      </w:r>
    </w:p>
    <w:p>
      <w:pPr>
        <w:pStyle w:val="Heading2"/>
        <w:rPr/>
      </w:pPr>
      <w:r>
        <w:rPr/>
        <w:t>М-45, 5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валев Василий           Комс-к Ветеран              44 1959 02:30:12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харик Владимир          Зея Амурская обл.           70      02:34:46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ртынко Анатолий         Арсеньев Приморский         37 1952 02:37:30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гапов Вячеслав           Хабаровск Кузьменко         27 1953 02:38:38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гаполов Александр      Хабаровск Фасет             79 1959 02:39:20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тлов Пётр               Москва                      56 1961 02:41:1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мавзов Сергей           Комсомольск-на-Амуре       180 1960 02:41:24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ергеев Олег              Комс-к СЭЦ Пионер           36 1961 02:42:04.1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зьменко Владимир        Хабаровск Кузьменко         50 1955 02:42:11.2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нязев Юрий               Комс-к Метал.. техн.        78 1960 02:44:27.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оровкин Олег             Тында                      448      02:45:19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дакин Валерий           Мос. обл. Диаскан           53 1957 02:46:58.2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качев Юрий               Советская Гавань            84 1953 02:47:21.7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Чернов Олег               Биробиджан                 140 1954 02:47:22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рлюченко Владимир       Солнечный Хаб. кр.          76 1961 02:48:09.6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осков Олег               Сергиев Посад IRC           52 1961 02:48:39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ловенко Геннадий        Амурск                     157 1952 02:48:56.5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араховский Александр     Николаевск-на-Амуре         89 1959 02:49:44.2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лехов Виктор             Комс-к Семейство            38 1949 02:50:10.5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леев Александр          Советская Гавань            81 1959 02:51:34.6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лферов Анатолий          Санкт-Петербург             65 1950 02:52:00.6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толбов Александр         Арсеньев Приморский         88 1960 02:52:50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ероштанов Борис          Солнечный ДЮКФП             96 1952 02:52:55.5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Павлов Владимир           Советская Гавань            90 1951 02:52:58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Новиков Николай           Троицк Моск. обл.          320 1947 02:54:33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вдокимов Владимир        Троицк Моск. обл.          434 1956 02:54:33.5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ращенков Анатолий        Биробиджан                  98 1961 02:54:36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Воросов Сергей            Советская Гавань           172 1960 03:03:36.8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Русанов Николай           Арсеньев Приморский        169 1956 03:04:10.4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Волков Виктор             Советская Гавань           119 1947 03:04:34.6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Нестеренко Павел          Хабаровск Фасет            134 1961 03:05:40.8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Нелаев Андрей             Комсомольск Смена           86 1957 03:07:56.7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азонов Александр         Комс-к Амурметалл          182 1954 03:08:31.6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емёнов Александр         Комсомольск-на-Амуре       442 1953 03:08:46.2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Битектин Петр             Предприниматель            193 1955 03:10:39.1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виридов Александр        Комсомольск-на-Амуре       176 1952 03:11:47.2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Губанов Михаил            Комсомольск-на-Амуре       174 1960 03:13:01.1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алыков Юрий              Хабаровск                  116 1947 03:15:23.3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Рубанцов Сергей                                      181 1954 03:17:22.3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Антипов Александр         Хабаровск                  173 1961 03:18:14.4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ротов Юрий               Комс-к Кроун               177 1948 03:20:33.3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Слесарев Евгений          СМЛФ                        19 1950 03:21:17.5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Рудаков Юрий              Комсомольск-на-Амуре       183 1957 03:22:26.3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Нефатов Александр         Комсомольск-на-Амуре       186 1957 03:25:07.4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аторкин Николай          Комсомольск КнААПО         178 1949 03:27:51.4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Ефремов Владимир          Комс-к Ветеран             185 1949 03:28:04.6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Халеев Сергей             Комс-к Локомотив           139 1956 03:33:10  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Фёдоров Владимир          Москва                      54 1957 03:35:03.2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Леонтьев Александр        Хабаровск                  170 1960 03:38:06.8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Федькин Александр         Москва Лужники              59 1955 03:40:34.6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Шишкин Виктор             Хабаровск                  171 1957 03:43:44.50  51      </w:t>
      </w:r>
    </w:p>
    <w:p>
      <w:pPr>
        <w:pStyle w:val="Heading2"/>
        <w:rPr/>
      </w:pPr>
      <w:r>
        <w:rPr/>
        <w:t>М-60, 5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нкин Александр          Амурск                     190 1946 02:49:05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сух Виктор               Амурск                     107 1946 03:01:09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лаватских Виктор         Хабаровск Ветеран          443 1939 03:08:03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унков Анатолий           Советская Гавань           199 1940 03:10:11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ементьев Борис           Хабаровск                  191 1933 03:16:23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нха Родион              Комс-к Ветеран             189 1941 03:16:5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мирнов Юрий              Комс-к Ветеран             188 1941 03:17:49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окин Владимир            Биробиджан                 529 1944 03:18:40.3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евкунов Владимир         Амур. обл. Белогорск       192 1936 03:20:59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ехнич Анатолий           Благовещенск Ам. обл       128 1940 03:25:42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басов Владимир          Комс-к Ветеран             195 1938 03:26:45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лесников Александр      Владторгпорт               587 1934 03:38:38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етухов Борис             Николаевск-на-Амуре         64      03:48:29.5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Желдыбин Юрий             Хабаровск ДВГГУ            123 1944 04:03:02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етверков Олег                                       607 1939 04:11:54.2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Актанка Борис             Николаевск-на-Амуре        196 1936 04:13:15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итвинцев Анатолий        Амур. обл. Белогорск       148 1942 04:14:46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атыпов Григорий          Советская Гавань           194 1939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Фастовец Василий          Комсомольск-на-Амуре       200 1933 сошел                </w:t>
      </w:r>
    </w:p>
    <w:p>
      <w:pPr>
        <w:pStyle w:val="Heading2"/>
        <w:rPr/>
      </w:pPr>
      <w:r>
        <w:rPr/>
        <w:t>МА, 25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 Сергей             Хабаровск                  217 1988 01:08:33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юбаев Иван               ХКр.СДЮШОР                 543 1989 01:08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ьцев Кирилл            Хабаровск ШВСМ             201 1986 01:09:2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иноградов Марк           Переяславка р-н Лазо       207 1971 01:09:34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бдылдаев Тимур           ХКр.СДЮШОР                 567 1989 01:10:13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рапезников Антон         Комс-к Локомотив           245 1989 01:10:28.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Оспельников Егор          ХКр.СДЮШОР                 550 1990 01:10:3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охирев Дмитрий           Троицкое Нан. р-н.         256 1990 01:11:56.3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ргеев Дмитрий           Комс-к СЭЦ Пионер          238 1989 01:12:07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Харитонов Андрей          Комсомольск Смена          247 1987 01:12:19.4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ементьев Андрей          Солнечный Хаб. кр.         214 1988 01:12:53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опаткин Михаил           Тында                      525 1989 01:13:19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убанов Сергей            ХКр.СДЮШОР                 541 1988 01:13:19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ономарев Сергей          Амурск                     233 1990 01:13:30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ыборнов Максим           Николаевск-на-Амуре        208 1990 01:13:33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еонтьев Сергей           ХКр.СДЮШОР                 546 1988 01:13:51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оманов Павел             Спасск-Дальний Прим.       222 1988 01:14:15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гафонов Никита           ХКр.СДЮШОР                 225 1988 01:14:26.8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жайкин Иван             Советская Гавань           219 1990 01:15:23.5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иселёв Вячеслав          ХКр.СДЮШОР                 544 1990 01:15:35.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Плетменцов Сергей         Советская Гавань           232 1990 01:16:35.2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Дёмин Антон               Арсеньев Приморский        212 1989 01:16:36.8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ращенков Иван            Биробиджан                 234 1989 01:17:47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Шарыпаев Сергей           Комсомольск Маглой         251 1987 01:18:13.3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Науменко Леонид           Советская Гавань           227 1989 01:19:15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Фокин Александр           Амурск                     246 1989 01:19:16.5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Минаев Василий            Арсеньев Приморский        226 1989 01:20:05.3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Хмыз Александр            Спасск-Дальний Прим.       248 1990 01:21:33.7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итвинов Николай          Советская Гавань           236 1988 01:23:31.2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Бутырин Павел             Амурск                     205 1989 01:23:41.5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Нуцков Георгий            Комсомольск-на-Амуре       574 1990 01:23:59.3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Литвинцев Владислав       Амур. обл. Белогорск       223 1989 01:24:03.4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дамов Степан             Комсомольск Маглой         202 1987 01:26:24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Шаталов Сергей            Биробиджан                 252 1989 01:27:57.2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Овчинников Анатолий       Биробиджан                 231 1960 01:28:50.1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рищенко Михаил           Комс-к Локомотив           210 1987 01:28:55.8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олонюк Геннадий          Троицкое Нан. р-н.         243 1990 01:29:33.6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Хомяков Павел             Амурск                     249 1990 01:30:29.4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Цупко Александр           Свободный Амур. обл.       592 1988 01:32:20.4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Шило Антон                Солнечный Хаб. кр.         578 1988 01:33:38.1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Логинов Альберт           Хаб-к Интер-Азия           429 1988 01:33:52.7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Титов Клим                Амурск                     244 1990 01:33:56.2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Шешиков Антон             Комсомольск ДЮСШ-4         253 1990 01:37:11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Шило Аким                 Солнечный Хаб. кр.         254 1989 01:38:37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Мавлетов Олег             Хабаровск                  224 1952 01:39:24.6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Носов Николай             Амурск                     230 1961 01:40:51.2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Гусинский Александр       Зея Амурская обл.          211      01:41:37.5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рюков Андрей                                        585 1978 01:44:06.4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Алабаев Валерий           Пивань Комс. р-н.          203 1972 01:46:57  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илин Сергей              КнАГТУ Локомотив           218 1986 01:48:36.6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инжуренко Сергей                                    427 1971 02:04:32.4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Григорьев Сергей          Комсомольск-на-Амуре       586 1985 02:32:08.8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Вахонин Владимир          Хаб-к Интер-Азия           206 1989 03:07:57.3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Сингур Николай            Хабаровск Лига Лайт        241 1955 03:31:12.4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Горланов Юрий             Хабаровск Пит              209 197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Дауров Владимир           Облучье ЕАО                213      сошел                </w:t>
      </w:r>
    </w:p>
    <w:p>
      <w:pPr>
        <w:pStyle w:val="Heading2"/>
        <w:rPr/>
      </w:pPr>
      <w:r>
        <w:rPr/>
        <w:t>М-15, 25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релин Егор              Спасск-Дальний Прим.       265 1991 01:12:36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нисов Руслан            Спасск-Дальний Прим.       267 1992 01:13:34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вецкий Илья             ХКр.СДЮШОР                 570 1991 01:14:36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реев Евгений            ХКр.СДЮШОР                 560 1992 01:14:47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олбов Антон             Арсеньев Приморский        282 1991 01:15:33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уворов Дмитрий           Тында                      524 1991 01:15:34.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един В                                              604 1957 01:16:11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удин Евгений             ХКр.СДЮШОР                 549 1991 01:16:51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Хомутов Дмитрий           Тында                      523 1991 01:17:04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лющ Павел                Ю-Сахал. СДЮШОР-ЗВС        433 1992 01:18:52.4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рпенко Анатолий         Ю-Сахал. СДЮШОР-ЗВС        432 1991 01:19:08.6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всюгов Алексей           Николаевск-на-Амуре        266 1992 01:19:46.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иселёв Дмитрий           ХКр.СДЮШОР                 545 1991 01:20:13.6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исица Олег               Зея Амурская обл.          279      01:22:08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рбач Артем              Комс-к Локомотив           257 1991 01:22:29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Алексеенко Никита         Спасск-Дальний Прим.       275 1991 01:23:1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Щетинников Марк           Хабаровск Кузьменко        264 1992 01:25:23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ялков Александр          Амурск                     272 1991 01:25:50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Тимофеев Александр        Тында                      520 1991 01:26:25.3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Ханов Тимур               Комсомольск ДЮСШ-4         261 1992 01:26:26.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уратов Виктор            Солнечный Хаб. кр.         277 1991 01:27:14.8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ригорьев Сергей          Тында                      522 1991 01:28:34.3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ягков Ярослав            Тында                      521 1992 01:28:58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лабожанин Семен          Комс-к Локомотив           273 1991 01:29:20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кеев Юрий               Спасск-Дальний Прим.       278 1992 01:29:37.1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шаков Михаил            Спасск-Дальний Прим.       260 1992 01:30:04.6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усевский Василий         Амурск                     268 1992 01:35:02.8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оролёв Сергей            Хабаровск                  281 1991 01:35:14.1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Шишков Александр          Советская Гавань           263 1991 01:39:01.2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рицук Илья               Амурск                     269 1992 01:42:17.4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ассар Константин         Троицкое Нан. р-н.         258 1992 01:54:33.3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Липаткин Константин       Комсомольск-на-Амуре       280 1992 01:54:39.2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алятин Роман             Троицкое Нан. р-н.         536 1992 02:55:20.1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орокин Илья              Переяславка р-н Лазо       259 1992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Хантелев Андрей           Комсомольск Айсберг        262 1991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Мурашкин Илья             Переяславка р-н Лазо       270 1992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урашкин Антон            Переяславка р-н Лазо       276 1992 сошел                </w:t>
      </w:r>
    </w:p>
    <w:p>
      <w:pPr>
        <w:pStyle w:val="Heading2"/>
        <w:rPr/>
      </w:pPr>
      <w:r>
        <w:rPr/>
        <w:t>М-13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ханко Влад              Комсомольск Смена          353 1993 00:40:09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ванов Алексей            Биробиджан                 354 1993 00:42:46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авцов Кирилл            Комс-к Локомотив           358 1993 00:42:58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ванов Егор               ХКр.СДЮШОР                 547 1993 00:43:14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Оспельников Максим        ХКр.СДЮШОР                 590 1993 00:43:18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Жигалов Дмитрий           Свободный Амур. обл.       594 1993 00:45:50.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уханов Александр         Комсомольск-на-Амуре       363 1994 00:46:30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ерезенец Константин      Зея Амурская обл.          347      00:47:03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исеенко Анатолий        Комсомольск-на-Амуре       343 1993 00:47:18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ычугов Александр         Комс-к Локомотив           362 1993 00:47:31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ригоров Михаил           Амурск                     350 1994 00:48:06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ычугов Владимир          Комс-к Локомотив           351 1993 00:49:26.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льмучин Михаил          Хабаровск                  356 1994 00:50:55.5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епочатов Антон           Амурск                     357 1994 00:52:04.8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банин Дмитрий            Хабаровск                  344 1995 00:54:51.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лесников Денис          Амурск                     338 1993 00:55:59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лованов Илья            Биробиджан                 349 1996 00:55:59.6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урашов Андрей            Амурск                     339 1994 00:58:10.6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азылев Виктор            Амурск                     346 1994 00:58:47.3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Лупиняк Евгений           Хабаровск                  342 1994 01:00:02.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Пензяков Алексей          Амурск                     369 1993 01:00:42.1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орнилов Алексей          Комс-к Локомотив           340 1993 01:03:40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утилин Евгений           Амурск                     366 1993 01:03:43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Пичугин Илья              Комс-к Локомотив           368 1993 01:07:28.4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обакин Данил             Комс-к Экзотур             365 1994 01:13:06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ринштейн Александр       Биробиджан                 527 1995 01:21:25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Зиатдинов Олег            Комс-к Экзотур             337 1992 01:22:15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Ефремов Александр         Троицкое Нан. р-н.         352 1995 01:23:17.5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Вишняков Дмитрий          Троицкое Нан. р-н.         348 1995 01:29:48.5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ритченко Кирилл                                     602 1993 01:34:15.1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уценко Андрей            Троицкое Нан. р-н.         341 1995 01:34:37.6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олдатов Александр        Троицкое Нан. р-н.         364 1992 01:36:21.5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елешев Иван              Троицкое Нан. р-н.         361 1992 02:10:08.5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Черменев Евгений          Комс-к Пилигрим            360 1994 сошел                </w:t>
      </w:r>
    </w:p>
    <w:p>
      <w:pPr>
        <w:pStyle w:val="Heading2"/>
        <w:rPr/>
      </w:pPr>
      <w:r>
        <w:rPr/>
        <w:t>Спонсоры, 5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ранкин Владимир         Федерация автоспорта       407      00:16:57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дрющенко Павел          Федерация автоспорта       426      00:20:44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ариков Евгений           Федерация автоспорта       421      00:22:0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лесеев Вячеслав          Федерация автоспорта       419      00:22:15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иловский Виктор          Комс-к Ветеран             414      00:22:47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лимова Наталья                                      605 1966 00:54:49.40   6      </w:t>
      </w:r>
    </w:p>
    <w:p>
      <w:pPr>
        <w:pStyle w:val="Heading2"/>
        <w:rPr/>
      </w:pPr>
      <w:r>
        <w:rPr/>
        <w:t>М-10, 0.5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ронин Дмитрий           ХКр.СДЮШОР                 566 1996 00:01:28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ромов Дмитрий            Хаб. р-н Спринт            539 1997 00:01:32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хмадишин Никита          Амурск                     470 1996 00:01:33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арасов Филипп            Комсомольск Смена          455 1996 00:01:34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омолов Никита          Амурск                     478 1996 00:01:38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тяков Владислав         Хаб. р-н Спринт            498 1997 00:01:39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ев Андрей               Комс-к Локомотив           479 1996 00:01:40.7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рхипович Александр       Амурск                     466 1996 00:01:46.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родников Максим          Комсомольск-на-Амуре       581 1996 00:01:48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сьянов Артём            Хабаровск                  451 1996 00:01:51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аккурян Артём            Амурск                     477 1996 00:01:52.4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антелев Степан           Комсомольск Айсберг        493 1997 00:01:55.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еселков Владислав        Амурск                     486 1996 00:01:59.9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гденко Александр        Комсомольск Смена          463 1998 00:02:03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рхипович Евгений         Амурск                     467 1996 00:02:03.6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адеев Михаил             Комсомольск ДЮСШ-4         453 1997 00:02:14.3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ригорьев Евгений         Амурск                     476 1996 00:02:15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артынов Никита           Амурск                     494 1996 00:02:19.5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Власов Никита             Комсомольск Смена          490 1998 00:02:19.8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удиньш Антон             Амурск                     473 1996 00:02:21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римасов Никита           Амурск                     484 1996 00:02:22.7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отов Роман               Амурск                     462 1996 00:02:29.1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Опалей Александр          Амурск                     488 1996 00:02:30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Евтушенко Данил           Комсомольск Маглой         496 1996 00:02:32.3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Юферов Александр          Комсомольск Маглой         460 1996 00:02:34.1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Моисеенко Владимир                                   471 1998 00:02:38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оманюк Сергей            Хаб. р-н. Спринт           499 1996 00:02:43.1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отиков Алексей           Комсомольск Маглой         459 1996 00:02:46.6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ухов Алексей             Комсомольск Маглой         517 1996 00:02:55.2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чегаров Александр       Комсомольск Смена          468 1998 00:02:56.7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Рожков Роман                                         464 1997 00:03:05.3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Чумак Виктор              Комсомольск-на-Амуре       454 1998 00:03:16.2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Попов Валерий             Комсомольск Маглой         487 1996 00:03:37.6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лехов Роман              Комс-к Семейство           492 2000 00:03:38.3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еменчуков Михаил         Хабаровск ШВСМ             474      00:03:39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ураков Егор              Хаб-к ХПИ ФСБ РФ           452 1999 00:03:44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Нелаев Данил              Комсомольск Смена          480 2000 00:03:50.7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Иванов Андрей             Комсомольск Маглой         483 1997 00:04:14.6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Есипов Иван               Комсомольск-на-Амуре       482 2004 00:04:16.2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иселёв Виктор            Комс-к Магистраль          469 1999 00:04:26.7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Немов Артем               Хабаровск                  576 1999 00:04:44.4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атвиенко Геннадий        Троицкое Нан. р-н.         489 2000 00:04:54.4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Митин Юрий                Комсомольск Смена          481 1998 00:05:21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оскинин Сергей           Комсомольск Айсберг        458 1975 00:05:25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Митяков Сергей            Хаб. р-н Спринт            456 2000 00:05:38.1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орелов Венедикт          Комсомольск Здравики       491 2003 00:07:18.7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Пальваль Захар            Комс-к Экзотур             495 1999 00:08:25.2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озадаев Андрей           Комс-к Экзотур             461 2003 00:08:29  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Горланов Сергей           Хабаровск Пит              472 1996 00:08:38.6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Новиков Лев               Спасск-Дальний Прим.       540 2002 00:09:12.4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орозов Максим            Комсомольск Маглой         465 1996 00:10:07.8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Мельниченко Костя                                    603 2000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Рынков Никита                                        614 1998 сошел                </w:t>
      </w:r>
    </w:p>
    <w:p>
      <w:pPr>
        <w:pStyle w:val="Heading2"/>
        <w:rPr/>
      </w:pPr>
      <w:r>
        <w:rPr/>
        <w:t>ЖЭ, 5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изонова Елена            Красноярск Динамо          318 1979 02:35:17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кушкина Галина          Хабаровск ШВСМ              32 1982 02:40:33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умова Наталья           Хабаровск ШВСМ              72 1970 02:42:2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овеева Наталья         Комсомольск Смена          137 1989 02:45:28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елозор Инесса            Хабаровск                  537 1987 02:52:26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агута Светлана           Хабаровск ДВГГУ             95 1987 02:55:51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етрова Юлия              Спасск-Дальний Прим.        80 1979 02:57:28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ёдорова Ольга            Комсомольск-на-Амуре       166 1985 03:05:40.3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авледзянова Эльвира      Хабаровск ХГАЭиП           531 1984 03:09:10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лис Вера                 Комсомольск ДЮСШ-4         167 1986 03:11:55.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кочева Надежда          Советская Гавань           577 1988 03:17:48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устяц Александра         Хабаровск ХГАЭиП           445 1987 03:26:2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емерня Анастасия         Хабаровск ШВСМ             110 1986 03:28:28.2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ершина Мария             Комс-к Экзотур             198 1986 03:30:51.5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рисова Анна             Хабаровск ХГАЭиП           449 1985 04:02:58.50  15      </w:t>
      </w:r>
    </w:p>
    <w:p>
      <w:pPr>
        <w:pStyle w:val="Heading2"/>
        <w:rPr/>
      </w:pPr>
      <w:r>
        <w:rPr/>
        <w:t>Ж-35, 5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каева Светлана          Зея Амурская обл.           83      02:46:40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гарова Елена          Комсомольск-на-Амуре       159 1962 03:17:55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финогенова Елена        Николаевск-на-Амуре        288 1962 03:28:03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рулёва Марина           Москва                      57 1964 03:40:22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услова Наталья           Москва                      55 1962 03:49:18.80   5      </w:t>
      </w:r>
    </w:p>
    <w:p>
      <w:pPr>
        <w:pStyle w:val="Heading2"/>
        <w:rPr/>
      </w:pPr>
      <w:r>
        <w:rPr/>
        <w:t>ЖА, 25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рапезникова Алёна        Комс-к Локомотив           309 1987 01:32:02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лендо Екатерина         Хор р-н. им. Лазо          295 1989 01:32:34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удина Оксана             ХКр.СДЮШОР                 561 1989 01:36:56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злова Ольга             Комсомольск Смена          298 1990 01:38:34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и Зоя                    Комсомольск Смена          286 1990 01:41:35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омина Дарья              Зея Амурская обл.          307 1990 01:42:14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ргаполова Марина        Переяславка р-н Лазо       296 1990 01:42:53.7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лымась Ольга             Переяславка р-н Лазо       297 1990 01:42:54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арпушкина Ольга          ХКр.СДЮШОР                 568 1990 01:43:52.9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ишкова Мария             Советская Гавань           303 1989 01:44:2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ыстрова Елена            ХКр.СДЮШОР                 562 1988 01:45:18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естопалова Марина        Спасск-Дальний Прим.       304 1989 01:45:37.9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ыкова Юлия               Арсеньев Приморский        293 1989 01:46:21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хромеева Виктория       Солнечный рег. отдел       291 1967 01:49:11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зловская Екатерина      Тында ДЮСШ 1               526 1989 01:49:55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анченко Евгения          Амурск                     315 1989 01:50:2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иколайчук Наталья        Амурск                     284 1990 01:50:22.1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ыборнова Дарья           Комс-к Локомотив           158 1988 01:52:27.3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асовская Юлия           Спасск-Дальний Прим.       302 1988 01:53:04.4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охнина Анастасия         ХКр.СДЮШОР                 569 1990 01:53:56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Холодён Надежда           Спасск-Дальний Прим.       305 1976 01:55:23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оженко Людмила           Комс-к Экзотур             292 1989 01:59:05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лаксина Александра       Хабаровск ХГАЭиП           532 1988 01:59:34.3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Акишина Любовь            Комсомольск-на-Амуре       287 1956 02:01:22.6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ортылёва Татьяна         Хаб-к Интер-Азия           283 1970 02:07:18.4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абенко Ольга             Комсомольск-на-Амуре       289 1979 02:11:07.3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асова Ирина              Солнечный Хаб. кр.         290 1989 02:11:23.1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Леонтьева Екатерина       Хабаровск                  316 1983 02:11:32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Рогате Ольга              Хабаровск ХГАЭиП           542 1986 02:15:06.8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стина Елена             Хабаровск                  300 1971 02:18:20.6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астухова Елена           Комсомольск-на-Амуре       314 1953 02:20:20.6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Драгунская Валентина      Комсомольск-на-Амуре       294 1960 02:23:58.5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рехлеб Александра        Комс-к Экзотур             308 1990 сошел                </w:t>
      </w:r>
    </w:p>
    <w:p>
      <w:pPr>
        <w:pStyle w:val="Heading2"/>
        <w:rPr/>
      </w:pPr>
      <w:r>
        <w:rPr/>
        <w:t>Ж-15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Живетьева Алена           Комсомольск Смена          331 1992 00:40:10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рченко Олеся            Комсомольск ДЮСШ-4         335 1991 00:41:19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авцова Анастасия        Комсомольск Смена          328 1992 00:41:20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тапова Анна             Хаб-к Интер-Азия           583 1992 00:41:25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им Любовь                Комсомольск Смена          330 1992 00:42:17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вченко Наталья          Амурск                     323 1992 00:42:33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итвинова Ксения          ХКр.СДЮШОР                 548 1991 00:44:10.6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Яхина Ксения              Биробиджан                 327 1991 00:46:08.5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тющенко Людмила         Амурск                     334 1992 00:46:16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лексеенко Виктория       Спасск-Дальний Прим.       332 1991 00:47:07.6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елест Кристина           Комсомольск Смена          326 1992 00:47:08.6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ерницкая Людмила         Биробиджан                 325 1992 00:50:20.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ономарева Ирина          Амурск                     322 1991 00:54:59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ешкова Екатерина         Комс-к Локомотив           329 1992 00:55:59.8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евина Евгения            Хабаровск ШВСМ             336 1992 01:11:21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тлярова Ксения          КнАГТУ Локомотив           582 1991 01:11:23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мирнова Александра       Комсомольск-на-Амуре       324 1943 01:11:34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ыкова Раиса                                         606 1937 01:49:58.60  17      </w:t>
      </w:r>
    </w:p>
    <w:p>
      <w:pPr>
        <w:pStyle w:val="Heading2"/>
        <w:rPr/>
      </w:pPr>
      <w:r>
        <w:rPr/>
        <w:t>Ж-13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нникова Наталья         Хабаровск Кузьменко        431 1993 00:41:23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юмина Алина              Переяславка р-н Лазо       372 1993 00:44:07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анталова Екатерина       Переяславка р-н Лазо       383 1993 00:49:58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ушистова Мария           Переяславка р-н Лазо       371 1993 00:50:17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ликова Анастасия        Биробиджан                 382 1993 00:51:06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исич Анна               Биробиджан                 381 1993 00:51:47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ингур Ирина              Хабаровск Лига Лайт        333 1994 00:54:4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родина Галина           Амурск                     370 1994 00:55:59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Юрченко Анастасия         Амурск                     376 1993 01:09:27.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олёва Маргарита        Комсомольск ДЮСШ-4         387 1993 01:13:33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олмачёва Ксения          Комсомольск-на-Амуре       373 1994 01:17:47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итовченко Ксения         Комсомольск Айсберг        384 1995 02:02:08.80  12      </w:t>
      </w:r>
    </w:p>
    <w:p>
      <w:pPr>
        <w:pStyle w:val="Heading2"/>
        <w:rPr/>
      </w:pPr>
      <w:r>
        <w:rPr/>
        <w:t>Ж-10, 0.5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агай Валерия             ХКр.СДЮШОР                 564 1996 00:-14:-31.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нина Наталья            Хабаровск                  506 1996 00:-14:-2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лова Алёна              Хабаровск                  500 1996 00:-14:-19.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пивак Валерия            Хаб. р-н. Спринт           535 1994 00:-14:-2.-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лихова Дарья            Амурск                     512 1996 00:-13:-48.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ищита Евгения            Амурск                     519 1996 00:-13:-38.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адеева Анна              Амурск                     503 1996 00:-13:-36.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саткина Марина          Амурск                     511 1996 00:-13:-29.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знецова Юлия            Комсомольск-на-Амуре       507 1996 00:-13:-28.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иатдинова Валерия        Комс-к Экзотур             504 1998 00:-13:-24.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азылёва Анастасия        Амурск                     513 1996 00:-13:-7.-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ейнова Елена             Комсомольск Маглой         502 1996 00:-12:-50.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Окунева Елена             Комсомольск Смена          505 1999 00:-12:-33.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ородина Дарья            Комсомольск Смена          518 1997 00:-12:-33.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иротенко Валентина                                  514 1996 00:-10:-18.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емёнова Дана             Комсомольск-на-Амуре       528 1998 00:-10:-1.-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убцова Мария             Хабаровск                  508 2001 00:-9:-5.-5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нтемирова Полина        Комсомольск Маглой         509 2002 00:-9:-4.-6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емёнова Юна              Комсомольск-на-Амуре       579 1999 00:-7:-59.-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Ляшенко Олеся             Москва                     436 2003 00:-7:-59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Хомченко Алёна            Комсомольск-на-Амуре       533 2002 00:-7:-25.-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Амбросенко Екатерина      Комсомольск-на-Амуре       516 2005 01:07:34.60  21      </w:t>
      </w:r>
    </w:p>
    <w:p>
      <w:pPr>
        <w:pStyle w:val="Heading2"/>
        <w:rPr/>
      </w:pPr>
      <w:r>
        <w:rPr/>
        <w:t>М-13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патин Алексей           Комс-к Экзотур             398 1994 01:13:26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ночкин Александр         Комс-к Экзотур             403 1995 01:29:15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задаев Никита           Комс-к Экзотур             400 1995 01:32:02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черук Александр         Комсомольск Айсберг        397 1993 01:33:00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итовченко Павел          Комсомольск Айсберг        402 1993 01:41:35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оманюк Дмитрий           Хаб. р-н. Спринт           401 1994 01:57:29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ольников Степан          Комс-к Экзотур             399 1995 02:16:44.40   7      </w:t>
      </w:r>
    </w:p>
    <w:p>
      <w:pPr>
        <w:pStyle w:val="Heading2"/>
        <w:rPr/>
      </w:pPr>
      <w:r>
        <w:rPr/>
        <w:t>М-15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яткин Михаил             Комсомольск ДДТ            395 1992 01:13:25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ранов Олег              Хаб. р-н. Спринт           396 1992 01:26:11      2      </w:t>
      </w:r>
    </w:p>
    <w:p>
      <w:pPr>
        <w:pStyle w:val="Heading2"/>
        <w:rPr/>
      </w:pPr>
      <w:r>
        <w:rPr/>
        <w:t>МА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рахоев Евгений          Хаб-к Интер-Азия           388 1990 01:13:25.10   1      </w:t>
      </w:r>
    </w:p>
    <w:p>
      <w:pPr>
        <w:pStyle w:val="Heading2"/>
        <w:rPr/>
      </w:pPr>
      <w:r>
        <w:rPr/>
        <w:t>М-35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итяков Алексей           Хаб. р-н Спринт            389 1962 01:26:11.70   1      </w:t>
      </w:r>
    </w:p>
    <w:p>
      <w:pPr>
        <w:pStyle w:val="Heading2"/>
        <w:rPr/>
      </w:pPr>
      <w:r>
        <w:rPr/>
        <w:t>Ж-13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адыгина Екатерина        Хаб. р-н. Спринт           406 1994 01:20:40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орева Ольга              Хаб. р-н Спринт            534 1993 01:32:15.30   2      </w:t>
      </w:r>
    </w:p>
    <w:p>
      <w:pPr>
        <w:pStyle w:val="Heading2"/>
        <w:rPr/>
      </w:pPr>
      <w:r>
        <w:rPr/>
        <w:t>Ж-15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тылёва Вероника        Хаб-к Интер-Азия           321 1992 01:09:30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жаева Нина              Комс-к Экзотур             404 1991 01:19:58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мофалова Екатерина      Хаб. р-н. Спринт           441 1992 01:20:41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епелева Наталья          Хаб. р-н. Спринт           405 1992 01:33:42.80   4      </w:t>
      </w:r>
    </w:p>
    <w:p>
      <w:pPr>
        <w:pStyle w:val="Heading2"/>
        <w:rPr/>
      </w:pPr>
      <w:r>
        <w:rPr/>
        <w:t>ЖА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ергеева Ирина            Комс-к СЭЦ Пионер          392 1988 01:08:36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уткова Светлана         Комс-к Экзотур             393 1972 01:16:01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манюк Ольга             Хаб. р-н. Спринт           378 1974 02:14:27.50   3      </w:t>
      </w:r>
    </w:p>
    <w:p>
      <w:pPr>
        <w:pStyle w:val="Heading2"/>
        <w:rPr/>
      </w:pPr>
      <w:r>
        <w:rPr/>
        <w:t>Ж-35 СО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итякова Елена            Хаб. р-н Спринт            394 1970 01:11:14.30   1      </w:t>
      </w:r>
    </w:p>
    <w:p>
      <w:pPr>
        <w:pStyle w:val="Heading2"/>
        <w:rPr/>
      </w:pPr>
      <w:r>
        <w:rPr/>
        <w:t>3-4 классы, 0.5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У СОШ № 30              Комсомольск-на-Амуре      1030      01:45:26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ОУ СОШ № 51              Комсомольск-на-Амуре      1051      01:49:06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ОУ СОШ № 37              Комсомольск-на-Амуре      1037      01:53:45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У СОШ № 3               Солнечный Хаб. кр.        1003      02:20:04.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ОУ СОШ № 23              Комсомольск-на-Амуре      1023      02:22:57.90   5      </w:t>
      </w:r>
    </w:p>
    <w:p>
      <w:pPr>
        <w:pStyle w:val="Heading2"/>
        <w:rPr/>
      </w:pPr>
      <w:r>
        <w:rPr/>
        <w:t>Ветераны, 0.5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ТЕРАН 1                 Комсомольск-на-Амуре      1000      01:42:0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ТЕРАН 2                 Комсомольск-на-Амуре      1001      01:46:53.40   2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Юраков В.Т.</w:t>
      </w:r>
    </w:p>
    <w:p>
      <w:pPr>
        <w:pStyle w:val="HTML"/>
        <w:rPr/>
      </w:pPr>
      <w:r>
        <w:rPr/>
        <w:t>Главный секретарь                              Петро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58:00Z</dcterms:created>
  <dc:creator>Andrew</dc:creator>
  <dc:description/>
  <dc:language>en-US</dc:language>
  <cp:lastModifiedBy>Andrew</cp:lastModifiedBy>
  <dcterms:modified xsi:type="dcterms:W3CDTF">2006-04-10T07:59:00Z</dcterms:modified>
  <cp:revision>1</cp:revision>
  <dc:subject/>
  <dc:title>17-й ЛОТ-МАРАФОН "МЯО-ЧАН - 2006" на призы олимпийской чемпионки Ю</dc:title>
</cp:coreProperties>
</file>