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ind w:left="-417" w:hanging="0"/>
        <w:rPr/>
      </w:pPr>
      <w:r>
        <w:rPr>
          <w:sz w:val="18"/>
          <w:szCs w:val="18"/>
        </w:rPr>
        <w:t>9 августа 2014 г., СК СДЮСШОР №12</w:t>
      </w:r>
    </w:p>
    <w:p>
      <w:pPr>
        <w:pStyle w:val="Heading1"/>
        <w:spacing w:before="0" w:after="0"/>
        <w:ind w:left="-4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left="-417" w:hanging="0"/>
        <w:rPr>
          <w:sz w:val="18"/>
          <w:szCs w:val="18"/>
        </w:rPr>
      </w:pPr>
      <w:r>
        <w:rPr>
          <w:sz w:val="18"/>
          <w:szCs w:val="18"/>
        </w:rPr>
        <w:t>КРОСС 3 км</w:t>
        <w:br/>
        <w:br/>
        <w:t>ИТОГОВЫЙ ПРОТОКОЛ</w:t>
      </w:r>
    </w:p>
    <w:p>
      <w:pPr>
        <w:pStyle w:val="Heading1"/>
        <w:spacing w:before="0" w:after="0"/>
        <w:ind w:left="-417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417" w:hanging="0"/>
        <w:jc w:val="right"/>
        <w:rPr>
          <w:sz w:val="18"/>
          <w:szCs w:val="18"/>
        </w:rPr>
      </w:pPr>
      <w:r>
        <w:rPr>
          <w:sz w:val="18"/>
          <w:szCs w:val="18"/>
        </w:rPr>
        <w:t>Окончание соревнований 11.00</w:t>
      </w:r>
    </w:p>
    <w:p>
      <w:pPr>
        <w:pStyle w:val="Heading2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Юноши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мык Игорь                Мос обл Химки ДЮСШ   I       3 1999 00:09:44,5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Грушевский Даниил         Новгор.обл СОСШ Спар I       6 1999 00:09:57,8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Трофимов Даниил           Чуваш респ СДЮСШОР   I      22 1999 00:10:00,3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Голиков Георгий           Воронеж  СДЮСШОР №12 I      49 1999 00:10:04,5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имин Максим              Тамб облКотовСДЮСШОР I       5 1999 00:10:12,0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ролов Андрей             Тамб обл Н-ЛядаДЮСШ1 I      13 2000 00:10:18,0    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Перепелов Александр       Мос обл Химки ДЮСШ   I       7 1999 00:10:18,1    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Воронкин Иван             Воронеж  СДЮСШОР №12 I      24 1999 00:10:18,4    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Попов Станислав           Тамбов ДЮСШ №8       I      42 2000 00:10:18,7    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Ходаков Александр         Воронеж  СДЮСШОР №12 I      36 1999 00:10:19,3   1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Горбунов Павел            Воронеж  СДЮСШОР №12 III     2 1999 00:10:26,2   1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Смирнов Никита            Тамбов ДЮСШ №8       I      23 1999 00:10:26,5   1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Колчин Иван               Твер обл ТоржСДЮСШОР I      21 1999 00:10:37,3   1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Непрокин Кирилл           Тамбов ДЮСШ №8       I       1 2000 00:10:45,8   1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Михальчук Игорь           Липецк обл ОК ДЮСШОР I      53 1999 00:10:49,7   1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Рейимыгылыжов Александр   Вор обл Н-УсманьДЮСШ I      35 2000 00:10:50,8   1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Максимов Илья             Чуваш респ СДЮСШОР   I      26 1999 00:10:51,3   1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Кривцов Михаил            Пенза ДЮСШ №4        I      25 2000 00:10:52,0   1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Сухов Дмитрий             Воронеж  СДЮСШОР №12 I      10 2000 00:10:54,1   1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Акулов Илья               Воронеж  СДЮСШОР №12 I      27 1999 00:10:57,3   2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Максимов Станислав        Тамб обл Н-ЛядаДЮСШ1 I      28 1999 00:11:02,6   2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Незнанов Николай          Тамб обл Н-ЛядаДЮСШ1 I      32 1999 00:11:08,7   2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Василенко Сергей          Воронеж  СДЮСШОР №12 I      48 1999 00:11:18,1   2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Сивов Никита              Тамб обл Н-ЛядаДЮСШ1 I      47 2000 00:11:18,4   2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Янушкевич Вячеслав        Мос обл ДЮСШ Красные I      19 1999 00:11:26,1   2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Шишкин Павел              Воронеж  СДЮСШОР №12 III    31 1999 00:11:29,7   2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Горбунов Александр        Новгор.обл СОСШ Спар I       8 1999 00:11:30,7   2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8 Курашов Никита            Липецк обл ОК ДЮСШОР II     33 1999 00:11:40,2   2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Маркелов Иван             Пенза ДЮСШ №4        I      40 2000 00:11:42,5   2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Козлов Сергей             Воронеж  СДЮСШОР №12 I      14 1999 00:11:46,2   3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Шеин Олег                 Вор обл Н-УсманьДЮСШ I       9 1999 00:11:46,4   3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Хорошилов Дмитрий         Липецк обл ОК ДЮСШОР II     34 1999 00:11:50,1   3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Шуняков Андрей            Твер обл ТоржСДЮСШОР II     20 1999 00:11:50,4   3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Ситников Дмитрий          Воронеж  СДЮСШОР №12 I      50 1999 00:11:51,2   3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Попов Дмитрий             Воронеж  СДЮСШОР №12 III    44 1999 00:11:51,8   3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6 Семенихин Николай         Воронеж  СДЮСШОР №12 I      41 1999 00:11:53,3   3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7 Букреев Никита            Воронеж  СДЮСШОР №12 I      39 1999 00:11:57,2   3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8 Белоусов Константин       Воронеж  СДЮСШОР №12 II     15 2000 00:11:58,0   3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9 Мещеряков Михаил          Воронеж  СДЮСШОР №12 I      17 1999 00:12:05,1   3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0 Долгих Николай            Воронеж  СДЮСШОР №12 II     29 2000 00:12:05,7   4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1 Коробов Александр         Воронеж  СДЮСШОР №12 I      16 1999 00:12:05,8   4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2 Жаворонкин Алексей        Пенза ДЮСШ №4        I      12 2000 00:12:13,6   4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3 Кулинич Анатолий          Вор обл Н-УсманьДЮСШ I       4 2000 00:12:18,3   4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4 Бурзак Михаил             Воронеж              I      38 2000 00:12:25,5   4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5 Лютиков Владислав         Воронеж  СДЮСШОР №12 I      18 2000 00:12:42,2   4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6 Горбунов Александр        Воронеж  СДЮСШОР №12 II     45 2000 00:13:12,1   4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7 Обухов Артем              Тамбов ДЮСШ №8       I      51 2000 00:15:44,3   4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8 Алексеев Артем            Тамб обл Н-ЛядаДЮСШ1 I      30 1999 сошел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9 Кострикин Дмитрий         Липецк обл ОК ДЮСШОР II     46 1999 сошел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0 Беляев Андрей             Кост облШарьяСДЮСШОР I      11 2000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1 Гурьев Борис              Тамбов ДЮСШ №8       I      37 2000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2 Куриленко Антон           Вор обл Н-УсманьДЮСШ I      43 2000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3 Букша Максим              Воронеж  СДЮСШОР №12 I      52 1999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p>
      <w:pPr>
        <w:pStyle w:val="Heading1"/>
        <w:spacing w:before="0" w:after="0"/>
        <w:ind w:left="-567" w:hanging="0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Комитет ФЛГР по лыжероллерам </w:t>
        <w:br/>
        <w:t>Управление физической культуры и спорта Воронежской области</w:t>
        <w:br/>
        <w:t>Управление физической культуры и спорта городского округа г. Воронеж</w:t>
        <w:br/>
        <w:t>МБОУДОД СДЮСШОР №12</w:t>
        <w:br/>
        <w:t>Всероссийские соревнования по лыжероллерам</w:t>
        <w:br/>
        <w:t>среди юношей и девушек среднего возраста 1999-2000 г.р.</w:t>
        <w:br/>
      </w:r>
    </w:p>
    <w:p>
      <w:pPr>
        <w:pStyle w:val="Heading1"/>
        <w:spacing w:before="0" w:after="0"/>
        <w:ind w:left="-417" w:hanging="0"/>
        <w:rPr/>
      </w:pPr>
      <w:r>
        <w:rPr>
          <w:sz w:val="18"/>
          <w:szCs w:val="18"/>
        </w:rPr>
        <w:t>9 августа 2014 г., СК СДЮСШОР №12</w:t>
      </w:r>
    </w:p>
    <w:p>
      <w:pPr>
        <w:pStyle w:val="Heading1"/>
        <w:spacing w:before="0" w:after="0"/>
        <w:ind w:left="-41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left="-417" w:hanging="0"/>
        <w:rPr>
          <w:sz w:val="18"/>
          <w:szCs w:val="18"/>
        </w:rPr>
      </w:pPr>
      <w:r>
        <w:rPr>
          <w:sz w:val="18"/>
          <w:szCs w:val="18"/>
        </w:rPr>
        <w:t>КРОСС 2 км</w:t>
        <w:br/>
        <w:br/>
        <w:t>ИТОГОВЫЙ ПРОТОКОЛ</w:t>
      </w:r>
    </w:p>
    <w:p>
      <w:pPr>
        <w:pStyle w:val="Heading1"/>
        <w:spacing w:before="0" w:after="0"/>
        <w:ind w:left="-417" w:hanging="0"/>
        <w:jc w:val="right"/>
        <w:rPr>
          <w:sz w:val="18"/>
          <w:szCs w:val="18"/>
        </w:rPr>
      </w:pPr>
      <w:r>
        <w:rPr>
          <w:sz w:val="18"/>
          <w:szCs w:val="18"/>
        </w:rPr>
        <w:t>Начало соревнований 10.00</w:t>
      </w:r>
    </w:p>
    <w:p>
      <w:pPr>
        <w:pStyle w:val="Heading1"/>
        <w:spacing w:before="0" w:after="0"/>
        <w:ind w:left="-417" w:hanging="0"/>
        <w:jc w:val="right"/>
        <w:rPr>
          <w:sz w:val="18"/>
          <w:szCs w:val="18"/>
        </w:rPr>
      </w:pPr>
      <w:r>
        <w:rPr>
          <w:sz w:val="18"/>
          <w:szCs w:val="18"/>
        </w:rPr>
        <w:t>Окончание соревнований 11.00</w:t>
      </w:r>
    </w:p>
    <w:p>
      <w:pPr>
        <w:pStyle w:val="Heading2"/>
        <w:ind w:left="-417" w:hanging="0"/>
        <w:rPr>
          <w:sz w:val="18"/>
          <w:szCs w:val="18"/>
        </w:rPr>
      </w:pPr>
      <w:r>
        <w:rPr>
          <w:sz w:val="18"/>
          <w:szCs w:val="18"/>
        </w:rPr>
        <w:t>Девушки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№</w:t>
      </w:r>
      <w:r>
        <w:rPr>
          <w:b/>
          <w:bCs/>
          <w:sz w:val="18"/>
          <w:szCs w:val="18"/>
          <w:u w:val="single"/>
        </w:rPr>
        <w:t xml:space="preserve">п/п Фамилия, имя              Коллектив            Квал Номер ГР   Результат   Место Прим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Потапова Ольга            Новгор.обл СОСШ Спар I     115 2000 00:06:56,8    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Кускова Кристина          Чуваш респ СДЮСШОР   I     105 2000 00:07:06,6    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Буробина Анна             Мос обл Химки ДЮСШ   I     103 1999 00:07:24,4    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Полежаева Ирина           Тамб обл РассказДЮСШ I     106 2000 00:07:26,0    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Закурдаева Валерия        Вор обл Н-УсманьДЮСШ I     108 2000 00:07:33,8    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Феоктистова Татьяна       Москва ЗеленСШОР 111 I     121 2000 00:07:39,7    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Егорова Ульяна            Чуваш респ СДЮСШОР   I     104 1999 00:07:46,6    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Елесеева Александра       Москва ЗеленСШОР 111 I     124 1999 00:07:48,5    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Елескина Елена            Пенза ДЮСШ №4        I     117 1999 00:08:01,6    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мирнова Арина            Тамб обл Маршанск    I     112 2000 00:08:05,3   1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Селезнева Анастасия       Вор обл Н-УсманьДЮСШ I     126 1999 00:08:15,2   1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Агафонова Ангелина        Москва ЗеленСШОР 111 I     107 2000 00:08:24,6   1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Акулова Наталья           Воронеж  СДЮСШОР №12 I     119 1999 00:08:24,7   1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Плигина Анастасия         Липецк обл ОК ДЮСШОР I     102 1999 00:08:25,6   14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Денисова Анна             Воронеж  СДЮСШОР №12 I     116 2000 00:08:27,2   15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Иванченкова Елизавета     Новгор.обл СОСШ Спар I     110 2000 00:08:28,1   16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Филоненко Кристина        Москва ЗеленСШОР 111 I     122 1999 00:08:32,1   17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Мещерякова Елизавета      Воронеж  СДЮСШОР №12 I     118 1999 00:08:36,0   18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Кулешова Анастасия        Тамбов ДЮСШ №8       II    111 1999 00:08:47,6   19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Карпова Елизавета         Воронеж  СДЮСШОР №12 II    125 2000 00:08:49,7   20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Плигина Любовь            Липецк обл ОК ДЮСШОР II    114 2000 00:08:50,2   21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Сезина Елизавета          Воронеж  СДЮСШОР №12 II    101 2000 00:09:15,3   22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3 Киреева Валерия           Воронеж  СДЮСШОР №12 I     120 2000 00:10:30,1   23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Спицина Софья             Тамбов ДЮСШ №8       I     109 2000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Шамшина Кристина          Воронеж  СДЮСШОР №12 I     113 2000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Малахова Агата            Бел обл МБОУЧуевСОШ  I     123 1999 н/с            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 Баркалов Н.А.</w:t>
      </w:r>
    </w:p>
    <w:p>
      <w:pPr>
        <w:pStyle w:val="HTML1"/>
        <w:ind w:left="-567" w:hanging="0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 Иванова М.О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A5DE"/>
      <w:u w:val="single"/>
    </w:rPr>
  </w:style>
  <w:style w:type="character" w:styleId="VisitedInternetLink">
    <w:name w:val="FollowedHyperlink"/>
    <w:rPr>
      <w:color w:val="00A5D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7:07:00Z</dcterms:created>
  <dc:creator>СДЮСШОР12</dc:creator>
  <dc:description/>
  <dc:language>en-US</dc:language>
  <cp:lastModifiedBy>СДЮСШОР12</cp:lastModifiedBy>
  <dcterms:modified xsi:type="dcterms:W3CDTF">2014-08-09T07:07:00Z</dcterms:modified>
  <cp:revision>2</cp:revision>
  <dc:subject/>
  <dc:title>WinOrient - Result list</dc:title>
</cp:coreProperties>
</file>