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росс-кантри веломарафона на призы ООО «Строй Гарант»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И И ЗАДА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пуляризация олимпийских видов спорта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портивных связей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сильнейших спортсмен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РЕМЯ И МЕСТО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 в городе Радужном Владимирской области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1 октября 2011 года. Начало соревнований в 12.00.  Регистрация с 10.30.  Место старта находится в 400 м от въездной стелы в г.Радужны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АСТНИК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частию в соревнованиях допускаются спортсмены не моложе 18 лет.  Соревнования проводятся среди мужчин в возрастных группах  18-29, 30-39, 40 -49, 50+,  а так же среди женщин без деления на возрастные группы. Участники обязаны иметь исправный велосипед и велошлем. Во время регистрации спортсмены дают расписку о принятии  на себя ответственности за возможные риски, связанные с участием в соревнова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РЯДОК ПРОВЕДЕНИЯ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 проводятся в районе лесопарковой зоны и окрестностей города Радужный без выезда на дороги с твердым покрытием. Протяженность круга -  12 км.  Мужчины 18-29,30-39, 40-49 лет преодолевают дистанцию 48 км. Дистанция для мужчин 50+ и женщин – 36 км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частникам дается одновременный стар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РЕДЕЛЕНИЕ  ПОБЕДИТЕЛЕЙ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ь  соревнований в каждой возрастной категории определяется по наименьшему времени, затраченному на прохождение всей дистан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занявшие 1-3 места в каждой возрастной группе, награждаются дипломами соответствующих степеней, медалями и кубками, учрежденными   ООО «Строй Гарант»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ОВЫЕ  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одготовкой трассы и организацией судейства  производятся за счет средств комитета по культуре и спорту ЗАТО г.Радужный.  В соревнованиях предусмотрен стартовый взнос в размере 100 рублей с человека, который расходуется на организацию чайного стол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, связанные с проездом, размещением и питанием участников  соревнований производятся за счет средств командирующих организаци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. тел.  8-915 -757 -7037 – Парамонов Н.К. – гл. судь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является официальным приглашением на соревнования.</w:t>
      </w:r>
    </w:p>
    <w:sectPr>
      <w:type w:val="nextPage"/>
      <w:pgSz w:w="11906" w:h="16838"/>
      <w:pgMar w:left="1276" w:right="849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 Black" w:hAnsi="Arial Black" w:eastAsia="Calibri" w:cs="Arial Black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6:00Z</dcterms:created>
  <dc:creator>user</dc:creator>
  <dc:description/>
  <cp:keywords/>
  <dc:language>en-US</dc:language>
  <cp:lastModifiedBy>User</cp:lastModifiedBy>
  <dcterms:modified xsi:type="dcterms:W3CDTF">2011-09-20T16:21:00Z</dcterms:modified>
  <cp:revision>5</cp:revision>
  <dc:subject/>
  <dc:title/>
</cp:coreProperties>
</file>