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4020" w:firstLine="30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225"/>
      </w:tblGrid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ind w:left="4020" w:firstLine="300"/>
        <w:rPr>
          <w:b/>
          <w:b/>
        </w:rPr>
      </w:pPr>
      <w:r>
        <w:rPr/>
        <w:t xml:space="preserve">  </w:t>
      </w:r>
    </w:p>
    <w:p>
      <w:pPr>
        <w:pStyle w:val="Normal"/>
        <w:suppressAutoHyphens w:val="true"/>
        <w:autoSpaceDE w:val="false"/>
        <w:ind w:left="4020" w:firstLine="30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jc w:val="center"/>
        <w:rPr/>
      </w:pPr>
      <w:r>
        <w:rPr/>
        <w:t>ПОЛОЖЕНИЕ</w:t>
        <w:br/>
        <w:t xml:space="preserve">о </w:t>
      </w:r>
      <w:r>
        <w:rPr>
          <w:lang w:val="en-US"/>
        </w:rPr>
        <w:t>XVIII</w:t>
      </w:r>
      <w:r>
        <w:rPr/>
        <w:t xml:space="preserve"> этапе Кубка «Лыжные марафоны России»-2013</w:t>
        <w:br/>
        <w:t>«Лемболовский лыжный марафон»</w:t>
        <w:br/>
      </w:r>
      <w:r>
        <w:rPr>
          <w:sz w:val="20"/>
        </w:rPr>
        <w:t xml:space="preserve">                     </w:t>
        <w:tab/>
        <w:tab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1 Общие положения. Цели и задачи соревнований</w:t>
      </w:r>
    </w:p>
    <w:p>
      <w:pPr>
        <w:pStyle w:val="Normal"/>
        <w:suppressAutoHyphens w:val="true"/>
        <w:autoSpaceDE w:val="false"/>
        <w:ind w:firstLine="220"/>
        <w:rPr>
          <w:lang w:val="en-US"/>
        </w:rPr>
      </w:pPr>
      <w:r>
        <w:rPr/>
        <w:t xml:space="preserve">Лыжная гонка «Лемболовский лыжный марафон” (далее Марафон), учреждённая СК “Турбостроитель” и региональной общественной организацией  « Лыжный клуб “Прибой”», проводится ежегодно с целью </w:t>
        <w:br/>
        <w:t xml:space="preserve">     </w:t>
      </w:r>
      <w:r>
        <w:rPr>
          <w:lang w:val="en-US"/>
        </w:rPr>
        <w:t xml:space="preserve">- </w:t>
      </w:r>
      <w:r>
        <w:rPr/>
        <w:t>популяризации лыжного спорта</w:t>
      </w:r>
      <w:r>
        <w:rPr>
          <w:lang w:val="en-US"/>
        </w:rPr>
        <w:t xml:space="preserve"> 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  </w:t>
      </w:r>
      <w:r>
        <w:rPr/>
        <w:t>- привлечение широких слоёв населения к систематическим занятиям физкультурой и спортом;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  </w:t>
      </w:r>
      <w:r>
        <w:rPr/>
        <w:t>- формирование здорового образа жизни;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  </w:t>
      </w:r>
      <w:r>
        <w:rPr/>
        <w:t>-  выявления сильнейших спортсменов на длинных дистанциях по лыжным гонкам</w:t>
      </w:r>
    </w:p>
    <w:p>
      <w:pPr>
        <w:pStyle w:val="Normal"/>
        <w:suppressAutoHyphens w:val="true"/>
        <w:autoSpaceDE w:val="false"/>
        <w:ind w:firstLine="720"/>
        <w:rPr>
          <w:b/>
          <w:b/>
        </w:rPr>
      </w:pPr>
      <w:r>
        <w:rPr/>
        <w:t xml:space="preserve"> 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2 Сроки и место проведения соревнований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Соревнования проводятся в два дня: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1-ый день  -  23 марта 2013 г. для детей, девушек, юношей и ветеранов;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2-ой день   -  24 марта 2013 г. для взрослых (18-40 лет) и ветеранов Высшей лиги.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Место проведения соревнований: Ленинградская область, пос Лемболово , база ЛМЗ (ДОЛ Бригантина)</w:t>
      </w:r>
    </w:p>
    <w:p>
      <w:pPr>
        <w:pStyle w:val="Normal"/>
        <w:suppressAutoHyphens w:val="true"/>
        <w:autoSpaceDE w:val="false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3 Руководство и проведение соревнований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Общее руководство подготовкой и проведением Марафона осуществляется правлением региональной общественной организацией «Лыжный клуб «Прибой», которое формирует Оргкомитет Марафона, и СК “Турбостроитель” , который формирует Главную судейскую коллегию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Непосредственно подготовка и проведение возлагается на Оргкомитет и Главную судейскую комиссию, которые руководствуются в своей деятельности правилами «Лыжные гонки. Правила соревнований» М.; Советский спорт, </w:t>
      </w:r>
      <w:r>
        <w:rPr>
          <w:lang w:val="en-US"/>
        </w:rPr>
        <w:t>2007</w:t>
      </w:r>
      <w:r>
        <w:rPr/>
        <w:t>.</w:t>
      </w:r>
    </w:p>
    <w:p>
      <w:pPr>
        <w:pStyle w:val="Normal"/>
        <w:suppressAutoHyphens w:val="true"/>
        <w:autoSpaceDE w:val="false"/>
        <w:ind w:firstLine="720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4 Участники соревнований, программа и регламент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К участию в соревнованиях допускаются все любители лыжного спорта независимо от пола, возраста, места проживания и работы. 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Программа:</w:t>
      </w:r>
    </w:p>
    <w:p>
      <w:pPr>
        <w:pStyle w:val="Normal"/>
        <w:suppressAutoHyphens w:val="true"/>
        <w:autoSpaceDE w:val="false"/>
        <w:ind w:firstLine="2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autoSpaceDE w:val="false"/>
        <w:ind w:firstLine="2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</w:rPr>
              <w:t>1-ый день - суббота, 23 марта 2013 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-ой день - воскресенье, 24 марта 2013 г.</w:t>
            </w:r>
          </w:p>
        </w:tc>
      </w:tr>
      <w:tr>
        <w:trPr>
          <w:trHeight w:val="2480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autoSpaceDE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  <w:t>Марафон-Кадет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00 Девочки    2001 и мл      – 5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10 Мальчики 2001 и мл     –  10 км</w:t>
              <w:br/>
              <w:t xml:space="preserve">    11.20 Девочки    2000, 99 г.р  – 10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>
                <w:b/>
                <w:b/>
              </w:rPr>
            </w:pPr>
            <w:r>
              <w:rPr/>
              <w:t>11.30  Мальчики 2000, 99 г.р.   -15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40 Девочки    1997, 98 гг.р  - 15 км</w:t>
              <w:br/>
              <w:t xml:space="preserve">    11.50 Мальчики 1997, 98 гг.р. - 15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  <w:t>Марафон-Юниор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55 Девушки 1996, 95 гг.р. - 15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2.45 Юноши 1996, 95 гг.р. -   30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  <w:t>Марафон-Ветеран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    </w:t>
            </w:r>
            <w:r>
              <w:rPr/>
              <w:t>12.55 Мужчины 1971 г.р. и старше - 30 к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autoSpaceDE w:val="false"/>
              <w:ind w:firstLine="220"/>
              <w:jc w:val="center"/>
              <w:rPr/>
            </w:pPr>
            <w:r>
              <w:rPr>
                <w:b/>
              </w:rPr>
              <w:t>Лемболовский лыжный марафон, XV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 Кубка «Лыжные марафоны России»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00 Женщины - 30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10 Мужчины 1991-72 гг.р. - 50 км</w:t>
            </w:r>
          </w:p>
          <w:p>
            <w:pPr>
              <w:pStyle w:val="Normal"/>
              <w:suppressAutoHyphens w:val="true"/>
              <w:autoSpaceDE w:val="false"/>
              <w:ind w:firstLine="220"/>
              <w:rPr/>
            </w:pPr>
            <w:r>
              <w:rPr/>
              <w:t>11.15 Ветераны  1971 г.р. и старше - 50 км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              </w:t>
            </w:r>
            <w:r>
              <w:rPr>
                <w:sz w:val="20"/>
                <w:szCs w:val="20"/>
              </w:rPr>
              <w:t>(высшая лига)</w:t>
            </w:r>
          </w:p>
        </w:tc>
      </w:tr>
    </w:tbl>
    <w:p>
      <w:pPr>
        <w:pStyle w:val="Normal"/>
        <w:suppressAutoHyphens w:val="true"/>
        <w:autoSpaceDE w:val="false"/>
        <w:ind w:firstLine="220"/>
        <w:rPr/>
      </w:pPr>
      <w:r>
        <w:rPr/>
        <w:tab/>
        <w:t xml:space="preserve">Лыжный ход - свободный. Старты по группам, общие. Круг - 10 км.  На круге один пункт питания. Контрольное время прохождения 4-х кругов, на дистанции 50 км  – 4 часа. </w:t>
      </w:r>
    </w:p>
    <w:p>
      <w:pPr>
        <w:pStyle w:val="Normal"/>
        <w:suppressAutoHyphens w:val="true"/>
        <w:autoSpaceDE w:val="false"/>
        <w:ind w:firstLine="220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5  Награждение</w:t>
      </w:r>
    </w:p>
    <w:p>
      <w:pPr>
        <w:pStyle w:val="Normal"/>
        <w:suppressAutoHyphens w:val="true"/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Награждение производится в каждой возрастной группе. Первые трое награждаются медалями и призами. Участники, занявшие места с 4-го по 6-ое, получают памятные сувениры. </w:t>
      </w:r>
    </w:p>
    <w:p>
      <w:pPr>
        <w:pStyle w:val="Normal"/>
        <w:suppressAutoHyphens w:val="true"/>
        <w:autoSpaceDE w:val="false"/>
        <w:ind w:left="2880" w:firstLine="72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6  Проезд и размещение</w:t>
      </w:r>
    </w:p>
    <w:p>
      <w:pPr>
        <w:pStyle w:val="TextBody"/>
        <w:ind w:firstLine="284"/>
        <w:jc w:val="left"/>
        <w:rPr/>
      </w:pPr>
      <w:r>
        <w:rPr/>
        <w:t>До ст. м. «Площадь Ленина» (Финляндский вокзал) или ст.м. «Девяткино» (ж/д ст. Девяткино) и далее на электричке до пл.Лемболово (50 мин.). От станции 800 метров пешком до лыжной базы ЛМЗ «Дол Бригантина». На автомобиле 37 км Приозерского шоссе, далее по лесной дороге 3 км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ВАРИАНТЫ РАЗМЕЩЕНИЯ</w:t>
      </w:r>
    </w:p>
    <w:p>
      <w:pPr>
        <w:pStyle w:val="Normal"/>
        <w:ind w:left="119" w:firstLine="284"/>
        <w:rPr/>
      </w:pPr>
      <w:r>
        <w:rPr/>
        <w:t>1 . Непосредственно на базе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uppressAutoHyphens w:val="true"/>
        <w:autoSpaceDE w:val="false"/>
        <w:ind w:firstLine="2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7 Финансирование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  </w:t>
      </w:r>
      <w:r>
        <w:rPr/>
        <w:t>Все расходы связанные с проведением соревнований  покрываются  из заявочных (стартовых) взносов участников, доходов от размещения рекламы заинтересованных организаций, добровольных пожертвований граждан и юридических лиц.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Командирующие организации несут все расходы</w:t>
      </w:r>
      <w:r>
        <w:rPr>
          <w:b/>
        </w:rPr>
        <w:t xml:space="preserve"> </w:t>
      </w:r>
      <w:r>
        <w:rPr/>
        <w:t>по командированию участников.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8 Допуск и регистрация участников</w:t>
      </w:r>
    </w:p>
    <w:p>
      <w:pPr>
        <w:pStyle w:val="Normal"/>
        <w:suppressAutoHyphens w:val="true"/>
        <w:autoSpaceDE w:val="false"/>
        <w:ind w:firstLine="720"/>
        <w:rPr/>
      </w:pPr>
      <w:r>
        <w:rPr/>
        <w:t>Регистрация участников возможна следующими способ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/>
        <w:t xml:space="preserve">Предварительная регистрация на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ribois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Регистрации участников накануне и в день соревнований с 9.45 непосредственно на базе «ЛМЗ».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Для участвующих впервые необходимо наличие документа, подтверждающего год рождения. 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Обязательным и достаточным условием регистрации участника и получения нагрудного номера является уплата стартового взноса и сдача заполненной регистрационной карточки с росписью о личной ответственности за свою физическую подготовку и состояние здоровья. 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Стартовый взнос в 1-ый день  при предварительной заявке , для детских  и юношеских групп 250 руб, для взрослых групп- 600 руб , на месте в день соревнований  1000 руб., во 2-ой день – при предварительной заявке 800 руб, на месте в день соревнований 1500 руб. Предварительная оплата и регистрация принимаются по 20 марта 2013  включительно.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Стоимость услуг  гардероба и камеры хранения  входит в  состав стартового взноса.</w:t>
      </w:r>
    </w:p>
    <w:p>
      <w:pPr>
        <w:pStyle w:val="Normal"/>
        <w:suppressAutoHyphens w:val="true"/>
        <w:autoSpaceDE w:val="false"/>
        <w:ind w:firstLine="220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9 Информационная поддержка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 xml:space="preserve">E-mail: </w:t>
      </w:r>
      <w:hyperlink r:id="rId3">
        <w:r>
          <w:rPr>
            <w:rStyle w:val="InternetLink"/>
          </w:rPr>
          <w:t>saski@mail.ru</w:t>
        </w:r>
      </w:hyperlink>
    </w:p>
    <w:p>
      <w:pPr>
        <w:pStyle w:val="Normal"/>
        <w:suppressAutoHyphens w:val="true"/>
        <w:autoSpaceDE w:val="false"/>
        <w:ind w:firstLine="220"/>
        <w:rPr/>
      </w:pPr>
      <w:hyperlink r:id="rId4">
        <w:r>
          <w:rPr>
            <w:rStyle w:val="InternetLink"/>
          </w:rPr>
          <w:t>http://priboiski.narod.ru</w:t>
        </w:r>
      </w:hyperlink>
    </w:p>
    <w:p>
      <w:pPr>
        <w:pStyle w:val="Normal"/>
        <w:suppressAutoHyphens w:val="true"/>
        <w:autoSpaceDE w:val="false"/>
        <w:ind w:firstLine="220"/>
        <w:rPr/>
      </w:pPr>
      <w:r>
        <w:rPr/>
        <w:t>Президент СПб РОО «Лыжный клуб «Прибой» - Малкин Сергей Александрович,</w:t>
        <w:br/>
        <w:t>тел.  904-617-01-46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Председатель СК «Турбостроитель», главный судья соревнований – Волков Валерий Борисович,</w:t>
        <w:br/>
        <w:t>тел. 911-951-50-53</w:t>
      </w:r>
    </w:p>
    <w:p>
      <w:pPr>
        <w:pStyle w:val="Normal"/>
        <w:suppressAutoHyphens w:val="true"/>
        <w:autoSpaceDE w:val="false"/>
        <w:ind w:firstLine="220"/>
        <w:rPr/>
      </w:pPr>
      <w:r>
        <w:rPr/>
        <w:t>Гл. секретарь соревнований - Тесля Сергей Иванович,</w:t>
        <w:br/>
        <w:t xml:space="preserve">тел. (дом.) 730-06-79, (моб.)  906-273-19-43 </w:t>
      </w:r>
    </w:p>
    <w:p>
      <w:pPr>
        <w:pStyle w:val="Normal"/>
        <w:suppressAutoHyphens w:val="true"/>
        <w:autoSpaceDE w:val="false"/>
        <w:ind w:firstLine="2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64" w:right="45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111"/>
      <w:ind w:left="264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111"/>
      <w:ind w:left="-1814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left="708" w:hanging="0"/>
      <w:outlineLvl w:val="3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88" w:firstLine="2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2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0" w:after="222"/>
      <w:ind w:firstLine="22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boiski.narod.ru/" TargetMode="External"/><Relationship Id="rId3" Type="http://schemas.openxmlformats.org/officeDocument/2006/relationships/hyperlink" Target="mailto:saski@mail.ru" TargetMode="External"/><Relationship Id="rId4" Type="http://schemas.openxmlformats.org/officeDocument/2006/relationships/hyperlink" Target="http://priboiski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34:00Z</dcterms:created>
  <dc:creator>Dept 9</dc:creator>
  <dc:description/>
  <dc:language>en-US</dc:language>
  <cp:lastModifiedBy>Евгений</cp:lastModifiedBy>
  <cp:lastPrinted>2009-04-25T12:42:00Z</cp:lastPrinted>
  <dcterms:modified xsi:type="dcterms:W3CDTF">2013-02-28T18:34:00Z</dcterms:modified>
  <cp:revision>2</cp:revision>
  <dc:subject/>
  <dc:title>ПОЛОЖЕНИЕ</dc:title>
</cp:coreProperties>
</file>