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 Р О Т О К О Л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зультатов  открытых  соревнований  по  лыжным  гонкам   памяти воина-интернационалиста Александра Сафоно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Ход  классический                                                                                       1 марта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г. Ист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180"/>
        <w:gridCol w:w="2593"/>
        <w:gridCol w:w="1065"/>
        <w:gridCol w:w="1747"/>
        <w:gridCol w:w="881"/>
        <w:gridCol w:w="919"/>
        <w:gridCol w:w="116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амилия, имя участн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.рожд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-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ы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</w:tr>
      <w:tr>
        <w:trPr>
          <w:cantSplit w:val="true"/>
        </w:trPr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жчины                                                               Дистанция  10 км.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нцев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цо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Васил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ин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Констант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 Евг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 Евг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ькис Вале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м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лунова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.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 Влад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ладими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Констант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йкин Аркад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млин Владими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анов Бори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ов Анто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кин Вяче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 Оле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ир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Бори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ин Влад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хин Григо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тнев Оле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н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Викто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 Вяче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ин Никола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 Ю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ир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ов Викто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летов Никола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лето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Вале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ов Никола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руг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енщины                                                                                                Дистанция 3 к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 Виктор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кина Ю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йкина Га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6.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шунова Юл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Ю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еб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ынцива Га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на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скресен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мова По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това Раи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това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жчины и Женщины (ветераны)                                                   Дистанция 1 км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йтман Владими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ун Игор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аби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икола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йтман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енда Светл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ухина</w:t>
            </w:r>
            <w:r>
              <w:rPr/>
              <w:t xml:space="preserve"> </w:t>
            </w:r>
            <w:r>
              <w:rPr>
                <w:color w:val="FF0000"/>
              </w:rPr>
              <w:t>Еле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н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лан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блае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 Ю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рян Тигр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огра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бина Лид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дина Га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ыковская Н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удин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урган Светл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едоткина Ве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лугина Светл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ксимов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щенко Ю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мащенко Рауш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ст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руздева Лид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умянцев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01:00Z</dcterms:created>
  <dc:creator>Настя</dc:creator>
  <dc:description/>
  <cp:keywords/>
  <dc:language>en-US</dc:language>
  <cp:lastModifiedBy>Пользователь</cp:lastModifiedBy>
  <cp:lastPrinted>2009-02-10T09:27:00Z</cp:lastPrinted>
  <dcterms:modified xsi:type="dcterms:W3CDTF">2009-03-03T17:14:00Z</dcterms:modified>
  <cp:revision>19</cp:revision>
  <dc:subject/>
  <dc:title>                    ОТКРЫТАЯ    НОВОГОДНЯЯ   ЛЫЖНАЯ   ГОНКА </dc:title>
</cp:coreProperties>
</file>