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Открытый летний многоэтапный Кубок России </w:t>
      </w:r>
    </w:p>
    <w:p>
      <w:pPr>
        <w:pStyle w:val="Heading1"/>
        <w:rPr>
          <w:sz w:val="28"/>
        </w:rPr>
      </w:pPr>
      <w:r>
        <w:rPr>
          <w:sz w:val="28"/>
        </w:rPr>
        <w:t>среди любителей 2003 г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этап  г. Пест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-20 июля 2003 г.                                                                        спортивная баз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.Русское Пестово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й день 19 июля , суббо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гкоатлетический кросс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ишный протокол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850"/>
        <w:gridCol w:w="3402"/>
        <w:gridCol w:w="851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ро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-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родина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никова 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а 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винская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а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рманова Ра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ряк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дене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четовкин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риллов Яр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ковский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: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зарь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жибецкий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ефье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крус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Ал-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ки-10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дее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еховц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 Леон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то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Вл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ла - Р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т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ль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ляе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т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лисе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Малахит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ува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жанов Генна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ДПР 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еин Бор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ецк МУ ЖКП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цаков Генна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чукае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ороне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ськ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Возрождение г.Р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 Вале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ух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мейце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- Р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й день 20 июля , воскресень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ка на лыжероллера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ишный  протокол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3402"/>
        <w:gridCol w:w="1134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ро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-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а Дар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родина 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: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а В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: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винская Татья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: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а Татья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а Людм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рманова Раи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каре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ря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ий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дене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четовкин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уд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СКРУМ»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ков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ищенко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: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ковский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лавск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Мир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зарь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: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ефьев Рус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: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-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крус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Ал-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ки-10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: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-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еховцов Вале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: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 Леон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деев Кири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: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: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тов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Вл-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ов Вале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ла - Р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т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лисе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Малахит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ляев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лье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увал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: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то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жанов Генна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ДПР 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еин Бо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ецк МУ ЖКП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: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цаков Генна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: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сько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Возрождение г.Рам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: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чукае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ороне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: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 Вале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8: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ух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мейц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- Р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: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судья соревнований :                                       Т.В.Большак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секретарь соревнований :                                  Г.Ю.Буравк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0:43:00Z</dcterms:created>
  <dc:creator>User</dc:creator>
  <dc:description/>
  <dc:language>en-US</dc:language>
  <cp:lastModifiedBy>User</cp:lastModifiedBy>
  <dcterms:modified xsi:type="dcterms:W3CDTF">2003-07-21T10:44:00Z</dcterms:modified>
  <cp:revision>1</cp:revision>
  <dc:subject/>
  <dc:title>Открытый летний многоэтапный Кубок России </dc:title>
</cp:coreProperties>
</file>