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, з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убкова Людми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рманова Раи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инская Татья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, 1 место в Кубке РЛЛС в  200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ачева Татья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родина Ири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олютная чемпионка Новгородской области по л/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укаев Никола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ськов Оле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 России по вольной борьбе среди ветеранов 200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мин Валент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в Кубке России РЛЛС в 200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ухов Алекс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 России 200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мейцев Ива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личник физической культуры и спор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енев Дмитр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ер Кубка Новгородской области по л/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яков Алекс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 Новгородской области по л/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четовкин Паве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ер  Новгородской области по л/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ковский Серг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бедитель Кубка области по л/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ибецкий Вади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рус Андр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М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деев Кирил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исеев Александ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в этапах Кубка мира 2002 г. в Чехии, Шве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валов Серг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ер чемпионата России по лыжероллер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яев Викт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в Кубке России РЛЛС в 200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тов Владими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ер Новгородской области по кросс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ин Бори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бедитель этапов Кубка РЛЛС  по 6 возр. гр. В Воронеже, Пест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жанов Геннад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цаков Геннад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в Кубке России РЛЛС в 2002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4:22:00Z</dcterms:created>
  <dc:creator>User</dc:creator>
  <dc:description/>
  <dc:language>en-US</dc:language>
  <cp:lastModifiedBy>User</cp:lastModifiedBy>
  <cp:lastPrinted>2003-07-19T08:21:00Z</cp:lastPrinted>
  <dcterms:modified xsi:type="dcterms:W3CDTF">2003-07-19T04:22:00Z</dcterms:modified>
  <cp:revision>2</cp:revision>
  <dc:subject/>
  <dc:title> №</dc:title>
</cp:coreProperties>
</file>