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ротокол гонки преследования 04.02.07. Волкуша 7,5 км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202"/>
        <w:gridCol w:w="1680"/>
        <w:gridCol w:w="1001"/>
        <w:gridCol w:w="1243"/>
        <w:gridCol w:w="1332"/>
        <w:gridCol w:w="1430"/>
        <w:gridCol w:w="1287"/>
        <w:gridCol w:w="1287"/>
        <w:gridCol w:w="1287"/>
        <w:gridCol w:w="128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и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2.0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М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стоМ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естоМ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МестоМ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есто Ж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асичев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3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.3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ченко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4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4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тиков 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5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ниловский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5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4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Шеховц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 xml:space="preserve">     </w:t>
            </w:r>
            <w:r>
              <w:rPr>
                <w:b/>
                <w:color w:val="FF0000"/>
                <w:u w:val="single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1.5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20.4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львовский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4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2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.4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Чужанов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 xml:space="preserve">          </w:t>
            </w:r>
            <w:r>
              <w:rPr>
                <w:b/>
                <w:color w:val="0000FF"/>
                <w:u w:val="single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4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23.2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21.4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ол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ряче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3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урцак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4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0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оропов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5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4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4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в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лисее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.5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25.5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0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амышный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04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4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Чувиляев 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 xml:space="preserve">              </w:t>
            </w:r>
            <w:r>
              <w:rPr>
                <w:b/>
                <w:color w:val="800080"/>
                <w:u w:val="single"/>
              </w:rPr>
              <w:t>М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3.0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26.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23.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к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0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4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3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Ефим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ртов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2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4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здняков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3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арк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4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7.0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3.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 Ю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аспан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5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1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дченко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5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2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4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4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огданов Р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0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5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чаровский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3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2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.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олженк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3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.0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.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иселё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3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9.2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.4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унский К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5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Захар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.4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9.5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5.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оловьё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5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дыров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4.5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0.3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5.3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алуе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           </w:t>
            </w:r>
            <w:r>
              <w:rPr>
                <w:b/>
                <w:color w:val="800080"/>
              </w:rPr>
              <w:t>М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5.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р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3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Андреева 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 xml:space="preserve">                    </w:t>
            </w:r>
            <w:r>
              <w:rPr>
                <w:b/>
                <w:color w:val="008000"/>
                <w:u w:val="single"/>
              </w:rPr>
              <w:t>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5.0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31.5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26.4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u w:val="single"/>
              </w:rPr>
            </w:pPr>
            <w:r>
              <w:rPr>
                <w:b/>
                <w:color w:val="008000"/>
                <w:u w:val="single"/>
              </w:rPr>
              <w:t>1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ван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16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2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0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йл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робьё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3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1.5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.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тениловский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4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син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4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.0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Брусанова 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                    </w:t>
            </w:r>
            <w:r>
              <w:rPr>
                <w:b/>
                <w:color w:val="008000"/>
              </w:rPr>
              <w:t>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6.08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4.0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7.5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2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4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Астаркин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>М 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23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3.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6.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ман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7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енко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9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5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лган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    </w:t>
            </w:r>
            <w:r>
              <w:rPr>
                <w:b/>
                <w:color w:val="FF0000"/>
              </w:rPr>
              <w:t>М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32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.2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.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терев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4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Чуриков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 xml:space="preserve">             </w:t>
            </w:r>
            <w:r>
              <w:rPr>
                <w:b/>
                <w:color w:val="800080"/>
              </w:rPr>
              <w:t>М 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8.41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7.5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9.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вьё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брин 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5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5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щин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чаровский Ф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.3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ин 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вин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.3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5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ависько 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                    </w:t>
            </w:r>
            <w:r>
              <w:rPr>
                <w:b/>
                <w:color w:val="008000"/>
              </w:rPr>
              <w:t>Ж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49.2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9.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 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3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3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40"/>
          <w:szCs w:val="40"/>
        </w:rPr>
        <w:t xml:space="preserve">Протокол гонки 04.02.07.  Волкуша 7,5 км.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тех кто не бежал в субботу)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  <w:t>Мужчины</w:t>
      </w:r>
    </w:p>
    <w:tbl>
      <w:tblPr>
        <w:tblW w:w="7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60"/>
        <w:gridCol w:w="25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мяков 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23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мышный 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.32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ебряков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.25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ябинин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15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зжечков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.40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гачёв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52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чев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.58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дин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.0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нщины</w:t>
      </w:r>
    </w:p>
    <w:tbl>
      <w:tblPr>
        <w:tblW w:w="7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5229"/>
        <w:gridCol w:w="2220"/>
      </w:tblGrid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кова 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45.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ячева 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26.</w:t>
            </w:r>
          </w:p>
        </w:tc>
      </w:tr>
      <w:tr>
        <w:trPr>
          <w:trHeight w:val="2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иенко 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11.</w:t>
            </w:r>
          </w:p>
        </w:tc>
      </w:tr>
      <w:tr>
        <w:trPr>
          <w:trHeight w:val="30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ькова 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3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2:19:00Z</dcterms:created>
  <dc:creator>Поздняков</dc:creator>
  <dc:description/>
  <cp:keywords/>
  <dc:language>en-US</dc:language>
  <cp:lastModifiedBy>Поздняков</cp:lastModifiedBy>
  <dcterms:modified xsi:type="dcterms:W3CDTF">2007-02-04T13:16:00Z</dcterms:modified>
  <cp:revision>5</cp:revision>
  <dc:subject/>
  <dc:title/>
</cp:coreProperties>
</file>