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280"/>
        <w:ind w:left="0" w:hanging="0"/>
        <w:jc w:val="center"/>
        <w:rPr>
          <w:rFonts w:ascii="Arial" w:hAnsi="Arial" w:cs="Arial"/>
          <w:color w:val="333366"/>
          <w:sz w:val="16"/>
          <w:szCs w:val="16"/>
        </w:rPr>
      </w:pPr>
      <w:r>
        <w:rPr>
          <w:rFonts w:cs="Arial" w:ascii="Arial" w:hAnsi="Arial"/>
          <w:color w:val="333366"/>
          <w:sz w:val="16"/>
          <w:szCs w:val="16"/>
        </w:rPr>
        <w:t>WWW.SKIKURSK.UCOZ.RU</w:t>
        <w:br/>
        <w:t>VII Курский марафон 2012</w:t>
        <w:br/>
        <w:t>VIII этап Кубка области</w:t>
        <w:br/>
        <w:t>Конек</w:t>
        <w:br/>
        <w:t>03.03.2012, г. Курск, Моква</w:t>
        <w:br/>
        <w:br/>
        <w:t>ПРОТОКОЛ РЕЗУЛЬТАТОВ</w:t>
      </w:r>
    </w:p>
    <w:p>
      <w:pPr>
        <w:pStyle w:val="Heading2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Ж -62, 30.000 м</w:t>
      </w:r>
    </w:p>
    <w:p>
      <w:pPr>
        <w:pStyle w:val="HTM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№</w:t>
      </w:r>
      <w:r>
        <w:rPr>
          <w:b/>
          <w:bCs/>
          <w:color w:val="000000"/>
          <w:sz w:val="16"/>
          <w:szCs w:val="16"/>
          <w:u w:val="single"/>
        </w:rPr>
        <w:t xml:space="preserve">п/п Фамилия, имя              Коллектив            Квал Номер ГР   Результат   Место Очки  Прим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1 Репина Ольга              КРТ                         36 1960 00:19:58,3 00:40:34,2 01:01:32,3 01:22:59,2 01:44:58,8 02:07:46,8    1   10  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2 Писарева Татьяна          КРТ                         43 1953 00:23:06,2 00:45:59,6 01:09:54,7 01:34:34,6 01:59:50,1 02:24:02,3    2    8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3 Кудрина Майя              Пристень                    64 1961 00:26:44,3 00:53:07,7 01:19:04,6 01:45:08,7 02:10:37,2 02:36:08,7    3    6  </w:t>
      </w:r>
    </w:p>
    <w:p>
      <w:pPr>
        <w:pStyle w:val="Heading2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Ж 63-72, 30.000 м</w:t>
      </w:r>
    </w:p>
    <w:p>
      <w:pPr>
        <w:pStyle w:val="HTM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№</w:t>
      </w:r>
      <w:r>
        <w:rPr>
          <w:b/>
          <w:bCs/>
          <w:color w:val="000000"/>
          <w:sz w:val="16"/>
          <w:szCs w:val="16"/>
          <w:u w:val="single"/>
        </w:rPr>
        <w:t xml:space="preserve">п/п Фамилия, имя              Коллектив            Квал Номер ГР   Результат   Место Очки  Прим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1 Белозёрова Надежда        Звезда                      34 1963 00:17:20,0 00:35:06,3 00:52:58,5 01:11:17,8 01:29:23,3 01:48:11,2    1   10  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2 Волошина Ольга            Курскэнерго                 54 1968 00:25:06,2 00:52:10,1 01:20:54,1 01:50:51,6 02:18:04,8 02:45:40,2    2    8  </w:t>
      </w:r>
    </w:p>
    <w:p>
      <w:pPr>
        <w:pStyle w:val="Heading2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Ж 73-94, 30.000 м</w:t>
      </w:r>
    </w:p>
    <w:p>
      <w:pPr>
        <w:pStyle w:val="HTM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№</w:t>
      </w:r>
      <w:r>
        <w:rPr>
          <w:b/>
          <w:bCs/>
          <w:color w:val="000000"/>
          <w:sz w:val="16"/>
          <w:szCs w:val="16"/>
          <w:u w:val="single"/>
        </w:rPr>
        <w:t xml:space="preserve">п/п Фамилия, имя              Коллектив            Квал Номер ГР   Результат   Место Очки  Прим 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1 Николаева Юлия            Аккумулятор                 28 1983 00:16:02,8 00:33:26,8 00:50:08,5 01:06:47,3 01:23:41,8 01:40:53,5    1   10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2 Волобуева Ирина           Курчатов                    70 1973 00:16:52,2 00:33:30,0 00:50:10,6 01:07:13,6 01:24:15,7 01:41:33,6    2    8  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3 Коровина Валентина        Аккумулятор                 30 1991 00:16:51,6 00:34:55,8 00:52:43,6 01:11:12,7 01:29:54,1 01:48:30,7    3    6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4 Смольянинова Ирина        Аккумулятор                 27 1987 00:20:23,7 00:41:25,0 01:03:08,7 01:25:30,3 01:47:46,8 02:08:51,4    4    4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5 Панова Ольга              КГУ                         29 1993 00:20:10,2 00:40:57,6 01:03:13,7 01:25:34,8 01:48:39,9 02:11:43,0    5    3  </w:t>
      </w:r>
    </w:p>
    <w:p>
      <w:pPr>
        <w:pStyle w:val="Heading2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М -52, 30.000 м</w:t>
      </w:r>
    </w:p>
    <w:p>
      <w:pPr>
        <w:pStyle w:val="HTM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№</w:t>
      </w:r>
      <w:r>
        <w:rPr>
          <w:b/>
          <w:bCs/>
          <w:color w:val="000000"/>
          <w:sz w:val="16"/>
          <w:szCs w:val="16"/>
          <w:u w:val="single"/>
        </w:rPr>
        <w:t xml:space="preserve">п/п Фамилия, имя              Коллектив        Номер ГР   Результат                                                          Место Очки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1 Шлыков Валерий            КРТ                61 1949 00:15:10,8 00:31:13,2 00:48:09,4 01:05:48,2 01:22:58,4 01:40:17,1    1    10  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2 Богданов Виктор           РТИ                69 1950            00:34:30,8 00:52:33,7 01:10:23,7 01:28:06,7 01:46:06,3    2    8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3 Косарев Михаил            Меркурий           21 1946 00:17:43,0 00:35:59,5 00:54:42,3 01:12:52,4 01:31:13,1 01:49:24,6    3    6  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4 Королев Михаил            Курск              40 1948 00:22:32,5 00:46:04,3 01:10:17,3 01:33:53,6 01:57:40,4 02:21:25,2    4    4  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5 Обод Александр            Белгород         1019      00:23:34,4 00:46:21,2 01:11:01,6 01:35:23,7 02:01:32,4 02:27:47,7 02:54:14,2 03:21:32,2 03:49:39,8 </w:t>
      </w:r>
      <w:r>
        <w:rPr>
          <w:color w:val="000000"/>
          <w:sz w:val="16"/>
          <w:szCs w:val="16"/>
          <w:lang w:val="en-US"/>
        </w:rPr>
        <w:t>4</w:t>
      </w:r>
      <w:r>
        <w:rPr>
          <w:color w:val="000000"/>
          <w:sz w:val="16"/>
          <w:szCs w:val="16"/>
        </w:rPr>
        <w:t>:19:</w:t>
      </w:r>
      <w:r>
        <w:rPr>
          <w:color w:val="000000"/>
          <w:sz w:val="16"/>
          <w:szCs w:val="16"/>
          <w:lang w:val="en-US"/>
        </w:rPr>
        <w:t>50</w:t>
      </w:r>
      <w:r>
        <w:rPr>
          <w:color w:val="000000"/>
          <w:sz w:val="16"/>
          <w:szCs w:val="16"/>
        </w:rPr>
        <w:t xml:space="preserve">,6  5 3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6 Шафоростов Пётр           КРТ                63 1935 00:19:06,3 00:39:24,8 00:59:36,7                                     6    1  </w:t>
      </w:r>
    </w:p>
    <w:p>
      <w:pPr>
        <w:pStyle w:val="Heading2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М 53-62, 50.000 м</w:t>
      </w:r>
    </w:p>
    <w:p>
      <w:pPr>
        <w:pStyle w:val="HTM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№</w:t>
      </w:r>
      <w:r>
        <w:rPr>
          <w:b/>
          <w:bCs/>
          <w:color w:val="000000"/>
          <w:sz w:val="16"/>
          <w:szCs w:val="16"/>
          <w:u w:val="single"/>
        </w:rPr>
        <w:t xml:space="preserve">п/п Фамилия, имя              Коллектив  Номер ГР                                                                                                    Результат   Место Очки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1 Бабкин Александр          Меркурий      47 1955 00:15:10,1 00:30:41,3 00:46:25,1 01:02:00,7 01:17:58,6 01:34:06,8 01:50:10,1 02:06:32,5 02:23:20,8 02:39:57,1    1   10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2 Щепотин Владимир          КРТ          229 1956 00:15:16,6 00:30:46,3 00:46:19,7 01:01:56,4 01:17:57,2 01:34:05,3 01:50:25,8 02:07:21,0 02:24:35,5 02:41:43,2    2    8  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3 Минаков Виктор            Аккумулятор   35 1954 00:15:09,1 00:30:48,3 00:46:33,8 01:02:29,2 01:18:38,0 01:34:53,3 01:51:33,7 02:08:33,6 02:25:51,3 02:44:24,1    3    6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4 Юдин Владимир             Курск        646 1955 00:15:11,6 00:30:59,3 00:47:30,3 01:04:20,2 01:21:29,3 01:38:37,2 01:56:25,0 02:14:15,7 02:32:21,3 02:50:20,4    4    4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5 Стародубцев Владимир      Меркурий      51 1960 00:16:23,2 00:34:02,8 00:52:23,6 01:10:22,2 01:28:37,0 01:47:28,3 02:06:31,7 02:26:11,7 02:45:32,3 03:05:20,7    5    3  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6 Семенский С.М             Железногорск  12 1959 00:19:14,6 00:39:19,0 01:00:28,5 01:21:55,5 01:43:38,0 02:06:21,6                                                6    1  </w:t>
      </w:r>
    </w:p>
    <w:p>
      <w:pPr>
        <w:pStyle w:val="Heading2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Heading2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Heading2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Heading2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М 63-72, 50.000 м</w:t>
      </w:r>
    </w:p>
    <w:p>
      <w:pPr>
        <w:pStyle w:val="HTM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№</w:t>
      </w:r>
      <w:r>
        <w:rPr>
          <w:b/>
          <w:bCs/>
          <w:color w:val="000000"/>
          <w:sz w:val="16"/>
          <w:szCs w:val="16"/>
          <w:u w:val="single"/>
        </w:rPr>
        <w:t xml:space="preserve">п/п Фамилия, имя              Коллектив   Номер ГР                                                                                                   Результат   Место Очки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1 Черников Сергей           Аккумулятор   49 1971 00:13:21,5 00:26:44,6 00:39:50,3 00:53:23,4 01:07:04,5 01:20:52,0 01:34:37,8 01:48:38,6 02:03:03,5 02:17:31,7    1   10  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2 Безгин Вадим              Меркурий      14 1964 00:14:30,3 00:28:46,3 00:43:24,4 00:58:03,3 01:12:47,2 01:27:38,0 01:42:31,6 01:57:59,4 02:14:03,8 02:29:58,6    2    8  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3 Чурилов Павел             Курск         48 1964 00:14:28,4 00:29:05,9 00:43:31,7 00:58:29,7 01:13:37,3 01:28:57,3 01:44:35,1 02:00:28,7 02:16:35,1 02:32:25,5    3    6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4 Обухов Александр          Льгов          2 1969 00:14:29,6 00:29:07,8 00:43:47,5 00:58:53,3 01:14:06,5 01:29:24,4 01:45:03,0 02:01:16,7 02:17:59,8 02:35:06,4    4    4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5 Карзанов Олег             Курск         39 1971 00:15:21,8 00:31:03,5 00:46:55,5 01:02:58,4 01:18:57,4 01:35:18,4 01:51:46,8 02:08:34,4 02:25:32,3 02:42:55,3    5    3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6 Ефремов Александр         Меркурий      23 1972 00:16:34,8 00:33:19,3 00:50:09,6 01:06:46,2 01:23:44,4 01:40:42,5 01:58:37,5 02:17:04,2 02:36:16,8 02:55:26,7    6    1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7 Неволин Владимир          Железногорск  62 1964 00:16:52,8 00:34:29,4 00:52:16,8 01:10:23,0 01:28:05,8 01:46:13,9 02:04:48,6 02:23:47,0 02:42:58,3 03:02:25,7    7    0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8 Алейников Вадим           Курскэнерго   53 1968 00:16:16,8 00:33:44,7 00:51:37,2 01:09:01,9 01:26:52,0 01:45:57,5 02:05:27,2 02:25:13,8 02:45:09,7 03:05:31,4    8    0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9 Бабаскин Александр                      24 1969 00:21:35,4 00:41:07,0 01:01:33,4 01:20:43,7 01:40:27,6 02:01:07,5 02:21:27,5 02:42:34,5 03:03:29,0 03:24:19,0    9    0  </w:t>
      </w:r>
    </w:p>
    <w:p>
      <w:pPr>
        <w:pStyle w:val="HTML"/>
        <w:rPr/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0 Покатилов Ю.И.                          25 1969 00:17:38,0 00:36:00,3 00:55:35,6 01:16:05,6 01:36:47,3   </w:t>
      </w:r>
      <w:r>
        <w:rPr>
          <w:color w:val="000000"/>
          <w:sz w:val="16"/>
          <w:szCs w:val="16"/>
          <w:lang w:val="en-US"/>
        </w:rPr>
        <w:t xml:space="preserve">                                                       </w:t>
      </w:r>
      <w:r>
        <w:rPr>
          <w:color w:val="000000"/>
          <w:sz w:val="16"/>
          <w:szCs w:val="16"/>
        </w:rPr>
        <w:t xml:space="preserve">10    0  </w:t>
      </w:r>
    </w:p>
    <w:p>
      <w:pPr>
        <w:pStyle w:val="Heading2"/>
        <w:ind w:left="0" w:hanging="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М 73-94, 50.000 м</w:t>
      </w:r>
    </w:p>
    <w:p>
      <w:pPr>
        <w:pStyle w:val="HTML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  <w:t>№</w:t>
      </w:r>
      <w:r>
        <w:rPr>
          <w:b/>
          <w:bCs/>
          <w:color w:val="000000"/>
          <w:sz w:val="16"/>
          <w:szCs w:val="16"/>
          <w:u w:val="single"/>
        </w:rPr>
        <w:t xml:space="preserve">п/п Фамилия, имя              Коллектив   Номер ГР                                                                                                   Результат   Место Очки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1 Играков Павел             Аккумулятор   60 1979 00:13:21,0 00:26:45,5 00:40:03,5 00:54:16,8 01:08:30,2 01:22:29,2 01:36:43,1 01:51:16,4 02:06:03,7 02:20:59,0    1   10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2 Галкин Иван               Аккумулятор   66 1978 00:13:20,6 00:26:45,0 00:41:06,8 00:55:08,3 01:08:48,3 01:22:56,5 01:37:36,6 01:52:20,0 02:07:22,7 02:22:17,7    2    8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3 Зикеев Максим             Курск         52 1983 00:14:29,0 00:29:06,5 00:43:32,4 00:58:30,4 01:13:38,0 01:28:27,2 01:42:58,3 01:57:33,7 02:13:09,3 02:28:08,5    3    6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4 Махортов Сергей           Аккумулятор   59 1984 00:14:31,0 00:29:05,4 00:43:25,1 00:58:03,8 01:12:47,6 01:27:37,2 01:42:30,3 01:57:34,5 02:13:10,2 02:28:45,5    4    4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5 Колоколов Николай         ФССП          56 1984 00:14:27,7 00:29:04,8 00:43:31,2 00:58:29,1 01:13:58,1 01:28:56,6 01:44:18,6 01:59:42,4 02:15:11,0 02:31:27,0    5    3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6 Степанов Алексей          Курчатов      26 1979 00:13:46,0 00:28:26,7 00:43:25,0 00:57:38,0 01:12:00,0 01:26:31,1 01:41:25,4 01:57:33,1 02:16:23,4 02:35:31,4    6    1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7 Курнин Юрий                             57 1979 00:16:01,4 00:31:55,4 00:48:01,5 01:04:16,1 01:21:02,2 01:37:12,8 01:53:47,0 02:10:34,4 02:27:32,9 02:44:39,8    7    0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8 Овчинников Валерий        Курск         90 1985 00:14:31,6 00:29:08,0 00:43:47,7 00:58:53,4 01:14:07,0 01:29:25,5 01:45:39,8 02:04:16,0 02:25:11,4 02:47:53,3    8    0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 </w:t>
      </w:r>
      <w:r>
        <w:rPr>
          <w:color w:val="000000"/>
          <w:sz w:val="16"/>
          <w:szCs w:val="16"/>
        </w:rPr>
        <w:t xml:space="preserve">9 Пашков Антон              КГУ           37 1991 00:16:57,4 00:34:04,2 00:51:05,1 01:08:22,3 01:26:23,5 01:44:08,4 02:02:21,1 02:21:27,1 02:40:57,1 03:00:45,3    9    0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0 Иноков Олег                             65 1986            00:33:48,7 00:51:21,0 01:08:59,4 01:28:32,6 01:48:38,5 02:08:38,6 02:29:51,8 02:50:54,2 03:10:00,0   10    0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1 Жабин Сергей              КГСХА         10 1980 00:16:53,2 00:34:10,6 00:54:24,5 01:15:01,5 01:33:06,4 01:52:07,1 02:12:44,2 02:33:00,2 02:53:41,7 03:14:49,0   11    0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2 Панов А.Ю.                Вело-Курск    32 1982 00:18:50,0 00:36:59,3 00:56:04,8 01:16:21,7 01:36:46,0 01:57:47,2 02:18:57,7 02:40:10,5 03:01:52,9 03:23:16,2   12    0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3 Василенко Дмитрий         КГУ           68 1991 00:18:20,6 00:37:52,4 00:57:34,6 01:17:18,8 01:36:44,1 01:57:32,4 02:19:29,7 02:42:29,1 03:05:18,7 03:29:22,7   13    0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4 Павлов Константин                       41 1970 00:18:04,4 00:37:51,5 00:59:06,4 01:19:52,2 01:41:42,4 02:03:35,6 02:25:55,8 02:47:24,8 03:09:30,6 03:29:51,8   14    0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5 Сазонов Александр         Вело-Курск    16 1988 00:20:31,0 00:40:11,6 01:00:11,6 01:20:42,4 01:42:07,4 02:04:22,7 02:27:30,2 02:51:31,3 03:15:37,5 03:40:05,6   15    0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6 Стопогин Данил                          44 1992 00:21:24,5 00:44:21,4 01:07:15,0 01:32:38,6 01:57:23,6 02:21:10,9                                               16    0  </w:t>
      </w:r>
    </w:p>
    <w:p>
      <w:pPr>
        <w:pStyle w:val="HTML"/>
        <w:rPr>
          <w:color w:val="000000"/>
          <w:sz w:val="16"/>
          <w:szCs w:val="16"/>
        </w:rPr>
      </w:pPr>
      <w:r>
        <w:rPr>
          <w:rFonts w:eastAsia="Courier New"/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17 Игнатов Андрей            Курск МиС     38 1990 00:20:11,1 00:40:58,7                                                                                           17    0  </w:t>
      </w:r>
    </w:p>
    <w:p>
      <w:pPr>
        <w:pStyle w:val="HTM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TM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TM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лавный судья                                   Гонтаренко А.Н.</w:t>
      </w:r>
    </w:p>
    <w:p>
      <w:pPr>
        <w:pStyle w:val="HTM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Главный секретарь                             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orient="landscape" w:w="16838" w:h="11906"/>
      <w:pgMar w:left="0" w:right="9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4:36:00Z</dcterms:created>
  <dc:creator>Ya!</dc:creator>
  <dc:description/>
  <dc:language>en-US</dc:language>
  <cp:lastModifiedBy>Евгений</cp:lastModifiedBy>
  <cp:lastPrinted>2012-03-03T21:36:00Z</cp:lastPrinted>
  <dcterms:modified xsi:type="dcterms:W3CDTF">2012-03-06T04:36:00Z</dcterms:modified>
  <cp:revision>2</cp:revision>
  <dc:subject/>
  <dc:title>WWW</dc:title>
</cp:coreProperties>
</file>