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Дружеская гонка в честь закрытия сезона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и создания спортивного клуба «Ромашково»</w:t>
      </w:r>
    </w:p>
    <w:p>
      <w:pPr>
        <w:pStyle w:val="Normal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 апреля 2006 г., 12:00</w:t>
      </w:r>
    </w:p>
    <w:p>
      <w:pPr>
        <w:pStyle w:val="Normal"/>
        <w:rPr>
          <w:lang w:val="ru-RU"/>
        </w:rPr>
      </w:pPr>
      <w:r>
        <w:rPr>
          <w:lang w:val="ru-RU"/>
        </w:rPr>
        <w:t>Лыжная трасса «Ромашково»</w:t>
      </w:r>
    </w:p>
    <w:p>
      <w:pPr>
        <w:pStyle w:val="Normal"/>
        <w:rPr>
          <w:lang w:val="ru-RU"/>
        </w:rPr>
      </w:pPr>
      <w:r>
        <w:rPr>
          <w:lang w:val="ru-RU"/>
        </w:rPr>
        <w:t>Темп. воздуха +8, переменная облачн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>Дети (с 1994 г.р.), 1 км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47"/>
        <w:gridCol w:w="2937"/>
        <w:gridCol w:w="3320"/>
        <w:gridCol w:w="129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у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имов Алеш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Г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0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нин Ван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ВА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1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ириллов Ван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2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вров Кирил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-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4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вран Паш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-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0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скаленко Дании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-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0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(дев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емешко Ярослав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ЮСШ-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>Юноши, девушки (1988-1994 г.р), 3км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63"/>
        <w:gridCol w:w="3107"/>
        <w:gridCol w:w="3107"/>
        <w:gridCol w:w="1326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у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имов Анатоли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.4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 (2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емешко Ива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зьмин Кирил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6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мов Григори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3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57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шаков Арсени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6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ппов Константи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селев Александ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зьмина Ольг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.5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олденкова Варвар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.5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уравцова Лиз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ЮСШ-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4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>Мужчины, 13 км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54"/>
        <w:gridCol w:w="3019"/>
        <w:gridCol w:w="3218"/>
        <w:gridCol w:w="131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у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рченков Ива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ИФ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.0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йдов Евген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нам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.3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зьмин Ива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К Ромаш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.0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арев Ива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ГУ-Толстопаль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.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ев Серге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.3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носов Анатол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намо-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.3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тев Евген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Г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.5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сов Ива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руд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.2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9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лудев Серге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енный университ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.2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носов Александр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намо-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.3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сков Оле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.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стенников Юр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sport.r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.0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0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лко Кирил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Ф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.4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лаков Алексе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.5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яков Станисла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 Ромаш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.0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варц Михаи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.2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рицкий Михаи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sport.r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.2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ведев Серге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 Ромаш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.4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нин Владимир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А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.5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имов Рома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sport.r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.1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1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гопольский Геннад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с-ТИ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.2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аев Ива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ьфа-Бит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.3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дышев Тимур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.2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72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ыков Витал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.2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6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кин Григор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 Ромаш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.5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ивенков Серге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.1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новицкий Михаи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 Ромаш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.2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/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арев Юр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ГУ-Толстопаль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.1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инский Дмитр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 Ромаш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.5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бов Валер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 Ромашк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01.18</w:t>
            </w:r>
          </w:p>
        </w:tc>
      </w:tr>
    </w:tbl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>Женщины, 13 км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54"/>
        <w:gridCol w:w="3019"/>
        <w:gridCol w:w="3218"/>
        <w:gridCol w:w="131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у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твеева Еле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ьфа-Бит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.1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дкина Ири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ьфа-Бит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.1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6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шакова Алис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динцо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.3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5 (</w:t>
            </w:r>
            <w:r>
              <w:rPr/>
              <w:t>II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идулина Рауф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ылья Советов В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.5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арева Надежд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ГУ-Толстопальц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.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5:28:00Z</dcterms:created>
  <dc:creator>sergei</dc:creator>
  <dc:description/>
  <cp:keywords/>
  <dc:language>en-US</dc:language>
  <cp:lastModifiedBy>sergei</cp:lastModifiedBy>
  <cp:lastPrinted>2006-04-01T09:24:00Z</cp:lastPrinted>
  <dcterms:modified xsi:type="dcterms:W3CDTF">2006-04-01T13:52:00Z</dcterms:modified>
  <cp:revision>7</cp:revision>
  <dc:subject/>
  <dc:title>Дружеская гонка в честь закрытия сезона и создания спортивного клуба «Ромашково»</dc:title>
</cp:coreProperties>
</file>