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х городских соревнований «Омский  лыжный мараф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рта 2013 г.                                                                            с/к Крутая го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Мужчины 1992 г.р. и старше                                           </w:t>
      </w:r>
      <w:r>
        <w:rPr/>
        <w:t xml:space="preserve">           Дистанция:  50 км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418"/>
        <w:gridCol w:w="3402"/>
      </w:tblGrid>
      <w:tr>
        <w:trPr>
          <w:trHeight w:val="6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ульта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ченко Алекс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1: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Г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2: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я МВ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ёв Арт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3: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я МВ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: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П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П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д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Г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я МВ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Кири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НПФ ГЕ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Анд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Серг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лович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ГУФК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Ник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тман Е.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вушки 1997г.р. и младше                                                      Дистанция:  5 км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8"/>
        <w:gridCol w:w="1440"/>
        <w:gridCol w:w="2930"/>
      </w:tblGrid>
      <w:tr>
        <w:trPr>
          <w:trHeight w:val="7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ст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ультат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ренко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а 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дик По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именко На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4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4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гель Алекса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ина К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5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йко Крис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5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арё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гуева Анг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4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ион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вушки1995-1996 г.р.                                                              Дистанция:  10</w:t>
      </w:r>
      <w:r>
        <w:rPr/>
        <w:t xml:space="preserve"> км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8"/>
        <w:gridCol w:w="1440"/>
        <w:gridCol w:w="2930"/>
      </w:tblGrid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сто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ультат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ё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: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я МВ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орацкая Т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:3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зина Алё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3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а Вал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4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Любов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2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ва Алекса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Юниорки 1993-1994 г.р.                                                              Дистанция:  20 км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620"/>
        <w:gridCol w:w="1440"/>
        <w:gridCol w:w="2849"/>
      </w:tblGrid>
      <w:tr>
        <w:trPr>
          <w:trHeight w:val="69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ст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ультат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:0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н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: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я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3:5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тулина Кл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3:4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.колледж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Юноши 1997г.р. и младше                                                         Дистанция:  10 км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26"/>
        <w:gridCol w:w="1577"/>
        <w:gridCol w:w="2835"/>
      </w:tblGrid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ст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уль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ков Кирил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еляк Дмитр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и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рбылев Станисла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цкий Георг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пинога Дени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цкий Андр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манов Дени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: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Дани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гар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гаев Констант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: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Александр (в/к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: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х Макси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ин Кирил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инин Савел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: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нмаер Валер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люк Ники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азалов Русл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: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щечкин Васил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: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Константи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: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гар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ев Серг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: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Дани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Дени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: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олин Александ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: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 гор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ров Арм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4: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ст Ром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: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Юноши 1995-1996г.р.                                                                   Дистанция:  20 км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480"/>
        <w:gridCol w:w="1580"/>
        <w:gridCol w:w="2849"/>
      </w:tblGrid>
      <w:tr>
        <w:trPr>
          <w:trHeight w:val="7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ст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ультат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гитов Арту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: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Паве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:2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енко Я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:2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ГТ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Михаи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4:1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днов Макси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:1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1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ников Дени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: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 Ю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:2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 №13,Реч.уч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езов Михаи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:4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омкин Иль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Юниоры 1993-1994 г.р.                                                                Дистанция:  30 км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89"/>
        <w:gridCol w:w="1418"/>
        <w:gridCol w:w="3402"/>
      </w:tblGrid>
      <w:tr>
        <w:trPr>
          <w:trHeight w:val="6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сто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зульта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Вален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: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,Ак.МВ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епа Дмит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: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Игорь (в/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: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я МВ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ов Васи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: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гар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вин Александр (в/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2: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мич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лнин Пё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3: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СШОР №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ин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6: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х Фёд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: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ГТ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 Макс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: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ГТУ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хин Де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н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 Алек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Д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. судья:                                                                                           Савченко Ю.С.</w:t>
      </w:r>
    </w:p>
    <w:p>
      <w:pPr>
        <w:pStyle w:val="Normal"/>
        <w:rPr/>
      </w:pPr>
      <w:r>
        <w:rPr/>
        <w:t>Гл.секретарь:                                                                                      Пано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08:00Z</dcterms:created>
  <dc:creator>ава</dc:creator>
  <dc:description/>
  <dc:language>en-US</dc:language>
  <cp:lastModifiedBy>Евгений</cp:lastModifiedBy>
  <cp:lastPrinted>2013-01-09T15:00:00Z</cp:lastPrinted>
  <dcterms:modified xsi:type="dcterms:W3CDTF">2013-03-28T04:08:00Z</dcterms:modified>
  <cp:revision>2</cp:revision>
  <dc:subject/>
  <dc:title>Итоговые результаты</dc:title>
</cp:coreProperties>
</file>