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952" w:leader="none"/>
          <w:tab w:val="center" w:pos="8182" w:leader="none"/>
        </w:tabs>
        <w:autoSpaceDE w:val="false"/>
        <w:rPr>
          <w:rFonts w:ascii="Arial" w:hAnsi="Arial" w:cs="Arial"/>
          <w:color w:val="000000"/>
          <w:sz w:val="34"/>
          <w:szCs w:val="34"/>
          <w:u w:val="single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  <w:u w:val="single"/>
        </w:rPr>
        <w:t>мужчин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По состоянию на 26 декабря 2005 года</w:t>
      </w:r>
    </w:p>
    <w:p>
      <w:pPr>
        <w:pStyle w:val="Normal"/>
        <w:widowControl w:val="false"/>
        <w:tabs>
          <w:tab w:val="clear" w:pos="720"/>
          <w:tab w:val="center" w:pos="5325" w:leader="none"/>
        </w:tabs>
        <w:autoSpaceDE w:val="false"/>
        <w:spacing w:before="360" w:after="0"/>
        <w:rPr>
          <w:b/>
          <w:b/>
          <w:bCs/>
          <w:i/>
          <w:i/>
          <w:iCs/>
          <w:color w:val="00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8"/>
          <w:szCs w:val="28"/>
        </w:rPr>
        <w:t>Список лыжников-гонщиков,</w:t>
      </w:r>
    </w:p>
    <w:p>
      <w:pPr>
        <w:pStyle w:val="Normal"/>
        <w:widowControl w:val="false"/>
        <w:tabs>
          <w:tab w:val="clear" w:pos="720"/>
          <w:tab w:val="center" w:pos="5451" w:leader="none"/>
        </w:tabs>
        <w:autoSpaceDE w:val="false"/>
        <w:spacing w:before="15" w:after="0"/>
        <w:rPr>
          <w:b/>
          <w:b/>
          <w:bCs/>
          <w:i/>
          <w:i/>
          <w:iCs/>
          <w:color w:val="00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8"/>
          <w:szCs w:val="28"/>
        </w:rPr>
        <w:t>имеющих дистанционные RUS-пункты</w:t>
      </w:r>
    </w:p>
    <w:p>
      <w:pPr>
        <w:pStyle w:val="Normal"/>
        <w:widowControl w:val="false"/>
        <w:tabs>
          <w:tab w:val="clear" w:pos="720"/>
          <w:tab w:val="center" w:pos="5212" w:leader="none"/>
        </w:tabs>
        <w:autoSpaceDE w:val="false"/>
        <w:spacing w:before="24" w:after="0"/>
        <w:rPr>
          <w:b/>
          <w:b/>
          <w:bCs/>
          <w:i/>
          <w:i/>
          <w:iCs/>
          <w:color w:val="00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8"/>
          <w:szCs w:val="28"/>
        </w:rPr>
        <w:t>1 лист 2006 г.  (срок действия 30.12.2005-15.02.2006)</w:t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spacing w:before="417" w:after="0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ментье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ып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ралмед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ылегжан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ЗМФ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 Васи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ы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нкрат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бик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гк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и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рог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ельман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кок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шк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льшак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яшенко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рин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каре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лгак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стеле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гош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ря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окин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укьян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лис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вин Вик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ян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охряк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юндик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те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ы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ролайнен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ушк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утрих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ы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ельмано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кок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льк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ы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рыш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г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лаватских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вятьяр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юсн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ксин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укич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ркелов Эдуар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убрилин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мурко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авл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рил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ы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тух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сан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синк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6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оусо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6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арасов Фед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ловье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еллер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женцев Стан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рицы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шкин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ролин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хруше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вьял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силь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111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1 из 1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оус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калкин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3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здее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3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жк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3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инце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учесов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очко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рин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арас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куле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тка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пник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сан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ш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копье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ла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еболкин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кало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3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хаев Васи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шко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рончико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6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мен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6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йце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6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ва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6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хон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у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8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нский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8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рфен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ы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9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готин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9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юк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0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льин Васи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0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гов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1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Семе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1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опухо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4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жум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5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воскин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5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ишин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итех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6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сл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6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СО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6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ноградов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7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ркел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8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ипкин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8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хметшин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талл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8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ашк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8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нц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9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дрее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0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рзан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3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аньев Эдуар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3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ньшенин Григо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4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упк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ут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4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яжк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4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он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4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рун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5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дрее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ГТ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5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лот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5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манов Вик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6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енин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ик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9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о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9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с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9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клин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9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л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ян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шк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ников Вад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итех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2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чтаренко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4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четков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утинце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уля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Алт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ремич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арас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6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тк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7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риченко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8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90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2 из 1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етьяко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8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дрее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8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репетил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9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авыдюк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9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пар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9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всеев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9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сенко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гнатович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1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зиев Рад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2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пар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2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зденежных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ралэлектромед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3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пан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3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ачев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4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евченко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4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льбакин Леони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5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естьянин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6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лг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7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зенц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ЗМФ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7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б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7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юлат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7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л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8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рус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9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ровк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9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иш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зур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стафин Русл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фар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1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1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вл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1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ршаков Еф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2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ск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4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шин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4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фанась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4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липп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6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леб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6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бардин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7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игорье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8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обло Леони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8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манов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8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колае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9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йце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9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ла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9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схан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0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ох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0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зиев Русл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0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тник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1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калкин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4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раж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5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чихин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6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рофее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7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слам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пец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7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шим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7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вченко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7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денин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8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удаков Семе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9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исим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0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рош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0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вцев Васи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2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3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беде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3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повка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4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емляк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5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цев Пет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5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истяков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ордов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5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ифонов Пёт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5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рьк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6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далищ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6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7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зловский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7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леп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8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дре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НН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8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рокин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8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90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3 из 1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аслан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8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ьяни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пец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8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ушк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9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южет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0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лесаре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0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опоткин Ста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0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орошав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0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гданов Стан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В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1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стреб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3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рмаков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ордов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4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кроев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4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емякин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4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обан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4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гнатье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4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занцев Семе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5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раблин Пет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В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5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ранов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6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юзе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6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тлугужин Ильд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6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тере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7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еллер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7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банен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рх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7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ри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7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юлер Эдуар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 xml:space="preserve">СДЮШОР-3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7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пифан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ордов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7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убин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9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лтенко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9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ргунак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Г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0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вдоким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1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епан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1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шарин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1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липп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3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шак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3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ер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5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иш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5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яч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5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мшур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5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олод Я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лыгин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о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силь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ногогрешный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Э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елинский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раниче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чит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рого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роз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т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алиг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ДЫМГАЗП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тогаров Раши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ысин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убк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луж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1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репано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1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кулич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1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зизул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2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уев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2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бр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3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рихта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4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грий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4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чкарё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ордов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5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стеров Вад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5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уздал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6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пп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7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родниче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НКОН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8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йко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9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9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бленк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9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гач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0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тр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1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ирн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1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рог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1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ицкий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1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вчинник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1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90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4 из 1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вин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2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силь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2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рз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3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гидулин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3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ра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4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чаров Русл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4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астеев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4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орыг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уркин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тагин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6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ыл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6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ад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6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ювченк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6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ливан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7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релк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г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7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огвин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7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мченко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0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с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1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рис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1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макин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1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йваз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1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дин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2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2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динко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2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роз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3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ирульник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3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конор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3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вор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3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уб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5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саченко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5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ряче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ор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5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ючк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5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х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6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епка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6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Щетинин Геннад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7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епети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7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пожник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7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р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7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роз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адее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8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икун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9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балин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ут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9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сун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9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тошкин Григо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дк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нец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мено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рдее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охвало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сичкин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ло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дорезо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ковытый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лин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ванский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негире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польских Геннад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рг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сарев Вад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анцуев Дан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кофь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игорь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ат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т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х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В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исеев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ьмич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рик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иконен Вале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8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ойко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8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с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8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н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9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ляк Стан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9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9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гматуллин Ильш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0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90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5 из 1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калдин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0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овин Вик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пец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0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б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1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елезняк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ДЮ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ян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2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б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Ф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2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илин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2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л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2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ценко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2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омце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3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оп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4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нько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5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адин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5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рокин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5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рчук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ухорук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т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воск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7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бол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7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7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гнатенко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7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гиев Рами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7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гумн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7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упак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авказак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лофее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крас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динков Степ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бардин Я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ин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нз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УА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1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круш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1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мщик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он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елковник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шин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ковенко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хайл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дорец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У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7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сл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7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вронин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7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атарни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7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ныше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льдебае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9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дак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ров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1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дашев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1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вандовский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1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сташ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2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шет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2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игорь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Г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2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ерасим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2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тробин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В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3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ловьев Всеволо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Г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4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рох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5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р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5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бряков Степ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5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вятьяров Вале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6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лгих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7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удура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пи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7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сторон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7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бь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8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йворонский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У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9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ирн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9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дельк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9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ыл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0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бручев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1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аслан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1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был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2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онгорт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ДЫМГАЗП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3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регеда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3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рмил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4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каре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нз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4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90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6 из 1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сач Григо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4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к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ГИФ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иле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рюхан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омин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гура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Т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ех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ГУФ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кмат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цкий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7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кагон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8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хонравов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9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лыг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9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хотур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лё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юня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фанась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бр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ороход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булов Рад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пский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апшин Тимоф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ьмин Арт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4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ульга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4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ан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нжинский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нянский Стан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6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рбуно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6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ерасим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6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кудин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ксим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спел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селев Георг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нчук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луж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9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пов Русл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игорь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жог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рг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ровских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камь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3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ьнико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3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хмат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4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ценко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4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мычко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4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уконюшк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5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рге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5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ков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6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мулян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6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гдан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6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елен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че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ойлов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РМ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саченко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9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бидуллин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Ф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с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силь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ргее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НН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1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рошин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1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рен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бае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ырвач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вардак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4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льянченко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ГУФ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5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ыко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6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детдинов Рад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7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вин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8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лепц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9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дчин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9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узеват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9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ды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0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йдаш Стан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ел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2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лько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2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хметшин Русл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3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су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Г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5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90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7 из 1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сильк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5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фин Ильн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фтех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7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лафее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 xml:space="preserve">ОГП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8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арко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9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ераскин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9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сских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0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здее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0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фин Ильд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0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пуст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 xml:space="preserve">ОГП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1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липпо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ангар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сов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п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льс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8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шков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8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бед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9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ментье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9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рышник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9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халиц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кар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сля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ардиев Русл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2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сов Дани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3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вонькин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4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к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фтехим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6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рабанов Вале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нз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7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утик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8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хон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льян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8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рагин Тимоф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9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няз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1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ип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1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убк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ГИФ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3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трунин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4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ров Григо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4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нушко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6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зде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6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сляк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9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тк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9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бродский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0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игорье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епферт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2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игер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2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ртюше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3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4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ександр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4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сичк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4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вл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4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ераскин Васи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4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вчинник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7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ук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7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тов Стан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8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лот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9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хонов Фед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9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прош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0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оскутников Эдуар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0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тун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1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рштейн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2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кирзянов Рау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3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вченко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Т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3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оголь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Т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4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опат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5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йнер-Крот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5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бров Геннад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5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ук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ва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8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с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8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сийчук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УОР Л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8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рис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ордов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Г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9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пан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9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уркин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1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олоден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1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етья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2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уркайло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3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90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8 из 1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уккерт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3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ор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4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мен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русникин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в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5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каченко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6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селе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7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илл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8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яп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вма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9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ряк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9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палков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0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вятк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ордов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Г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1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ртын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рдин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еленков Стан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3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едян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6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сских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7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брам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8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ыч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8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ледее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9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дыков Тим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9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ушник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9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мофе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ор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0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уке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1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кар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2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вале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2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кла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3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тбаев Сал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4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ексеев Вад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6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ляш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7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реш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7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дор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8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геенко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9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дратенко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0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отни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ак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1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енкин Васи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2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улдыб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2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рнаухов Стан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ко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2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строумо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3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ыт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3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ют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3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фтерогло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3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уздале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5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бицкий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6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зор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7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яндин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7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еводин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7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усев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9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ьмин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9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утк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нз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9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рюка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0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сляков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0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шник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1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чк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1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лкин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2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тохин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2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рис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3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горов Вале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4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ковл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4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пелк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6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гнатье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8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лач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9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ефило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9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л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9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ськ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1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хаметзянов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ГиФ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1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линин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2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нег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2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трянин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нз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2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ргее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Г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3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енц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5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д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6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бь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7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90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9 из 1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инц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7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мельянов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7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фименко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8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ломат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9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ладк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0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ыжьян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5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канор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5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олин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7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ук Богд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фтехим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7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лафее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8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ролов Степ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ут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8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стапчук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бЛ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8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калин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9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йор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9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вченко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9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рушин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удчик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0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ебенк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1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му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1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лк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2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луцкий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2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вл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3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отников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4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едор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л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6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лда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в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6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иллов Кл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7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илязов Лен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8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лин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9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9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ирк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9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каров Георг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0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ексеенко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0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бик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ГТ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рыченко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5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брагимов Да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5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упак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5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сл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6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тов Ле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6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огор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му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8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лларион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0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т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0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1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кунев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1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ьск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2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апезник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2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лоус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П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2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аянов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6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фал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6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ифинюк Стан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нз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8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бродский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0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таш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1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игорь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3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юшин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9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иленко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луж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0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чих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4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роботенко Фед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5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товченко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5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ибрахманов Рави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7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ко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7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каелян Сим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8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ард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9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юко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исе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1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ьк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2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улеп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4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тчик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4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лоусов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ульгин Пет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6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непровский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8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ошенк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луж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9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90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10 из 1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ладких Васи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9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удяков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9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дряш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9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фо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амб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9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приян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9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ладшев Бор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ничев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1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бченко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3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гор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4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рачак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лим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4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льников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4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шенкин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4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ирн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ревест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5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оус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9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ковл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епк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5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рест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еж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6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ен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озовский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1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алетдинов Раф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2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дк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5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ых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еж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6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зарков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7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ум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лик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8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лчин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1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иссар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1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ранг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2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льник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2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катин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2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юшк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еж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3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рь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3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ириденко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4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рахневич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8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ц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9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д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0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ма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5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тох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7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шко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7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гайтис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9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ыче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баро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8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хлак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2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маев Робе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2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кифор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3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ргеев Тим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4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атонов Вале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5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е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8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ирнов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9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добежкин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0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кла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9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кал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лик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1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рде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3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х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0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заков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0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юба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0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п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7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ышных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9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тр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3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ус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0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чание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Ф –</w:t>
      </w:r>
      <w:r>
        <w:rPr>
          <w:rFonts w:cs="Arial" w:ascii="Arial" w:hAnsi="Arial"/>
          <w:color w:val="000000"/>
          <w:sz w:val="20"/>
          <w:szCs w:val="20"/>
          <w:lang w:val="en-US"/>
        </w:rPr>
        <w:t>FIS</w:t>
      </w:r>
      <w:r>
        <w:rPr>
          <w:rFonts w:cs="Arial" w:ascii="Arial" w:hAnsi="Arial"/>
          <w:color w:val="000000"/>
          <w:sz w:val="20"/>
          <w:szCs w:val="20"/>
        </w:rPr>
        <w:t xml:space="preserve"> код спортсмена оплачен ФЛГР;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То - </w:t>
      </w:r>
      <w:r>
        <w:rPr>
          <w:rFonts w:cs="Arial" w:ascii="Arial" w:hAnsi="Arial"/>
          <w:color w:val="000000"/>
          <w:sz w:val="20"/>
          <w:szCs w:val="20"/>
          <w:lang w:val="en-US"/>
        </w:rPr>
        <w:t>FIS</w:t>
      </w:r>
      <w:r>
        <w:rPr>
          <w:rFonts w:cs="Arial" w:ascii="Arial" w:hAnsi="Arial"/>
          <w:color w:val="000000"/>
          <w:sz w:val="20"/>
          <w:szCs w:val="20"/>
        </w:rPr>
        <w:t xml:space="preserve"> код спортсмена оплачен субъектом РФ;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 - </w:t>
      </w:r>
      <w:r>
        <w:rPr>
          <w:rFonts w:cs="Arial" w:ascii="Arial" w:hAnsi="Arial"/>
          <w:color w:val="000000"/>
          <w:sz w:val="20"/>
          <w:szCs w:val="20"/>
          <w:lang w:val="en-US"/>
        </w:rPr>
        <w:t>FIS</w:t>
      </w:r>
      <w:r>
        <w:rPr>
          <w:rFonts w:cs="Arial" w:ascii="Arial" w:hAnsi="Arial"/>
          <w:color w:val="000000"/>
          <w:sz w:val="20"/>
          <w:szCs w:val="20"/>
        </w:rPr>
        <w:t xml:space="preserve"> код спортсмена не оплачен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  <w:t>Последняя колонка – кол-во стартов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b/>
          <w:bCs/>
          <w:i/>
          <w:iCs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825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11 из 11</w:t>
      </w:r>
    </w:p>
    <w:sectPr>
      <w:type w:val="nextPage"/>
      <w:pgSz w:w="11906" w:h="16838"/>
      <w:pgMar w:left="853" w:right="567" w:gutter="0" w:header="0" w:top="853" w:footer="0" w:bottom="8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20:39:00Z</dcterms:created>
  <dc:creator>Андрей</dc:creator>
  <dc:description/>
  <dc:language>en-US</dc:language>
  <cp:lastModifiedBy>Андрей</cp:lastModifiedBy>
  <dcterms:modified xsi:type="dcterms:W3CDTF">2005-12-26T20:39:00Z</dcterms:modified>
  <cp:revision>2</cp:revision>
  <dc:subject/>
  <dc:title/>
</cp:coreProperties>
</file>