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121920</wp:posOffset>
            </wp:positionV>
            <wp:extent cx="6934200" cy="216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культуре и спорту Яросла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пов С.Т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физической куль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у мэрии города Яросла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рсинов С.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П О Л О Ж Е Н И Е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о проведении открытых Чемпионата и первенства Ярославской области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и города Ярославля по зимнему триатлону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(чемпионат и первенство России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И  ЗАДАЧИ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целью популяризации зимнего триатлона, совершенствования мастерства участников, выявления сильнейших спортсменов в этом виде спорт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 СОРЕВНОВАНИЙ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ревнованиях принимают участие команды спортивных организаций и учреждений регионов России, Ярославской области и города Ярослав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соревнований должны иметь: необходимую подготовку и инвентарь, соответствующий Правилам проведения соревнований по зимнему триатлону; медицинский допуск; страховку; паспорт (свидетельство о рождении); страховое свидетельство государственного пенсионного страхован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 И  МЕСТО  ПРОВЕДЕНИЯ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9 по 11 января 2009 года в городе Ярославле на лыжной базе МОУ СДЮШОР № 19 по адресу: ул. 3-я Яковлевская, 31 (проезд автобусами 23, 33 до остановки «Яковлевское»). Дни приезда участников 8 и 9 январ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,  ВОЗРАСТНЫЕ  ГРУППЫ,  ХАРАКТЕРИСТИКА  ТРАСС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 января</w:t>
      </w:r>
      <w:r>
        <w:rPr/>
        <w:t xml:space="preserve"> – индивидуальные соревнования в следующих возрастных группах: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894"/>
        <w:gridCol w:w="202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и и возрастные группы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а соревновани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лог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МТ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ая гонка</w:t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енство Ярославской области и города Ярослав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и девочки 1996 г.р. и млад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и девочки 1994-95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мпионат России среди ветеран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 1965-69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 1960-64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 1955-59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 1950-54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 1949 г.р. и стар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Регламент соревновании: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открытие транзитной зоны для всех групп и дистанц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старт участников на дистанции 2+4+3 к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старт участников на дистанции 3+5+5 км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награждение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567" w:hanging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 января</w:t>
      </w:r>
      <w:r>
        <w:rPr/>
        <w:t xml:space="preserve"> – индивидуальные соревнования в следующих возрастных группах: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894"/>
        <w:gridCol w:w="202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и и возрастные группы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а соревновани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лог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МТ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ая гонка</w:t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ервенство Ро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оши и девушки 1992-93 г.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оры и юниорки 1990-91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мпионат Ро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 (абс. первен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Регламент соревнов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открытие транзитной зоны для участников на дистанции 3+5+5 к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старт девушек и юниорок на дистанции 3+5+5 к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старт юношей и юниоров на дистанции 3+5+5 к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открытие транзитной зоны для мужчин и женщин на дистанции 6+10+9 к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старт женщин на дистанции 6+10+9 к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– старт мужчин на дистанции 6+10+9 км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награждение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 января – эстафеты: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894"/>
        <w:gridCol w:w="202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и и возрастные группы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а соревновани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лог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МТ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ыжная гонка</w:t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ервенство Ро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оры и юниорки 1990-91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мпионат Ро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чины и женщи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</w:tr>
    </w:tbl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анды – 3 человек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ламент соревнований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открытие транзитной зоны для команд юниорок и женщин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старт команд юниорок и женщин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открытие транзитной зоны для команд юниоров и мужчин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старт команд юниоров и мужчин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– награждение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ссы для всех возрастных групп проложены по равнинной местности в сосновом парк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призёры индивидуальных соревнований во всех возрастных группах награждаются призами, медалями и грамотами. Участники эстафетных команд – победители и призёры в своих группах, награждаются медалями и грамотам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граждение призами производится при обязательном наличии паспорта и страхового свидетельства государственного пенсионного страхован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Ы  СОРЕВНОВАНИЙ  И  УСЛОВИЯ  ФИНАНСИРОВАНИЯ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организацией и проведением соревнований осуществляют Департамент по физкультуре и спорту Ярославской области и Управления по физической культуре и спорту мэрии города Ярославля. Непосредственное проведение соревнований возлагается на судейскую коллегию, формируемую Федерацией триатлона Ярославской области, СДЮСШОР № 7 и СДЮШОР № 19 города Ярославля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организации и проведению соревнований несут Департамент по физкультуре и спорту Ярославской области и Управление по физической культуре и спорту мэрии города Ярославля, остальные расходы – за счёт командирующих организаций и самих участников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 БЕЗОПАСНОСТИ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сти участников и зрителей, соревнования разрешается проводить на спортивных сооружениях, принятых к эксплуатации государственными комиссиями при условии наличия актов технического обследования готовности спортсооружения к проведению мероприятия, в соответствии с «По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 г.) и рекомендациями (№ 44 от 01.04.1993 г.), и правилами соревнований по виду спорт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И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в соревнованиях подаются в учебную часть СДЮШОР № 19 по адресу: 150054, г. Ярославль, ул. Чкалова, 20/а, или по т/факсу 8 (4852) 715-201 </w:t>
      </w:r>
      <w:r>
        <w:rPr>
          <w:rFonts w:cs="Times New Roman" w:ascii="Times New Roman" w:hAnsi="Times New Roman"/>
          <w:b/>
          <w:i/>
          <w:sz w:val="24"/>
          <w:szCs w:val="24"/>
        </w:rPr>
        <w:t>до 7 января 2009 год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размещение в гостиницах города Ярославля приним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до 25 декабря 2008 год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ндатная комиссия для участников, соревнующихся 9 января, состоится с 9.00 до 10.00 на лыжной базе СДЮШОР № 19 - ул. 3-я Яковлевская, 31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тная комиссия для участников, соревнующихся 10 и 11 января, состоится 9 января 2009 года с 10.00 до 14.00 в легкоатлетическом манеже «Ярославль» - ул. Чкалова, 20/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тоящее положение является официальным вызовом на соревнования</w:t>
      </w:r>
    </w:p>
    <w:sectPr>
      <w:type w:val="nextPage"/>
      <w:pgSz w:w="11906" w:h="16838"/>
      <w:pgMar w:left="851" w:right="849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2:02:00Z</dcterms:created>
  <dc:creator>ОМР</dc:creator>
  <dc:description/>
  <cp:keywords/>
  <dc:language>en-US</dc:language>
  <cp:lastModifiedBy>1</cp:lastModifiedBy>
  <dcterms:modified xsi:type="dcterms:W3CDTF">2008-12-16T22:02:00Z</dcterms:modified>
  <cp:revision>2</cp:revision>
  <dc:subject/>
  <dc:title/>
</cp:coreProperties>
</file>