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СОРЕВНОВАНИЙ ПО ЛЫЖЕРОЛЛЕР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рограмме спортивного праздника «Праздник Бега на Таганке»</w:t>
      </w:r>
    </w:p>
    <w:p>
      <w:pPr>
        <w:pStyle w:val="Normal"/>
        <w:ind w:left="-540" w:hanging="0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color w:val="0000FF"/>
          <w:sz w:val="32"/>
          <w:szCs w:val="32"/>
          <w:u w:val="single"/>
        </w:rPr>
        <w:t>1</w:t>
      </w:r>
      <w:r>
        <w:rPr>
          <w:b/>
          <w:bCs/>
          <w:color w:val="0000FF"/>
          <w:sz w:val="32"/>
          <w:szCs w:val="32"/>
          <w:u w:val="single"/>
          <w:lang w:val="en-US"/>
        </w:rPr>
        <w:t>1</w:t>
      </w:r>
      <w:r>
        <w:rPr>
          <w:b/>
          <w:bCs/>
          <w:color w:val="0000FF"/>
          <w:sz w:val="32"/>
          <w:szCs w:val="32"/>
          <w:u w:val="single"/>
        </w:rPr>
        <w:t xml:space="preserve"> сентября 2009 года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0 – 11.40 Регистрация участников, выдача номе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0 Старт на дистанцию 9 км.: Мужчины Юниоры, Юноши, М, М1, М2, М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рт раздельный через 15 сек.</w:t>
      </w:r>
    </w:p>
    <w:p>
      <w:pPr>
        <w:pStyle w:val="Normal"/>
        <w:rPr/>
      </w:pPr>
      <w:r>
        <w:rPr>
          <w:b/>
          <w:sz w:val="28"/>
          <w:szCs w:val="28"/>
        </w:rPr>
        <w:t>12.00 Старт  на дистанцию 6 км.: Мужчины М4, Девушки, Женщ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рт раздельный через 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сек.</w:t>
      </w:r>
    </w:p>
    <w:p>
      <w:pPr>
        <w:pStyle w:val="Normal"/>
        <w:rPr/>
      </w:pPr>
      <w:r>
        <w:rPr>
          <w:b/>
          <w:sz w:val="28"/>
          <w:szCs w:val="28"/>
        </w:rPr>
        <w:t>12.00 Старт на дистанцию 3 км.: Младшие юноши и девочки 1998 г.р. и молож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асст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Мужчины по абсолютному результату – 6 спортсменов, показавших лучшие результаты награждаются ценными призами. Во всех группах призеры и победители награждаются медалью и диплом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Женщины по абсолютному результату – 6 спортсменок, показавших лучшие результаты награждаются ценными призами. Во всех категориях призеры и победители награждаются медалью и диплом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Все финиширующие спортсмены получают памятные футболки и спортивный напи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овый взнос 3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, девушки и М4 бесплат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чет по Кубку Москвы будет подсчитан по индивидуальному результату каждого спортсмена в каждой группе без учета возрастной поправки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: м.Таганская, далее пройти по ул. Марксистская </w:t>
      </w:r>
    </w:p>
    <w:p>
      <w:pPr>
        <w:pStyle w:val="Normal"/>
        <w:ind w:left="-540" w:hanging="0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sectPr>
      <w:type w:val="nextPage"/>
      <w:pgSz w:w="11906" w:h="16838"/>
      <w:pgMar w:left="737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0" w:after="10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8:48:00Z</dcterms:created>
  <dc:creator>Сергей</dc:creator>
  <dc:description/>
  <cp:keywords/>
  <dc:language>en-US</dc:language>
  <cp:lastModifiedBy>СС</cp:lastModifiedBy>
  <cp:lastPrinted>2009-09-05T01:57:00Z</cp:lastPrinted>
  <dcterms:modified xsi:type="dcterms:W3CDTF">2010-09-04T18:48:00Z</dcterms:modified>
  <cp:revision>2</cp:revision>
  <dc:subject/>
  <dc:title> </dc:title>
</cp:coreProperties>
</file>