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952" w:leader="none"/>
          <w:tab w:val="center" w:pos="8182" w:leader="none"/>
        </w:tabs>
        <w:autoSpaceDE w:val="false"/>
        <w:rPr>
          <w:rFonts w:ascii="Arial" w:hAnsi="Arial" w:cs="Arial"/>
          <w:color w:val="000000"/>
          <w:sz w:val="34"/>
          <w:szCs w:val="34"/>
          <w:u w:val="single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  <w:u w:val="single"/>
        </w:rPr>
        <w:t>женщин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о состоянию на 26 декабря 2005 года</w:t>
      </w:r>
    </w:p>
    <w:p>
      <w:pPr>
        <w:pStyle w:val="Normal"/>
        <w:widowControl w:val="false"/>
        <w:tabs>
          <w:tab w:val="clear" w:pos="720"/>
          <w:tab w:val="center" w:pos="5325" w:leader="none"/>
        </w:tabs>
        <w:autoSpaceDE w:val="false"/>
        <w:spacing w:before="360" w:after="0"/>
        <w:rPr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8"/>
          <w:szCs w:val="28"/>
        </w:rPr>
        <w:t>Список лыжников-гонщиков,</w:t>
      </w:r>
    </w:p>
    <w:p>
      <w:pPr>
        <w:pStyle w:val="Normal"/>
        <w:widowControl w:val="false"/>
        <w:tabs>
          <w:tab w:val="clear" w:pos="720"/>
          <w:tab w:val="center" w:pos="5452" w:leader="none"/>
        </w:tabs>
        <w:autoSpaceDE w:val="false"/>
        <w:spacing w:before="11" w:after="0"/>
        <w:rPr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8"/>
          <w:szCs w:val="28"/>
        </w:rPr>
        <w:t>имеющих спринтерские RUS-пункты</w:t>
      </w:r>
    </w:p>
    <w:p>
      <w:pPr>
        <w:pStyle w:val="Normal"/>
        <w:widowControl w:val="false"/>
        <w:tabs>
          <w:tab w:val="clear" w:pos="720"/>
          <w:tab w:val="center" w:pos="5212" w:leader="none"/>
        </w:tabs>
        <w:autoSpaceDE w:val="false"/>
        <w:spacing w:before="28" w:after="0"/>
        <w:rPr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8"/>
          <w:szCs w:val="28"/>
        </w:rPr>
        <w:t>1 лист 2006 г.  (срок действия 30.12.2005-15.02.2006)</w:t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spacing w:before="417" w:after="0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дько А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твее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пал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ран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а-Москаленко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ы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стеле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вьял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ркина Лар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ы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1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ысина Н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9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икова Вален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1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дведе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гейкин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2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закул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7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бирзянова Диля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фтехимик 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8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ерн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7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ба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8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льин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1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ылат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1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лин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6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к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8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духалик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1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рух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3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ц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5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юснин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4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убенко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еж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5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хайл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6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мофеева Веро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вчинник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1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тем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3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рышкин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5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гуц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ноградова Ал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мене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 xml:space="preserve">МЧС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рмистр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4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оцкая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5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менчук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7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арочкин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9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повал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рал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9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кале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9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зарн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1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гее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фтехимик 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2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вин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4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кет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4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дведе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5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8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ряе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9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есниченко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9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ик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леп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вц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га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еболкин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ейгас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кит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й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рмистр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8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льков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0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ват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ладне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111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1 из 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щенко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ел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рфиненко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нта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утрихин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ксанова А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фтехимик 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а Ли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новская 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аде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мрай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мянце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9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опин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1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2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льк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4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ючк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АЗСУА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9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ятикова Ве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0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роз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0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турин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син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4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хон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ценко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е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люстенко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ипп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 Класс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сетр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лде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рун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лина Лид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зиахметова Лейс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6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кова Г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7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ылос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9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юк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9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9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ровойт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9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йц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ксанова Ли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бенко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од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охова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2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ычкова (Бакулева) 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3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т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3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дил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3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вале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3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ноград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ятик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сон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азаре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четк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турина Га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9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валя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1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л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5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пронова Ди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ы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6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ее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 ЯНТАРЬ 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7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е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8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яе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9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андр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9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панова Ли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аврик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трова Ве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хин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ган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рг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шак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зина Лар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шкевич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4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ря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уг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рог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шевых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Л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6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уш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8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едюк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чит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9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говицина Веро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итех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0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1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2 из 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лесаре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ченко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вар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ягай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мшурин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4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зизулин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4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хайл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6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тип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чкаре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8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хин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9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рлаков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зыр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лагин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2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одулин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2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ел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2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птяе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3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ах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4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жанова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5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ыпулина Людм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6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вина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7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мерик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8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атов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8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удницын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гае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1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аслан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итех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2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ченкин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3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ыл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4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онцева Таи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5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бае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6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зитова Фари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ровойт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машина Верон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якотин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нин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НН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гданович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ыганок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нта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3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губае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3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вин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3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ом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3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Щедр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3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етья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4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шак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5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с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6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шетк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Э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6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ятьк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7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черица Людм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1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ледцо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2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зл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5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лезнева Антон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6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линовская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6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нил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6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бас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уплец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 xml:space="preserve">МЧС,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9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фимчук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0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ейбель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1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ик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2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удинкин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арта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3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ченкин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нта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3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блик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3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4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одавина 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5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шн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5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драшкина 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5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куркин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лая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7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имак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8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зор Инес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9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товченко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9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штинская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шакова Ал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ьякова Лар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инова Ин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1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3 из 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г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трофан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усник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3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ильцова Лид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уб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5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сенье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пец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5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5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хаметзян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7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разетдинова Лейс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9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0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с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евяк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тыр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жутин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2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уль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5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нирзак Гульна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5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лик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5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фанова 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5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лопотин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5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закул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5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лова Алё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5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сских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8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фремо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рокин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1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длосинская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ДЮ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2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онтье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5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бина Алё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7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кля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7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зукладни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7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кт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8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чуг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2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ьмина Ве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2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устрое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2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андр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3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ксенов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4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рафутдинова Чулп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5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пеляе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7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турина Ли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9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рмошин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0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ышкина Людмил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асская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нтав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2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таренко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3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дряшов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7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ьяковская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9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иннурова Альб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1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тр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НН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2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лод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3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рце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8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востунк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9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лодцо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9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0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вол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2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мятин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2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зар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2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ход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5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теева Ага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6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вл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хайлова Ра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9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ова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1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зар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икова Ларис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3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штрякова Ли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хедько Тама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м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5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мцова Н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6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урина Варва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8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диноков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ДЮ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ршадская Вален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2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3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керин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3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омин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3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лдин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3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4 из 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ломар 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3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икин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4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лгушин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5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ысоцкая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5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вал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6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хл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7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7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ыжко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8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рочкин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9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кульшина Олес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9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юбимц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9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лух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9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ьм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0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анил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0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арев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3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охов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5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зыкин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5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ыплак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5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евя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5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льчевская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6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ловская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6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стантин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7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сибуллина Дина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8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йце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9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болев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0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ыжо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1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льц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4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лковенко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4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дведев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5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ан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6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7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ронова Лид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7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стер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7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исо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9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рово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1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ар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1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омкин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2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ялых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3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мирович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6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кухин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ДЮШОР НГП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7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меновская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7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нышова Н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8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альмахович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9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лейник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9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рамшин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7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исе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8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приян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8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ина Евг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9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вшин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ина Римм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пова Элеоно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рыгин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альская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3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ухановская Елизаве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3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всикова Викто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инов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ныгина Алев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рз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0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ябл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3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упае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4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а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5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хон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5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ерасим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5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о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6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нькин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6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ремее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ВСМ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6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таринская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6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тяковская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8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апин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8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кулин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9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а Оль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1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5 из 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ульская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2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2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ладышев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5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5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усова Ве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2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2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ерна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3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тифан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Г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5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жко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6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аре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6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упко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7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иуц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8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ырева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8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ёнова 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9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лендо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2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а Сард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3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селе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нтав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3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иченко Александ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3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сикова 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3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расева Пол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7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иниченко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8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лесарев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0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рафутдинова Асыльг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2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уткарадзе Ксен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7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8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лкаче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0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тбаева Альб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5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зикова Надежд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Алт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5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лютин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7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а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8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фина Татья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2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вченко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рят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4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ущина Ма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7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ашникова Ю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5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ардино Соф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6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анина И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рят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8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нчар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У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2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дрина Любов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4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ыденнова Жан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1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скова Мар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2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дина Окс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1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ченко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8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зот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0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ильникова Екатер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0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еденок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7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рз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1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каткин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0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таулина Анаст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3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киева Светла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3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ткова Кр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6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фимова Ната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5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а Еле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7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йсенова Дар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4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3995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6 из 6</w:t>
      </w:r>
    </w:p>
    <w:sectPr>
      <w:type w:val="nextPage"/>
      <w:pgSz w:w="11906" w:h="16838"/>
      <w:pgMar w:left="853" w:right="567" w:gutter="0" w:header="0" w:top="853" w:footer="0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5:20:00Z</dcterms:created>
  <dc:creator>Андрей</dc:creator>
  <dc:description/>
  <dc:language>en-US</dc:language>
  <cp:lastModifiedBy>Андрей</cp:lastModifiedBy>
  <dcterms:modified xsi:type="dcterms:W3CDTF">2006-01-06T15:20:00Z</dcterms:modified>
  <cp:revision>2</cp:revision>
  <dc:subject/>
  <dc:title/>
</cp:coreProperties>
</file>