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0" w:right="-44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140" w:right="-4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крытое первенство Нытвенского муниципального района по лыжным гонкам  «35-й лыжный Нытвенский марафон».</w:t>
      </w:r>
    </w:p>
    <w:p>
      <w:pPr>
        <w:pStyle w:val="Normal"/>
        <w:spacing w:lineRule="auto" w:line="240" w:before="0" w:after="0"/>
        <w:ind w:left="-140" w:right="-44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180"/>
      </w:tblGrid>
      <w:tr>
        <w:trPr/>
        <w:tc>
          <w:tcPr>
            <w:tcW w:w="5600" w:type="dxa"/>
            <w:tcBorders/>
          </w:tcPr>
          <w:p>
            <w:pPr>
              <w:pStyle w:val="Normal"/>
              <w:spacing w:lineRule="auto" w:line="240" w:before="0" w:after="0"/>
              <w:ind w:left="-709" w:right="2835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марта 2013 года</w:t>
            </w:r>
          </w:p>
          <w:p>
            <w:pPr>
              <w:pStyle w:val="Normal"/>
              <w:spacing w:lineRule="auto" w:line="240" w:before="0" w:after="0"/>
              <w:ind w:left="11766" w:hanging="117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: г.Нытва, л/б ДЮ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соревнований: 11:00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 общ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 свободн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уха:  минус 1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  </w:t>
            </w:r>
          </w:p>
        </w:tc>
      </w:tr>
    </w:tbl>
    <w:p>
      <w:pPr>
        <w:pStyle w:val="Normal"/>
        <w:spacing w:lineRule="auto" w:line="240" w:before="0" w:after="0"/>
        <w:ind w:left="11766" w:hanging="11766"/>
        <w:jc w:val="center"/>
        <w:rPr/>
      </w:pPr>
      <w:r>
        <w:rPr/>
        <w:t>Протокол результатов</w:t>
      </w:r>
    </w:p>
    <w:tbl>
      <w:tblPr>
        <w:tblW w:w="1135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9"/>
        <w:gridCol w:w="1135"/>
        <w:gridCol w:w="1394"/>
        <w:gridCol w:w="1588"/>
        <w:gridCol w:w="953"/>
        <w:gridCol w:w="895"/>
        <w:gridCol w:w="1817"/>
      </w:tblGrid>
      <w:tr>
        <w:trPr/>
        <w:tc>
          <w:tcPr>
            <w:tcW w:w="113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766" w:hanging="1176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 50 км (10 кругов по 5 км.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им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(ч.мин.сек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возрастному коэффициент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В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дюк Андр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8: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55: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Ив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0: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53: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шивков Михаи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4: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4: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ь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панов Владими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7: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59: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лин Вита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9: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0: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иков Михаи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0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49: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ик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ков Евг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2: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4: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ьск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калев Евг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3: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2: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 Серг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6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52: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камс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Станисла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7: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4: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сово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 Андр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8: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9: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ьск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фиков Аз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0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35: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янов Рен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1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39: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шиков Анато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2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57: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камс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их Дени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8: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5: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ьск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 Андр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0: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1: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тв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 Ви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5: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4: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 Анато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15: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31: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тв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ёнкин Никол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арев Евг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остяный Серг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                   Г.А.Болотов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А.Е.Старков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33:00Z</dcterms:created>
  <dc:creator>ГОиЧС</dc:creator>
  <dc:description/>
  <dc:language>en-US</dc:language>
  <cp:lastModifiedBy>Евгений</cp:lastModifiedBy>
  <cp:lastPrinted>2013-03-11T11:23:00Z</cp:lastPrinted>
  <dcterms:modified xsi:type="dcterms:W3CDTF">2013-03-14T20:33:00Z</dcterms:modified>
  <cp:revision>2</cp:revision>
  <dc:subject/>
  <dc:title>Первенство Нытвенского муниципального района по лыжным гонкам</dc:title>
</cp:coreProperties>
</file>