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ие традиционные соренования по лыжным гонкам среди юношей и девушек "Весенняя капель" на призы олимпийского чемпиона А.И.Тихонова" </w:t>
      </w:r>
    </w:p>
    <w:p>
      <w:pPr>
        <w:pStyle w:val="Normal"/>
        <w:spacing w:lineRule="auto" w:line="240" w:before="0" w:after="0"/>
        <w:rPr/>
      </w:pPr>
      <w:r>
        <w:rPr/>
        <w:t xml:space="preserve">18.03.2012 - 18.03.2012 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992"/>
        <w:gridCol w:w="2992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овано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МБОУДОД «ДЮСШ им.А.И.Тихонова» г.Чебоксары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Управления  физической культуры,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рта и туризм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г.Чебоксары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седатель федерации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ыжных гонок ЧР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Н.А.Михайлов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 А.В.Агафонов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В.И.Павлов 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___________2012г.</w:t>
            </w:r>
          </w:p>
        </w:tc>
        <w:tc>
          <w:tcPr>
            <w:tcW w:w="2992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2012г.</w:t>
            </w:r>
          </w:p>
        </w:tc>
        <w:tc>
          <w:tcPr>
            <w:tcW w:w="2992" w:type="dxa"/>
            <w:tcBorders/>
          </w:tcPr>
          <w:tbl>
            <w:tblPr>
              <w:tblW w:w="3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</w:tblGrid>
            <w:tr>
              <w:trPr/>
              <w:tc>
                <w:tcPr>
                  <w:tcW w:w="32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«____»____________2012 г.</w:t>
                  </w:r>
                </w:p>
              </w:tc>
            </w:tr>
            <w:tr>
              <w:trPr/>
              <w:tc>
                <w:tcPr>
                  <w:tcW w:w="32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Л О Ж Е Н И 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ие традиционные соревнования по лыжным гонкам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и юношей и девушек на призы олимпийского чемпиона А.И.Тихонов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сенняя капель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Цели и зада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ие традиционные соревнования  по лыжным гонкам «Весенняя капель» является творческим отчетом отделения лыжных гонок спортивной школы и проводятся с целью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я качества и эффективности работы физкультурных организаций по подготовке спортивных    резерв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сильнейших спортсменов по возрастным группам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широкого обмена опытом между физкультурными организациями, тренерами, спортсмен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Место и время провед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евнования   проводятся 17-18 марта 2012 года на лыжной базе «ДЮСШ им А.И.Тихонова» Управления физической культуры, спорта и туризма администрации города Чебоксары ЧР в поселке Н.Лапсары по  адресу : г.Чебоксары, ул.Совхозная  2 «б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Организация и руководство проведением соревнован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подготовкой  и организацией  соревнований осуществляет  управления физической культуры, спорта и туризма администрации г.Чебоксары ЧР. Непосредственное проведение соревнований возлагается на главную судейскую коллегию и МБОУДОД «ДЮСШ им А.И.Тихонова 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Требования к участникам и условия их допуск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частию в соревнованиях допускаются    сильнейшие лыжники  городов и районов Чувашской Республики, областей и краев  Российской Федерации, имеющие допуск врач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Программа и участники соревнований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дание судейской коллегии совместно с представителями команд состоится 17 марта 2012 года в 15.00 в актовом зале лыжной базы «ДЮСШ им А.И.Тихонова».Просмотр лыжных трасс участниками соревнований с 13.00 до 15.00   17.03.2012г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ржественное открытие соревнований 18.03.2012г.  в 10.30. Начало соревнований в 11.00.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 м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приезд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 марта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ная гонка - марафон,  классическ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ревнований: Старт в возрастных группах общи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жчины, юниоры  -     50 км                                  женщины, юниорки     - 30 к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ноши 1994-1995 г.р.-  30 км                                  девушки 1994-1995 г.р.-15 км   </w:t>
      </w:r>
    </w:p>
    <w:p>
      <w:pPr>
        <w:pStyle w:val="Normal"/>
        <w:tabs>
          <w:tab w:val="clear" w:pos="708"/>
          <w:tab w:val="center" w:pos="5103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ноши 1996-1997 г.р.  – 15 км</w:t>
        <w:tab/>
        <w:t xml:space="preserve">                                 девушки 1996-1997 г.р. – 10км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Определение победителей и призер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евнования являются личными, победитель определяется по лучшему результату показанному на дистанции среди возрастных групп.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Награ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, занявшие  призовые места ( 1-3 ) во всех возрастных группах награждаются дипломами, медалями и памятными приза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граждение победителей и призеров состоится   в 15.00 на лыжной базе  МБОУДОД «ДЮСШ  им А.И.Тихонова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Условия финансирова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по награждению победителей и призеров дипломами  и медалями, оплата работы судейской коллегии и обслуживающего персонала -  за счет управления физической культуры, спорта и туризма администрации г. Чебоксары ЧР. Награждение победителей и призеров призами за счет  благотворительного фонда «Лыжник» и спонсорских средств. Остальные расходы (проезд, питание, размещение участников соревнований) - за счет командирующих организац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Обеспечение безопасности  участников соревнований и зрителей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беспечение безопасности участников и зрителей ответственность несут организаторы соревнований и руководитель спортивного сооружения. Соревнования проводятся  на спортивных сооружениях, отвечающих требованиям соответствующих нормативно-правовых актов, действующих на территории Российской Федерации. И обеспечивающих безопасность  участников  и зрителей , а так же при условии наличия актов готовности спортивного сооружения к проведению соревнования, утверждаемых в установленном порядке перед началом проведения соревн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Подача заявок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арительные заявки для участия в данных соревнованиях подаются в главную судейскую коллегию  письменно  (  или по т.50-75-11, т.50-61-36, т/ф (8352)50-63-86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ortshko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не позднее 17.03.2012 г. Именные заявки, заверенные врачом  физкультурного диспансера, руководителем организации и документы участников (паспорт или свидетельство о рождении, мед. страхование ) должны быть представлены  в мандатную комиссию 18.03.2012г.  до 10.00 в МБОУДОД «ДЮСШ им А.И.Тихонова»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Дополнительные условия по приему участник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товый взнос для участия в соревнованиях по лыжным гонкам-марафон 18.03.2012 г.-200 руб. за каждого участника.Стартовые взносы идут на призовой фонд, приобретерние ГСМ , запасных частей к снегоходу "Буран", канцтоваров. фото услуг, на учебно-тренировочную работу "ДЮСШ им.А.И.Тихонова"г.Чебоксар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ыжная база  МБОУДОД «ДЮСШ им А.И.Тихонова» г.Чебоксар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Чувашская Республика  г.Чебоксары , п. Н.Лапсары ,ул.Совхозная 2 «б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зд: маршр. 46, 270э; автобус №1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положение является официальным вызовом на соревновани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1:00Z</dcterms:created>
  <dc:creator>Евгений</dc:creator>
  <dc:description/>
  <dc:language>en-US</dc:language>
  <cp:lastModifiedBy>Евгений</cp:lastModifiedBy>
  <dcterms:modified xsi:type="dcterms:W3CDTF">2012-03-13T18:26:00Z</dcterms:modified>
  <cp:revision>1</cp:revision>
  <dc:subject/>
  <dc:title/>
</cp:coreProperties>
</file>