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9155</wp:posOffset>
            </wp:positionH>
            <wp:positionV relativeFrom="paragraph">
              <wp:posOffset>-177165</wp:posOffset>
            </wp:positionV>
            <wp:extent cx="1717040" cy="17164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УТВЕРЖДАЮ: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Директор специализированной                                                               </w:t>
      </w:r>
    </w:p>
    <w:p>
      <w:pPr>
        <w:pStyle w:val="Normal"/>
        <w:ind w:left="6441" w:hanging="644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детско – юношеской спортивной                                                         </w:t>
      </w:r>
    </w:p>
    <w:p>
      <w:pPr>
        <w:pStyle w:val="Normal"/>
        <w:ind w:left="6441" w:hanging="644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8735</wp:posOffset>
            </wp:positionH>
            <wp:positionV relativeFrom="paragraph">
              <wp:posOffset>-95885</wp:posOffset>
            </wp:positionV>
            <wp:extent cx="1044575" cy="83121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21367" r="2109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школы олимпийского резерва № 3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________ </w:t>
      </w:r>
      <w:r>
        <w:rPr>
          <w:rFonts w:cs="Arial" w:ascii="Arial" w:hAnsi="Arial"/>
          <w:b/>
          <w:sz w:val="22"/>
          <w:szCs w:val="22"/>
        </w:rPr>
        <w:t xml:space="preserve">Колмыков В.А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Л О Ж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проведении </w:t>
      </w:r>
      <w:r>
        <w:rPr>
          <w:rFonts w:cs="Arial" w:ascii="Arial" w:hAnsi="Arial"/>
          <w:b/>
          <w:sz w:val="22"/>
          <w:szCs w:val="22"/>
          <w:lang w:val="en-US"/>
        </w:rPr>
        <w:t>XXVI</w:t>
      </w:r>
      <w:r>
        <w:rPr>
          <w:rFonts w:cs="Arial" w:ascii="Arial" w:hAnsi="Arial"/>
          <w:b/>
          <w:sz w:val="22"/>
          <w:szCs w:val="22"/>
        </w:rPr>
        <w:t xml:space="preserve"> открытых традиционных юношески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соревнований по лыжным гонкам, посвященн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амяти директоров ДЮСШ № 3  Гусаровой А.П. и  Мещерякова И.П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ЛАССИФИКАЦИЯ СОРЕВНОВА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Традиционные  юношеские  соревнования по лыжным гонкам, посвященные памяти директоров   ДЮСШ № 3 Гусаровой А.П. и Мещерякова И.П. являются личными с подведением командного зачета  и проводятся с целью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вития детско-юношеского лыжного спорта в Росси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ыявления сильнейших спортсменов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овышения уровня спортивного мастерства учащихся занимающихся  лыжными гонкам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пуляризации и развития детско-юношеского лыжного спорта среди учащихся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.МЕСТО И СРОКИ ПРОВЕД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есто проведения – г. Мурманск, СК «Долина Уюта». Сроки проведения 21-23 марта 2010 год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ОРГАНИЗАТОРЫ СОРЕВНОВА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тет по образованию администрации г. Мурманск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Специализированная детско-юношеская спортивная школа олимпийского резерва № 3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Федерация лыжных гонок города .Мурманс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иректор соревнований                      - Швец В.П. (г. Мурманск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лавный судья соревнований              - Колмыков В.А. (г. Мурманск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лавный секретарь                             - Косорыгина Л.Г. (г. Мурманск)</w:t>
      </w:r>
    </w:p>
    <w:p>
      <w:pPr>
        <w:pStyle w:val="Normal"/>
        <w:ind w:left="37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3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ТРЕБОВАНИЯ К УЧАСТНИКАМ СОРЕВНОВНИ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К участию в соревнованиях допускаются спортсмены  России и стран СНГ и дальнего зарубежья  по  трем  возрастным  группа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 команды:    Девушки:</w:t>
      </w:r>
      <w:r>
        <w:rPr>
          <w:rFonts w:cs="Arial" w:ascii="Arial" w:hAnsi="Arial"/>
          <w:sz w:val="22"/>
          <w:szCs w:val="22"/>
        </w:rPr>
        <w:t xml:space="preserve">   старшая возрастная  группа – 1993-1994г.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средняя возрастная группа  – 1995-1996г.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младшая возрастная группа – 1997-1998г.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>Юноши:</w:t>
      </w:r>
      <w:r>
        <w:rPr>
          <w:rFonts w:cs="Arial" w:ascii="Arial" w:hAnsi="Arial"/>
          <w:sz w:val="22"/>
          <w:szCs w:val="22"/>
        </w:rPr>
        <w:t xml:space="preserve">   старшая возрастная  группа – 1993-1994г.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средняя возрастная группа  – 1995-1996г.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младшая возрастная группа – 1997-1998г.г.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тренер, 1 представитель – всего 14 человек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5. ПРОГРАММА СОРЕВНОВАНИЙ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21.03.10</w:t>
      </w:r>
      <w:r>
        <w:rPr>
          <w:rFonts w:cs="Arial" w:ascii="Arial" w:hAnsi="Arial"/>
          <w:sz w:val="22"/>
          <w:szCs w:val="22"/>
        </w:rPr>
        <w:t xml:space="preserve"> –  приезд участников соревнований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09.00 -16.00</w:t>
      </w:r>
      <w:r>
        <w:rPr>
          <w:rFonts w:cs="Arial" w:ascii="Arial" w:hAnsi="Arial"/>
          <w:sz w:val="22"/>
          <w:szCs w:val="22"/>
        </w:rPr>
        <w:t xml:space="preserve"> – мандатная   комиссия   (пр. Кольский, 108/4, СДЮСШОР  №3);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14.00</w:t>
      </w:r>
      <w:r>
        <w:rPr>
          <w:rFonts w:cs="Arial" w:ascii="Arial" w:hAnsi="Arial"/>
          <w:sz w:val="22"/>
          <w:szCs w:val="22"/>
        </w:rPr>
        <w:t xml:space="preserve"> – официальная трениров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18.00</w:t>
      </w:r>
      <w:r>
        <w:rPr>
          <w:rFonts w:cs="Arial" w:ascii="Arial" w:hAnsi="Arial"/>
          <w:sz w:val="22"/>
          <w:szCs w:val="22"/>
        </w:rPr>
        <w:t xml:space="preserve"> – заседание  судейской  коллегии   совместно   с   представителями   команд в помещении  СДЮСШОР № 3 (проезд автобусом, троллейбусом до остановки   «Автопарк»)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03.10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уатлон   – 5 км (2,5 км  + 2,5 км) - 0310263611Я –</w:t>
      </w:r>
      <w:r>
        <w:rPr>
          <w:rFonts w:cs="Arial" w:ascii="Arial" w:hAnsi="Arial"/>
          <w:sz w:val="22"/>
          <w:szCs w:val="22"/>
        </w:rPr>
        <w:t xml:space="preserve"> девушки  старшей  возрастной группы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км (5 км  +  5 км) - 0310263611Я –</w:t>
      </w:r>
      <w:r>
        <w:rPr>
          <w:rFonts w:cs="Arial" w:ascii="Arial" w:hAnsi="Arial"/>
          <w:sz w:val="22"/>
          <w:szCs w:val="22"/>
        </w:rPr>
        <w:t xml:space="preserve"> юноши старшей  возрастной группы             </w:t>
      </w:r>
    </w:p>
    <w:p>
      <w:pPr>
        <w:pStyle w:val="Normal"/>
        <w:ind w:left="1122" w:hanging="112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сстарт – 5 км  – свободный стиль – 0310143611С –</w:t>
      </w:r>
      <w:r>
        <w:rPr>
          <w:rFonts w:cs="Arial" w:ascii="Arial" w:hAnsi="Arial"/>
          <w:sz w:val="22"/>
          <w:szCs w:val="22"/>
        </w:rPr>
        <w:t xml:space="preserve"> девушки  средней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км – свободный стиль – 0310153611Я –</w:t>
      </w:r>
      <w:r>
        <w:rPr>
          <w:rFonts w:cs="Arial" w:ascii="Arial" w:hAnsi="Arial"/>
          <w:sz w:val="22"/>
          <w:szCs w:val="22"/>
        </w:rPr>
        <w:t xml:space="preserve"> юноши  средней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 км – свободный стиль – 0310033611Н –</w:t>
      </w:r>
      <w:r>
        <w:rPr>
          <w:rFonts w:cs="Arial" w:ascii="Arial" w:hAnsi="Arial"/>
          <w:sz w:val="22"/>
          <w:szCs w:val="22"/>
        </w:rPr>
        <w:t xml:space="preserve"> девушки  младшей 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 км – свободный стиль – 0310043611С –</w:t>
      </w:r>
      <w:r>
        <w:rPr>
          <w:rFonts w:cs="Arial" w:ascii="Arial" w:hAnsi="Arial"/>
          <w:sz w:val="22"/>
          <w:szCs w:val="22"/>
        </w:rPr>
        <w:t xml:space="preserve"> юноши  младшей возрастной группы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1122" w:hanging="112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23.03.10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омандный спринт: </w:t>
      </w:r>
      <w:r>
        <w:rPr>
          <w:rFonts w:cs="Arial" w:ascii="Arial" w:hAnsi="Arial"/>
          <w:sz w:val="22"/>
          <w:szCs w:val="22"/>
        </w:rPr>
        <w:t>Состав команды смешанный (1 юноша и 1 девуш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1000м х 2 участника х 3 этапа – 0310353611Я –</w:t>
      </w:r>
      <w:r>
        <w:rPr>
          <w:rFonts w:cs="Arial" w:ascii="Arial" w:hAnsi="Arial"/>
          <w:sz w:val="22"/>
          <w:szCs w:val="22"/>
        </w:rPr>
        <w:t xml:space="preserve">  старшая возрастная групп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1000м х 2 участника х 3 этапа – 0310353611Я –</w:t>
      </w:r>
      <w:r>
        <w:rPr>
          <w:rFonts w:cs="Arial" w:ascii="Arial" w:hAnsi="Arial"/>
          <w:sz w:val="22"/>
          <w:szCs w:val="22"/>
        </w:rPr>
        <w:t xml:space="preserve">  средняя возрастная группа 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асстарт : – 3 км – классический стиль – 0310133611Н –</w:t>
      </w:r>
      <w:r>
        <w:rPr>
          <w:rFonts w:cs="Arial" w:ascii="Arial" w:hAnsi="Arial"/>
          <w:sz w:val="22"/>
          <w:szCs w:val="22"/>
        </w:rPr>
        <w:t xml:space="preserve"> девушки младшей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 км – классический стиль – 0310143611С –</w:t>
      </w:r>
      <w:r>
        <w:rPr>
          <w:rFonts w:cs="Arial" w:ascii="Arial" w:hAnsi="Arial"/>
          <w:sz w:val="22"/>
          <w:szCs w:val="22"/>
        </w:rPr>
        <w:t xml:space="preserve"> юноши  младшей возрастной групп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6.УСЛОВИЯ ПОДВЕДЕНИЯ ИТОГ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бедитель,  призеры и  результаты остальных участников соревнований определяются в соответствии с Правилами сорев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Командное первенство определяется по наибольшей сумме очков зачетных участников (согласно таблице:  Приложение № 1)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7.НАГРАЖД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Участники, занявшие </w:t>
      </w:r>
      <w:r>
        <w:rPr>
          <w:rFonts w:cs="Arial" w:ascii="Arial" w:hAnsi="Arial"/>
          <w:b/>
          <w:sz w:val="22"/>
          <w:szCs w:val="22"/>
        </w:rPr>
        <w:t>1-5 места</w:t>
      </w:r>
      <w:r>
        <w:rPr>
          <w:rFonts w:cs="Arial" w:ascii="Arial" w:hAnsi="Arial"/>
          <w:sz w:val="22"/>
          <w:szCs w:val="22"/>
        </w:rPr>
        <w:t xml:space="preserve"> в индивидуальных гонках и   </w:t>
      </w:r>
      <w:r>
        <w:rPr>
          <w:rFonts w:cs="Arial" w:ascii="Arial" w:hAnsi="Arial"/>
          <w:b/>
          <w:sz w:val="22"/>
          <w:szCs w:val="22"/>
        </w:rPr>
        <w:t>1-3 места</w:t>
      </w:r>
      <w:r>
        <w:rPr>
          <w:rFonts w:cs="Arial" w:ascii="Arial" w:hAnsi="Arial"/>
          <w:sz w:val="22"/>
          <w:szCs w:val="22"/>
        </w:rPr>
        <w:t xml:space="preserve"> в командном спринте в каждой возрастной группе, награждаются медалями, грамотами и ценными  призам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оманды, занявшие </w:t>
      </w:r>
      <w:r>
        <w:rPr>
          <w:rFonts w:cs="Arial" w:ascii="Arial" w:hAnsi="Arial"/>
          <w:b/>
          <w:sz w:val="22"/>
          <w:szCs w:val="22"/>
        </w:rPr>
        <w:t>1,2,3 места</w:t>
      </w:r>
      <w:r>
        <w:rPr>
          <w:rFonts w:cs="Arial" w:ascii="Arial" w:hAnsi="Arial"/>
          <w:sz w:val="22"/>
          <w:szCs w:val="22"/>
        </w:rPr>
        <w:t xml:space="preserve"> в общекомандном зачете, награждаются кубками и грамотами. 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8.ФИНАНСОВЫЕ РАСХОД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Расходы по аренде спортсооружений, медицинскому обеспечению, награждению участников соревнований, оплата судейства и другие расходы по подготовке и проведению соревнований,  за счет средств местного бюджета и  внебюджетных средств СДЮСШОР №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За счет средств стартовых взносов обеспечиваются расходы по дополнительной оплате работы судей и  увеличению призового фонда соревнова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ЗАЯВКИ НА УЧАСТ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Заявки, заверенные врачом (приложение № 2), документы, подтверждающие возраст участников и список на участников соревнований с указанием: Ф.И.О., даты рождения, места учебы, полных данных документов,  домашнего адреса,  подаются на заседании мандатной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анное положение является вызовом на соревновани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тверждения об участии в соревнованиях просим подать до  10 .03.2010 г. по адрес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3008 г. Мурманск, пр. Кольский, 108/4, СДЮСШОР №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Телефон для справок: СДЮСШОР № 3 – (815-2)  25-13-61, 25-13-63, факс  (815-2)  25-13-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Примечание: в случае отсутствия подтверждения, команда размещением не обеспечивается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римечание: стартовый  взнос за каждого участника соревнований – пятьдесят рублей за участие в одном виде программы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                             Таблица очков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ЛЫЖНЫЕ ГОНКИ                                 КОМАНДНЫЙ  СПРИН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1 место – 33                                               1 место - 4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2 место – 31                                               2 место - 4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3 место – 29                                               3 место - 3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4 место – 27                                               4 место - 3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5 место – 26                                               5 место - 3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и так далее                                                 и так дале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30 место – 1                                               20 место -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иложение № 2                                  Форма заявки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134"/>
        <w:gridCol w:w="1701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ртивная квалификац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хового свидетель-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и печать врач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Представитель   команды   ______________  </w:t>
      </w:r>
      <w:r>
        <w:rPr>
          <w:rFonts w:cs="Arial" w:ascii="Arial" w:hAnsi="Arial"/>
          <w:sz w:val="20"/>
          <w:szCs w:val="20"/>
        </w:rPr>
        <w:t>Фамилия, имя, отчеств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одпись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Руководитель организации ______________________ </w:t>
      </w:r>
      <w:r>
        <w:rPr>
          <w:rFonts w:cs="Arial" w:ascii="Arial" w:hAnsi="Arial"/>
          <w:sz w:val="20"/>
          <w:szCs w:val="20"/>
        </w:rPr>
        <w:t>Фамилия, имя, отчество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>Подпись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М.П.    (Организации)                                                                      М.П. (Печать  лечебного учреждения)</w:t>
      </w:r>
    </w:p>
    <w:sectPr>
      <w:type w:val="nextPage"/>
      <w:pgSz w:w="11906" w:h="16838"/>
      <w:pgMar w:left="993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5:56:00Z</dcterms:created>
  <dc:creator>Vladimir</dc:creator>
  <dc:description/>
  <cp:keywords/>
  <dc:language>en-US</dc:language>
  <cp:lastModifiedBy>Vladimir</cp:lastModifiedBy>
  <dcterms:modified xsi:type="dcterms:W3CDTF">2010-02-06T05:56:00Z</dcterms:modified>
  <cp:revision>2</cp:revision>
  <dc:subject/>
  <dc:title/>
</cp:coreProperties>
</file>