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е первенство МБОУ “ДЮСШ” Мытищин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по лыжным гонкам, спринт, свободный стиль. 11/02/2013, стадион </w:t>
      </w:r>
      <w:r>
        <w:rPr>
          <w:b/>
          <w:bCs/>
          <w:lang w:val="en-US"/>
        </w:rPr>
        <w:t>“</w:t>
      </w:r>
      <w:r>
        <w:rPr>
          <w:b/>
          <w:bCs/>
        </w:rPr>
        <w:t>ТРУД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. Пирогов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валифик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, 2001-2002 г.р.</w:t>
      </w:r>
    </w:p>
    <w:p>
      <w:pPr>
        <w:pStyle w:val="Normal"/>
        <w:rPr/>
      </w:pPr>
      <w:r>
        <w:rPr>
          <w:b/>
          <w:bCs/>
        </w:rPr>
        <w:t>Дистанция 6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280"/>
        <w:gridCol w:w="1140"/>
        <w:gridCol w:w="1664"/>
        <w:gridCol w:w="141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ронова Светла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:5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сач Александ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ханова Екатери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тапова Мар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, 2001-2002 г.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6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76"/>
        <w:gridCol w:w="1149"/>
        <w:gridCol w:w="1559"/>
        <w:gridCol w:w="141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имов Иоан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48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ьтеров Серг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красов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двецкий Артём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лков Денис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нин Андр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естаков Георги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ханов Михаил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мелёв Серг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ниватов Макар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Логинов Никита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, 1999-2000 г.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6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25"/>
        <w:gridCol w:w="1200"/>
        <w:gridCol w:w="1559"/>
        <w:gridCol w:w="141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имова Поли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ушки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атышева Евг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убина Екатери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исеева Ан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, 1999-2000 г.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6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91"/>
        <w:gridCol w:w="1134"/>
        <w:gridCol w:w="1559"/>
        <w:gridCol w:w="141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утин Александр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4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маруев Серг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пполитов Дмитр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рофимов Серг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гов Артё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имашов Ники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тапов Артё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афьянинов Никола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евин Владимир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ушки, 1997-1998 г.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91"/>
        <w:gridCol w:w="1134"/>
        <w:gridCol w:w="1559"/>
        <w:gridCol w:w="141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ончарова Ульян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рехова Олес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красовк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вленко Екатер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ябова Ан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ноши, 1997-1998 г.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91"/>
        <w:gridCol w:w="1134"/>
        <w:gridCol w:w="1559"/>
        <w:gridCol w:w="141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халёв Ев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45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мидт Евг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аразанов Ники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ушки, 1995-1996 г.р.</w:t>
      </w:r>
    </w:p>
    <w:p>
      <w:pPr>
        <w:pStyle w:val="Normal"/>
        <w:rPr/>
      </w:pPr>
      <w:r>
        <w:rPr>
          <w:b/>
          <w:bCs/>
        </w:rPr>
        <w:t>Дистанция 14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445"/>
        <w:gridCol w:w="1185"/>
        <w:gridCol w:w="1454"/>
        <w:gridCol w:w="141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миссарова Наталь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6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4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Мужчины, 1994-1974 г.р.</w:t>
      </w:r>
    </w:p>
    <w:p>
      <w:pPr>
        <w:pStyle w:val="Normal"/>
        <w:rPr/>
      </w:pPr>
      <w:r>
        <w:rPr>
          <w:b/>
          <w:bCs/>
        </w:rPr>
        <w:t>Дистанция 18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  <w:gridCol w:w="127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кин Кирил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ск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Чекаленко Витал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skiwa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ябов Алекс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TECS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львовский Дмитр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ск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сев Андр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Женщины, 1994-1974 г.р. </w:t>
      </w:r>
    </w:p>
    <w:p>
      <w:pPr>
        <w:pStyle w:val="Normal"/>
        <w:rPr/>
      </w:pPr>
      <w:r>
        <w:rPr>
          <w:b/>
          <w:bCs/>
        </w:rPr>
        <w:t xml:space="preserve">Дистанция 1800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  <w:gridCol w:w="127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тюнина Олес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ВД Химк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5:3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ина Мар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TECS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, 1973 и старш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  <w:gridCol w:w="127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сляков Андр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ск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-3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мидт Александр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ытищ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5:2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-3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емский Васил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2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ьтеров Серг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красов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, 1973 и старш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  <w:gridCol w:w="127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ронова Елен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жина Оксан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стар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, 2001-2002 г.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4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280"/>
        <w:gridCol w:w="1140"/>
        <w:gridCol w:w="1664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ронова Светла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сач Александ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ханова Екатери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, 2001-2002 г.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4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76"/>
        <w:gridCol w:w="1149"/>
        <w:gridCol w:w="1559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имов Иоан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ьтеров Серг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красовка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двецкий Артём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нин Андр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лков Денис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естаков Георги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, 1999-2000 г.р.</w:t>
      </w:r>
    </w:p>
    <w:p>
      <w:pPr>
        <w:pStyle w:val="Normal"/>
        <w:rPr/>
      </w:pPr>
      <w:r>
        <w:rPr>
          <w:b/>
          <w:bCs/>
        </w:rPr>
        <w:t>Дистанция 4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25"/>
        <w:gridCol w:w="1200"/>
        <w:gridCol w:w="1559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атышева Евг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имова Поли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ушкин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убина Екатери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, 1999-2000 г.р.</w:t>
      </w:r>
    </w:p>
    <w:p>
      <w:pPr>
        <w:pStyle w:val="Normal"/>
        <w:rPr/>
      </w:pPr>
      <w:r>
        <w:rPr>
          <w:b/>
          <w:bCs/>
        </w:rPr>
        <w:t>Дистанция 4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91"/>
        <w:gridCol w:w="1134"/>
        <w:gridCol w:w="1559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утин Александр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маруев Серг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пполитов Дмитр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гов Артё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рофимов Серг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имашов Ники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ушки, 1997-1998 г.р.</w:t>
      </w:r>
    </w:p>
    <w:p>
      <w:pPr>
        <w:pStyle w:val="Normal"/>
        <w:rPr/>
      </w:pPr>
      <w:r>
        <w:rPr>
          <w:b/>
          <w:bCs/>
        </w:rPr>
        <w:t>Дистанция 8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91"/>
        <w:gridCol w:w="1134"/>
        <w:gridCol w:w="1559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ончарова Ульян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ябова Анн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рехова Олес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красовка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вленко Екатер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ноши, 1997-1998 г.р.</w:t>
      </w:r>
    </w:p>
    <w:p>
      <w:pPr>
        <w:pStyle w:val="Normal"/>
        <w:rPr/>
      </w:pPr>
      <w:r>
        <w:rPr>
          <w:b/>
          <w:bCs/>
        </w:rPr>
        <w:t>Дистанция 8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91"/>
        <w:gridCol w:w="1134"/>
        <w:gridCol w:w="1559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мидт Евг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халёв Ев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аразанов Ники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ушки, 1995-1996 г.р.</w:t>
      </w:r>
    </w:p>
    <w:p>
      <w:pPr>
        <w:pStyle w:val="Normal"/>
        <w:rPr/>
      </w:pPr>
      <w:r>
        <w:rPr>
          <w:b/>
          <w:bCs/>
        </w:rPr>
        <w:t>Дистанция 16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445"/>
        <w:gridCol w:w="1185"/>
        <w:gridCol w:w="1454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миссарова Наталь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6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, 1994-1974 г.р.</w:t>
      </w:r>
    </w:p>
    <w:p>
      <w:pPr>
        <w:pStyle w:val="Normal"/>
        <w:rPr/>
      </w:pPr>
      <w:r>
        <w:rPr>
          <w:b/>
          <w:bCs/>
        </w:rPr>
        <w:t>Дистанция 16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кин Кирил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львовский Дмитр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ябов Алекс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TECSO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Чекаленко Витал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skiwax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сев Андр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ЮСШ М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енщины, 1994-1974 г.р. </w:t>
      </w:r>
    </w:p>
    <w:p>
      <w:pPr>
        <w:pStyle w:val="Normal"/>
        <w:rPr/>
      </w:pPr>
      <w:r>
        <w:rPr>
          <w:b/>
          <w:bCs/>
        </w:rPr>
        <w:t xml:space="preserve">Дистанция 1600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тюнина Олес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ВД Хим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, 1973 и старше</w:t>
      </w:r>
    </w:p>
    <w:p>
      <w:pPr>
        <w:pStyle w:val="Normal"/>
        <w:rPr/>
      </w:pPr>
      <w:r>
        <w:rPr>
          <w:b/>
          <w:bCs/>
        </w:rPr>
        <w:t>Дистанция 16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мидт Александр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ытищи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емский Васил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ичн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сляков Андр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ск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, 1973 и старше</w:t>
      </w:r>
    </w:p>
    <w:p>
      <w:pPr>
        <w:pStyle w:val="Normal"/>
        <w:rPr/>
      </w:pPr>
      <w:r>
        <w:rPr>
          <w:b/>
          <w:bCs/>
        </w:rPr>
        <w:t>Дистанция 16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532"/>
        <w:gridCol w:w="1134"/>
        <w:gridCol w:w="1560"/>
        <w:gridCol w:w="127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ронова Елен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звил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3:00Z</dcterms:created>
  <dc:creator>Мария Жилина</dc:creator>
  <dc:description/>
  <cp:keywords/>
  <dc:language>en-US</dc:language>
  <cp:lastModifiedBy>Жилина</cp:lastModifiedBy>
  <dcterms:modified xsi:type="dcterms:W3CDTF">2013-02-11T19:04:00Z</dcterms:modified>
  <cp:revision>19</cp:revision>
  <dc:subject/>
  <dc:title>Мальчики до 6 лет</dc:title>
</cp:coreProperties>
</file>