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ложение о проведении соревнований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по лыжероллерам (спринт)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 xml:space="preserve">посвященных дню города Моск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с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у молодежи чувства любви к Родин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динение спортсменов-профессионалов, спортсменов-любителей под эгидой спор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достойного подрастающего поколения, способного к службе в Вооруженных силах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сильнейших спортсменов;</w:t>
      </w:r>
    </w:p>
    <w:p>
      <w:pPr>
        <w:pStyle w:val="Normal"/>
        <w:rPr/>
      </w:pPr>
      <w:r>
        <w:rPr>
          <w:sz w:val="28"/>
          <w:szCs w:val="28"/>
        </w:rPr>
        <w:t>- популяризация лыжных видов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ремя и место проведения</w:t>
      </w:r>
    </w:p>
    <w:p>
      <w:pPr>
        <w:pStyle w:val="Normal"/>
        <w:rPr/>
      </w:pPr>
      <w:r>
        <w:rPr>
          <w:sz w:val="28"/>
          <w:szCs w:val="28"/>
        </w:rPr>
        <w:t xml:space="preserve">Соревнования проводятся 2 сентября 2007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: г.Москва, район «Северный» дом культуры Северный. Схема проезда находится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cspo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;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ssromant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fl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ро Алтуфьево, автобус и маршрутное такси №685; до остановки  посёлок Северный, №572; 273 до остановки школа №709</w:t>
      </w:r>
    </w:p>
    <w:p>
      <w:pPr>
        <w:pStyle w:val="Normal"/>
        <w:rPr/>
      </w:pPr>
      <w:r>
        <w:rPr>
          <w:sz w:val="28"/>
          <w:szCs w:val="28"/>
        </w:rPr>
        <w:t>Начало соревнований в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00</w:t>
      </w:r>
    </w:p>
    <w:p>
      <w:pPr>
        <w:pStyle w:val="Normal"/>
        <w:rPr/>
      </w:pPr>
      <w:r>
        <w:rPr>
          <w:sz w:val="28"/>
          <w:szCs w:val="28"/>
        </w:rPr>
        <w:t>Начало регистрации участников в 1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ебьевка состоится на месте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соревнований</w:t>
      </w:r>
    </w:p>
    <w:p>
      <w:pPr>
        <w:pStyle w:val="Normal"/>
        <w:rPr/>
      </w:pPr>
      <w:r>
        <w:rPr>
          <w:sz w:val="28"/>
          <w:szCs w:val="28"/>
        </w:rPr>
        <w:t>В соревнованиях принимают участие профессиональные спортсмены, а так же все кто может стоять на лыжах ролл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 участию в соревнованиях допускаются только те спортсмены, которые имеют медицинский допуск. В случае отсутствия медицинского допуска, спортсмен на месте заполняет бланк, о собственной ответственности за св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а соревнований</w:t>
      </w:r>
    </w:p>
    <w:p>
      <w:pPr>
        <w:pStyle w:val="Normal"/>
        <w:rPr/>
      </w:pPr>
      <w:r>
        <w:rPr>
          <w:bCs/>
          <w:sz w:val="28"/>
          <w:szCs w:val="28"/>
        </w:rPr>
        <w:t>12.00 – торжественное открыт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3.00 – пролог по возрастным группа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.30 – старт 1) группа младшие до 13 л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2) группа 14-18 л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3) группа 18-30 л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4) группа 30 и старш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0</w:t>
      </w:r>
      <w:r>
        <w:rPr>
          <w:bCs/>
          <w:sz w:val="28"/>
          <w:szCs w:val="28"/>
        </w:rPr>
        <w:t xml:space="preserve"> – награжд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.30 – концерт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явка на участие</w:t>
      </w:r>
    </w:p>
    <w:p>
      <w:pPr>
        <w:pStyle w:val="Normal"/>
        <w:rPr/>
      </w:pPr>
      <w:r>
        <w:rPr>
          <w:sz w:val="28"/>
          <w:szCs w:val="28"/>
        </w:rPr>
        <w:t xml:space="preserve">Предварительные зарегистрироваться можно до 31 августа 2007 года включительно, заявки принимаются на почтовый ящик </w:t>
      </w:r>
      <w:r>
        <w:rPr>
          <w:sz w:val="28"/>
          <w:szCs w:val="28"/>
          <w:lang w:val="en-US"/>
        </w:rPr>
        <w:t>sknordi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, а также на месте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ое лицо: Корниенко Станислав  8-926-363-03-27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победителей и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соревнований занявшие, 1,2,3 места награждаются ценными призами, медалями и дипломами соответствующих степен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7. Проводящие организации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ревнования проводятся Спортивным клубом «Северные пруды», «Федерация Лыжных Гонок Москвы» и Управой района «Северный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Москв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уководство соревн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щее руководство проведением фестиваля осущест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ейской коллегией</w:t>
      </w:r>
    </w:p>
    <w:p>
      <w:pPr>
        <w:pStyle w:val="Normal"/>
        <w:rPr/>
      </w:pPr>
      <w:r>
        <w:rPr>
          <w:sz w:val="28"/>
          <w:szCs w:val="28"/>
        </w:rPr>
        <w:t>- непосредственное руководство соревнований возлагается на главн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д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сылка на карту проез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http://maps.google.ru/maps/ms?ie=UTF8&amp;hl=ru&amp;msa=0&amp;ll=55.943264,37.559252&amp;spn=0.012065,0.039911&amp;t=k&amp;z=15&amp;om=1&amp;msid=112853010681841450751.0004375cbf79a3da8bd9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sromantik.ru/" TargetMode="External"/><Relationship Id="rId3" Type="http://schemas.openxmlformats.org/officeDocument/2006/relationships/hyperlink" Target="http://www.mosfl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21:00Z</dcterms:created>
  <dc:creator>Nadiya</dc:creator>
  <dc:description/>
  <cp:keywords/>
  <dc:language>en-US</dc:language>
  <cp:lastModifiedBy>1</cp:lastModifiedBy>
  <dcterms:modified xsi:type="dcterms:W3CDTF">2007-08-29T06:21:00Z</dcterms:modified>
  <cp:revision>2</cp:revision>
  <dc:subject/>
  <dc:title>Положение о проведении соревнований</dc:title>
</cp:coreProperties>
</file>