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sz w:val="20"/>
          <w:szCs w:val="20"/>
        </w:rPr>
        <w:t>КУБОК "ЛЫЖНЫЕ МАРАФОНЫ РОССИИ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XVIII эт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ЛЕМБОЛОВСКИЙ МАРАФ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</w:t>
      </w:r>
      <w:r>
        <w:rPr>
          <w:rFonts w:cs="Courier New CYR" w:ascii="Courier New CYR" w:hAnsi="Courier New CYR"/>
          <w:sz w:val="20"/>
          <w:szCs w:val="20"/>
        </w:rPr>
        <w:t>Лемболово, ЛО, л/б ЛМЗ, 24 марта 2013 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МУЖЧИНЫ     ДИСТАНЦИЯ 5</w:t>
      </w:r>
      <w:r>
        <w:rPr>
          <w:rFonts w:cs="Courier New CYR" w:ascii="Courier New CYR" w:hAnsi="Courier New CYR"/>
          <w:sz w:val="20"/>
          <w:szCs w:val="20"/>
          <w:lang w:val="en-US"/>
        </w:rPr>
        <w:t>0</w:t>
      </w:r>
      <w:r>
        <w:rPr>
          <w:rFonts w:cs="Courier New CYR" w:ascii="Courier New CYR" w:hAnsi="Courier New CYR"/>
          <w:sz w:val="20"/>
          <w:szCs w:val="20"/>
        </w:rPr>
        <w:t xml:space="preserve"> К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гр.    Фамилия, имя          Год           Коллектив               Время         Мес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омер                          рожд.                                                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9  Зуев Вячеслав            1982  СЗТУ СПб                      2 : 19.09        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6  Никольский Артем         1984  Кировск ЛО                    2 : 20.17        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7  Дуркин Михаил            1987  СПб                           2 : 21.15        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8  Торопов Дмитрий          1986  Динамо                        2 : 22.11  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6  Ерохин Александр         1983  Метрострой                    2 : 23.01        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3  Мясников Юрий            1968  Динамо, Кингисепп             2 : 23.19        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5  Кочкин Михаил            1979  Сестрорецк                    2 : 25.33        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2  Кузнецов Андрей          1992  Центр "Ладога", Сосново       2 : 28.19         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3  Сергеев Андрей           1960  НСТ                           2 : 28.30         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6  Борисов Владимир         1982  СЗТУ                          2 : 28.49        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9  Мазуров Алексей          1966  ПРОКС                         2 : 28.53        1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9  Гапонов Алексей          1985  ДЮСШ "Красная заря"           2 : 29.01        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4  Колоколов Лев            1975  Динамо Токсово                2 : 29.22        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1  Веселов Василий          1987  Петродворец                   2 : 32.31        1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3  Лазоренко Андрей         1974  СПб                           2 : 33.04        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2  Флавьянов Игорь          1970  Суоранда, УВО, СПб            2 : 33.18        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9  Боревич Александр        1992  ОК Голфстрим                  2 : 33.44        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1  Степанов Юрий            1958  Мороз-Марафон                 2 : 33.58        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1  Здебловский Алексей      1973  Lemrace, Мга                  2 : 34.05        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2  Левченко Владимир        1982  Колпино                       2 : 34.05        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9  Агафонов Алексей         1993  ВИФК                          2 : 35.01        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4  Шибанов Александр        1971  Климовск                      2 : 36.27        2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9  Иванов Константин        1992  СПбСДЮСШОР                    2 : 36.43        2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5  Родиков Денис            1989  Горные вершины                2 : 38.25        2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9  Шипунов Сергей           1983  Прибой                        2 : 39.27        25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3  Сикстов Андрей           1987  ВКА                           2 : 39.45        2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2  Соломатин Евгений        1982  ФСО России                    2 : 39.56        2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2  Дорин Дмитрий            1972  Мороз-Марафон                 2 : 40.46        2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2  Величкин Дмитрий         1987                                2 : 41.17        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0  Васильев Алексей         1986  Псков                         2 : 41.49        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0  Кишко Олег               1972  Мороз-Марафон, СПб            2 : 41.57        3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8  Цветков Дмитрий          1994  ВИФК                          2 : 42.53        3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9  Шашин Александр          1969  Мороз-Марафон                 2 : 42.56        33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5  Ерин Виталий             1980  Прибой                        2 : 43.03        3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2  Высоцкий Андрей          1963  СПб-Динамо - 24               2 : 43.24        3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1  Куклин Павел             1985                                2 : 43.42        36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4  Сидоренко Алексей        1962  Пушкин                        2 : 43.55        3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4  Пятышев Сергей           1971  г. Пушкин                     2 : 43.58        3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7  Деревянкин Виталий       1960  Метрострой                    2 : 44.00        3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7  Петров Александр         1986  СПб                           2 : 44.17        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6  Пономарев Сергей         1956  Суоранда                      2 : 44.36        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3  Игнатеня Вячеслав        1971  Мороз-Марафон, СПб            2 : 44.43        4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0  Морозов Даниил           1994  ВИФК                          2 : 46.13        4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4  Потешкин Дмитрий         1970  ВКА                           2 : 46.21        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0  Кузнецов Алексей         1969  г. Гатчина                    2 : 46.35        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1  Дымников Илья            1973  Мороз-Марафон                 2 : 47.42        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1  Кижло Юрий               1991  РГПУ                          2 : 47.50        47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6  Юрлов Дмитрий            1988  СПб ГАУ ЦПССК                 2 : 47.57        4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8  Проничев Дмитрий         1987  Динамо                        2 : 47.59        4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5  Неклюдов Владимир        1974  СПб-Квазеньга                 2 : 48.27        50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3  Баркалов Андрей          1979  Кузьмолово 110                2 : 48.32        5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0  Строганов Илья           1982                                2 : 48.36        5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8  Мельников Олег           1966  Сосновый Бор                  2 : 48.39        5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6  Резник Валерий           1965  Мороз-Марафон, СПб            2 : 49.09        5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7  Гамзов Николай           1964  Брянск                        2 : 49.57        5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8  Хански Дмитрий           1984  Токсово Ски Тим               2 : 50.11        5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4  Букреев Сергей           1970  Нововоронежская АЭС           2 : 50.42        5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0  Гавриченко Артур         1992  СПбГМУ                        2 : 50.59        5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2  Гауза Игорь              1968  Петродворец                   2 : 51.01        5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7  Еремин Сергей            1991  ВИФК                          2 : 51.23        6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4  Чащин Василий            1975  ЛЭТИ                          2 : 52.17        6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1  Шутов Александр          1975  Суоранда                      2 : 53.00        6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0  Иванов Иван              1981  Прибой                        2 : 53.24        6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8  Головин Андрей           1984  СПб                           2 : 53.33        64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8  Шабунин Александр        1970  СПб                           2 : 54.40        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0  Шадрин Вячеслав          1967  Динамо                        2 : 55.12        6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7  Федоров Андрей           1989  а/к ЛЭТИ                      2 : 55.31        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4  Иванов Александр         1969   "ЭксклюзивМебель"            2 : 55.44        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0  Балакшин Николай         1977  Парголово                     2 : 56.31        6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0  Мелентьев Дмитрий        1985  Алко-Стоп, Сестрорецк         2 : 56.47        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8  Гаврилов Александр       1974  ТОЙОТА ЦЕНТР ПУЛКОВО          2 : 56.49        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5  Полянский Андрей         1969  Сертолово                     2 : 57.35        7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1  Пахомов Алексей          1976  г. Суворов, Тульская обл.     2 : 57.40        7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6  Неклюдов Алексей         1969  СПб                           2 : 57.57        7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0  Выросткевич Сергей       1980  СПб                           2 : 58.18        75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9  Михайлов Владимир        1980  СПб                           2 : 58.39        7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1  Соколов Александр        1980  Молодой боец                  2 : 58.41        7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1  Кудрин Павел             1991  СПбГМУ                        2 : 59.05        7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5  Захаров Владимир         1953  ЛИТМО                         2 : 59.29        7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0  Сухарев Юрий             1973  Нововоронежская АЭС           2 : 59.47        8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9  Фомин Дмитрий            1982  Токсово                       2 : 59.55        8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1  Зиновьев Сергей          1959  Кингисепп, Бодрячок           3 :  0.06        8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0  Дешко Валерий            1957  Азимут                        3 :  0.09        8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8  Иринчеев Константин      1958  СПб                           3 :  0.39        8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3  Егоренков Алексей        1986                                3 :  1.01        8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5  Рыжов Антон              1987  Велопитер                     3 :  1.26        86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4  Никитин Андрей           1971  Технолог                      3 :  3.01        8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6  Едемский Андрей          1981  ALKO-STOP                     3 :  3.47        8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6  Коршунов Алексей         1962  skisport.ru                   3 :  4.32        8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3  Веселов Александр        1969  ИНТАЛЭКС-МТС, Пушкин          3 :  5.09        9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3  Иншаков Владимир         1953  Нововоронежская АЭС           3 :  5.53        9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7  Тимофеев Дмитрий         1974  СПб                           3 :  5.58        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9  Скороходов Геннадий      1968  Нововоронежская АЭС           3 :  5.59        9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9  Смирнов Сергей           1979  Невская Дубровка              3 :  7.16        9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5  Солодкий Антон           1985  А/к "Политехник"              3 :  7.53        9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7  Михайлов Михаил          1975  Псков                         3 :  8.12        9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71  Курмилевский Владимир    1953  Завод "Красный выборжец"      3 :  8.29        97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3  Пасечник Сергей          1978  Шлиссельбург                  3 :  8.48        9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1  Егоров Сергей            1964  Турбостроитель                3 :  9.09        9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9  Сабанин Лев              1969  Мороз-Марафон, СПб            3 :  9.11       100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1  Иванов Денис             1982  Кузьмолово                    3 : 10.20       1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5  Куковенко Алексей        1978  Пушкин                        3 : 11.04       10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5  Платонов Алексей         1962  ОАО "Малахит"                 3 : 11.53       10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3  Кузнецов Андрей          1984  Альтклуб "ЛЭТИ"               3 : 12.46       10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1  Горенечев Антон          1982  СПб                           3 : 13.24       10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8  Машин Юрий               1967  Выборгский р-н                3 : 13.35       10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5  Гончаров Николай         1957  Нововоронежская АЭС           3 : 13.38       10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8  Лесников Станислав       1951  Азимут                        3 : 13.44       10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3  Черноморский Дмитрий     1979  Светлана                      3 : 14.07       10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0  Уровин Сергей            1988  Красногвардейская ДЮСШ        3 : 14.30       1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1  Щербаков Анатолий        1960  СПб                           3 : 14.58       11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2  Озолин Юрий              1955  ГГО, СПб                      3 : 15.37       1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2  Пастухов Николай         1960  СПб                           3 : 15.40       1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7  Егоров Владимир          1955  СПб                           3 : 15.52       114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2  Сайфулин Андрей          1957  Старт                         3 : 16.18       1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7  Кудрявцев Илья           1994  СПбГАСУ                       3 : 16.45       1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6  Румянцев Юрий            1963  Красное Село ЗМЗ              3 : 17.01       1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0  Стревакин Андрей         1975  Динамо 24 КФК                 3 : 17.20       1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5  Гущин Михаил             1960  Петродворец                   3 : 17.34       1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1  Бараев Сергей            1958  Сестрорецк                    3 : 18.09       12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4  Громов Вадим             1978  Гатчина                       3 : 19.05       1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5  Федоров Алексей          1967  СПб                           3 : 19.30       12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7  Христолюбов Алексей      1971  Спортивная линия              3 : 20.46       12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8  Антонов Валерий          1963  Мороз-Марафон                 3 : 21.14       12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4  Демин Евгений            1966  СПб, НОПроф                   3 : 21.20       12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9  Непочатых Сергей         1978  Водоканал                     3 : 21.32       12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3  Васильев Леонид          1974  СПб                           3 : 22.35       12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8  Воробьев Альберт         1969  Люберцы, Волкуша              3 : 23.03       12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67  Шишков Юрий              1953  СПУЭиФ                        3 : 23.37       1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4  Стешенко Сергей          1972  Диаконт                       3 : 23.55       1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03  Кузнецов Владимир        1967  г. Суворов, Тульская обл.     3 : 24.11       13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4  Клоков Алексей           1974  СПб                           3 : 24.12       13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70  Гилинский Владимир       1958  а/к "Штурм"                   3 : 26.11       13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0  Орехов Григорий          1985  Псков                         3 : 26.34       13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1  Гуков Дмиртий            1961  СПб                           3 : 26.55       13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6  Мирошниченко Роман       1976  СПб                           3 : 26.58       13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7  Степанов Андрей          1990  Горняк                        3 : 28.02       13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2  Маеров Роман             1984  Токсово Ски Тим               3 : 28.35       13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5  Иванов Дмитрий           1982                                3 : 28.57       13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0  Ярмош Илья               1978                                3 : 29.11       1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8  Никонов Иван             1973  Сосновый Бор, НИТИ            3 : 30.42       1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6  Касьянов Игорь           1965  Нижнецарицынские              3 : 31.15       14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4  Зайцев Михаил            1968  Кировск                       3 : 32.11       14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61  Щипунов Иван             1977  Сертолово                     3 : 32.19       1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6  Осин Михаил              1979  Малахит                       3 : 32.28       1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2  Сазанов Виктор           1956  СПб                           3 : 33.54       1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9  Кривенков Сергей         1967   СК Ромашково, Москва         3 : 34.03       14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9  Коробейников Андрей      1964  СПб                           3 : 34.27       14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7  Немков Олег              1968  IRC, СПб                      3 : 35.54       14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1  Петров Андрей            1972  ЛОНИИР                        3 : 36.53       15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5  Фаррахов Гумар           1963  Besantini.ru                  3 : 37.45       15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8  Зайнулин Виктор          1955  Мороз-Марафон, Сертолово      3 : 38.24       15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3  Сюрин Антон              1980  СПб                           3 : 39.00       15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8  Козырев Дмитрий          1961  Метро-ПКТБ                    3 : 39.17       15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0  Кривенко Эдуард          1964  СПб, "Поклонна Гора"          3 : 39.44       15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4  Стариско Павел           1974  Динамо                        3 : 40.34       15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6  Кривилев Сергей          1966  СПб                           3 : 41.10       15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5  Ласкин Ярослав           1975  СПб                           3 : 41.21       15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2  Мочалов Александр        1972  СПб                           3 : 42.37       15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7  Миронов Сергей           1973  Курск, Звезда                 3 : 42.41       16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2  Блинов Леонид            1951  СПб                           3 : 42.45       16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7  Тампель Антон            1977  Снежный Праздник              3 : 44.29       16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8  Вищневецкий Александр    1977  СПб                           3 : 45.13       16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8  Илларионов Владимир      1956  Токсово                       3 : 55.13       16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6  Иванов Вячеслав          1981  СПб                           3 : 57.37       1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2  Волков Сергей            1950  Москва                        3 : 58.04       16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2  Кузин Владимир           1955  СПб                           4 :  1.53       1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0  Зверев Кирилл            1979  СПб                           4 :  3.04       1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34  Кузнецов Николай         1979  СПбГУ                         4 :  3.55       16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5  Копасов Александр        1973  СПб                           4 :  4.11       1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4  Спиридонов Илья          1979                                4 :  5.04       1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5  Николаев Алексей         1985  Динамо                        4 :  5.05       17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9  Дубинин Александр        1969  Малахит                       4 :  6.59       17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6  Терехов Евгений          1979  Тихвин                        4 : 28.29       17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5  Садовников Денис         1978  Тихвин                        4 : 28.29       17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0  Кувшинов Евгений         1979  Липецкая обл., Дубовое        4 : 36.19       17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7  Зайцев Владимир          1989  ЛуЗа                          4 : 38.56       17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83  Сугак Анатолий           1974  Сосновый Бор                  4 : 43.00       17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5  Лузин Дмитрий            1989  ЛуЗа                          4 : 46.32       17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2  Виденичев Дмитрий        1982  Велопитер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5  Пшеницын Евгений         1986  Кузьмолово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7  Абдулин Денис            1988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3  Коломицкий Денис         1980  Ленинградская АЭС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4  Марковкин Михаил         1981  ХК "ОСА"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3  Демин Семен              1986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4  Ульянов Юрий             1947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3  Возжаев Алексей          1978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5  Мошников Михаил          1959  Кировск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6  Арменский Сергей         1978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9  Матвеев Андрей           1958  Мороз-Марафон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16  Петров Павел             1989  Светлана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6  Соколов Александр        1980  Мороз-Марафон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9  Гусев Николай            1954  Ломоносов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79  Снетков Евгений          1962  ВЕРСТА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92  Стягайло Сергей          1980  СПб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0  Михайлов Виктор          1950  Великий Новгород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58  Шелковников Денис        1987  Алко-Стоп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1  Жуков Дмитрий            1986  Нотлекс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1  Лукьянов Павел           1983  Алко-Стоп, Тольятти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6  Кидряшкин Дмитрий        1969  Москва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48  Часовских Алексей        1976  СПб, Суоранда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7  Новиков Виктор           1965  Водоканал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7  Кузьмин Василий          1986  Алко-Стоп                    Снят за нар. прави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Гл. судья ______________ С.А.Малкин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екретарь ______________ С.И.Тесл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sz w:val="20"/>
          <w:szCs w:val="20"/>
        </w:rPr>
        <w:t>КУБОК "ЛЫЖНЫЕ МАРАФОНЫ РОССИИ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XVIII эт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ЛЕМБОЛОВСКИЙ МАРАФ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</w:t>
      </w:r>
      <w:r>
        <w:rPr>
          <w:rFonts w:cs="Courier New CYR" w:ascii="Courier New CYR" w:hAnsi="Courier New CYR"/>
          <w:sz w:val="20"/>
          <w:szCs w:val="20"/>
        </w:rPr>
        <w:t>Лемболово, ЛО, л/б ЛМЗ, 24 марта 2013 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ЖЕНЩИНЫ     ДИСТАНЦИЯ 3</w:t>
      </w:r>
      <w:r>
        <w:rPr>
          <w:rFonts w:cs="Courier New CYR" w:ascii="Courier New CYR" w:hAnsi="Courier New CYR"/>
          <w:sz w:val="20"/>
          <w:szCs w:val="20"/>
          <w:lang w:val="en-US"/>
        </w:rPr>
        <w:t>0</w:t>
      </w:r>
      <w:r>
        <w:rPr>
          <w:rFonts w:cs="Courier New CYR" w:ascii="Courier New CYR" w:hAnsi="Courier New CYR"/>
          <w:sz w:val="20"/>
          <w:szCs w:val="20"/>
        </w:rPr>
        <w:t xml:space="preserve"> К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гр.    Фамилия, имя          Год           Коллектив               Время         Мес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омер                          рожд.                                                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7  Масленникова Мария       1980  СПб                           1 : 42.45        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1  Вальковская Дарья        1989  СПбГУ                         1 : 44.32        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5  Гуляева Ирина            1989  СПбГМУ им. Павлова            1 : 51.42        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9  Зольникова Анастасия     1991  ХМАО - Югра                   1 : 54.01  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1  Кузменкова Татьяна       1956  Прибой                        1 : 55.23        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3  Попова Надежда           1962  Прибой                        1 : 56.24        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2  Бородулина Ольга         1992  СПб                           1 : 57.59        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3  Зарина Виктория          1982  СПб                           1 : 59.48         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6  Якименко Оксана          1986  Горняк                        2 :  1.30         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2  Здебловская Виктория     1979  Марафон                       2 :  5.08        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6  Лимонова Ольга           1984  СПб                           2 :  7.49        1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4  Докучаева Любовь         1950  ФИРН                          2 :  8.34        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7  Горохова Ирина           1963  Пушкин                        2 : 12.18        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8  Кузнецова Элина          1988  Алко-Стоп                     2 : 22.43        1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5  Грозина Марина           1983  Светлана, СПб                 2 : 23.29        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4  Тарасова Юлия            1990  Светлана                      2 : 28.54        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0  Козловская Надежда       1984  СПб                           2 : 51.51        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Гл. судья ______________ С.А.Малкин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екретарь ______________ С.И.Тесля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37:00Z</dcterms:created>
  <dc:creator>Евгений</dc:creator>
  <dc:description/>
  <dc:language>en-US</dc:language>
  <cp:lastModifiedBy>Евгений</cp:lastModifiedBy>
  <dcterms:modified xsi:type="dcterms:W3CDTF">2013-03-26T18:37:00Z</dcterms:modified>
  <cp:revision>2</cp:revision>
  <dc:subject/>
  <dc:title>КУБОК "ЛЫЖНЫЕ МАРАФОНЫ РОССИИ"</dc:title>
</cp:coreProperties>
</file>