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положению Гонки поколений МИФ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тоимость 3-дневного проживания на СОБ «Врево» для участников Гонки составляет 5000 рублей. В стоимость входят:</w:t>
      </w:r>
    </w:p>
    <w:p>
      <w:pPr>
        <w:pStyle w:val="Normal"/>
        <w:rPr/>
      </w:pPr>
      <w:r>
        <w:rPr/>
        <w:t>-  проживание</w:t>
      </w:r>
    </w:p>
    <w:p>
      <w:pPr>
        <w:pStyle w:val="Normal"/>
        <w:rPr/>
      </w:pPr>
      <w:r>
        <w:rPr/>
        <w:t>-  питание</w:t>
      </w:r>
    </w:p>
    <w:p>
      <w:pPr>
        <w:pStyle w:val="Normal"/>
        <w:rPr/>
      </w:pPr>
      <w:r>
        <w:rPr/>
        <w:t>-  стартовые взносы</w:t>
      </w:r>
    </w:p>
    <w:p>
      <w:pPr>
        <w:pStyle w:val="Normal"/>
        <w:rPr/>
      </w:pPr>
      <w:r>
        <w:rPr/>
        <w:t>-  аренда трас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действует система скидок для участников Гонки. Выпускникам МИФИ предоставляется скидка, равная количеству лет, прошедших с года их выпуска. Также дополнительно предоставляется 5 % скидка участникам 1 Гонки поколений МИФИ и победителям Гонки поколений МИФИ разных лет (на основе протоколов). Участникам Гонки, не заканчивавшим МИФИ, скидки предоставляются в соответствии со следующей таблиц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-1979 г.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-1965 г.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-1960 г.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-1955 г.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-1950 г.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-1945 г.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лет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 г.р.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ентам МИФИ предоставляется скидка в размере 30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оплата в Москве представителям оргкомитета в размере 20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формацию по СОБ «Врево» Вы можете найти по адресу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pe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на вкладке «Спортотель Врево». СОБ «Врево» предлагает различные варианты размещения участников соревнований – 1-, 2-, 3- и 4-местные номера различной степени комфортности. Для четкого и быстрого размещения гостей Гонки просьба заблаговременно подавать заявки на приезд. В данный момент на базе подготовлены с помощью ретрака трассы различной протяженности и степени сложности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opets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8:57:00Z</dcterms:created>
  <dc:creator>Nickel</dc:creator>
  <dc:description/>
  <cp:keywords/>
  <dc:language>en-US</dc:language>
  <cp:lastModifiedBy>имя</cp:lastModifiedBy>
  <dcterms:modified xsi:type="dcterms:W3CDTF">2009-02-16T13:42:00Z</dcterms:modified>
  <cp:revision>4</cp:revision>
  <dc:subject/>
  <dc:title>Приложение к положению Гонки поколений МИФИ</dc:title>
</cp:coreProperties>
</file>