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Лыжная гонка</w:t>
        <w:br/>
        <w:t>памяти Олимпийского Чемпиона ЗМС Савельева С.П.,</w:t>
        <w:br/>
        <w:t>посвященная 30-летию Олимпийской победы.</w:t>
        <w:br/>
        <w:t>19 февраля 2006г.</w:t>
        <w:br/>
        <w:t xml:space="preserve">Ромашково </w:t>
      </w:r>
    </w:p>
    <w:p>
      <w:pPr>
        <w:pStyle w:val="Heading2"/>
        <w:spacing w:before="0" w:after="0"/>
        <w:rPr/>
      </w:pPr>
      <w:r>
        <w:rPr>
          <w:color w:val="000000"/>
        </w:rPr>
        <w:t>Девушки 1994г.р.и мл, 3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Попова Мария              Долгопрудный               238 1994 00:17:24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Царева Анастасия          ДЮСШ  93             IIIю  235 1995 00:18:34      2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оловая Надежда           Долгопрудный               237 1994 00:18:40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аршина Анастасия         ДЮСШ  93                   232 1995 00:19:27   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Фещенко Анна              ДЮСШ  93             IIIю  236 1994 00:21:20      5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Цветкова Наталья          Динамо                     240 1994 00:22:30   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Булыгина Ирина            Долгопрудный               239 1994 00:23:01   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Клименкова Ольга          ДЮСШ  93                   231 1994 00:23:42      8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Синицына Анна             ДЮСШ  93                   233 1996 00:24:25      9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Юфрякова Мария            ДЮСШ  93                   234 1998 00:28:15     10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Девушки 1992-93г.р., 3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олденкова Варвара        СДЮШОР  81"Бабушкино       274 1992 00:14:14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Бланк Евгения             ДЮСШ  93                   271 1993 00:14:17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Шипилова Мария            ДЮСШ  93                   273 1993 00:15:23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Селезнёва Анна            Лично                      277 1993 00:16:23   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Усатова Вероника          ДЮСШ  93                   272 1993 00:17:36   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Алешина Елена             ДЮСШ  93             IIIю  276 1992 00:18:20   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Буторина Софья            Динамо                     278 1993 00:20:02   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Емельянова Дарья          Динамо                     279 1993 00:20:33      8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Чеканова Людмила          ДЮСШ  93             IIIю  275 1993 00:22:36      9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Девушки 1990-91г.р., 5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Рясина Валерия            Динамо               I     325 1991 00:28:09      1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узнецова Анна            Долгопрудный               322 1990 00:35:16      2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Девушки 1988-89г.р., 5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Корпусова Анна            Училище олимп.рез.   КМС   331 1989 00:24:02      1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ниорки 1986-87г.р., 1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Митрофанова Екатерина     Училище олимп.рез.   КМС   372 1986 00:39:10      1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Никульшина Олеся          Училище олимп.рез.   КМС   373 1986 00:39:36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Дунаева Лидия             СДЮШОР  81"Бабушкино КМС   371 1987 00:39:49      3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Бакланова Анна            СДЮШОР 111 "Тушино"  I     374 1987 00:45:40      4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Женщины 1952-85г.р., 15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Веденеева Елена           Динамо                     505 1971 00:51:17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очеткова Елена           Динамо               МСМК  504 1969 00:53:34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Пименова Вероника         ДЮСШ  93             КМС   501 1985 00:58:06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рылова Ирина             Динамо               МС    506 1957 01:03:01   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Тышова Светлана           Лично                      508 1971 01:14:47   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Языкова Елена             Лично                КМС   507 1957 01:17:08      6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Дейстфельдт Любовь        Лично                      509 1962 01:21:05      7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Женщины 1951г.р.и ст., 1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Линтарёва Валентина       Мытищи                     565 1949 00:50:37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Легезо Любовь             МКЛЛС                      561 1941 00:50:50      2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Обухова Зоя               Лично                      563 1951 00:54:28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Акимова Ирина             МКЛЛС                МС    562 1941 00:59:32      4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Яковлева Галина           Лично                      566 1946 01:07:55      5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ноши 1994г.р.и мл, 3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Кочетков Александр        Лично                      219 1995 00:14:09      1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Климов Алексей            ДЮСШ  93                   207 1995 00:16:00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Кириллов Иван             ДЮСШ  93                   206 1996 00:17:22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Шварц Юрий                ДЮСШ  93                   214 1994 00:17:40      4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Старовойтов Степан        СДЮШОР  81"Бабушкино IIIю  223 1995 00:18:37   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Бохонов Александр         Военный университет        221 1995 00:18:41   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улагин Григорий          ДЮСШ  93             IIIю  266 1995 00:19:09      7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Юфряков Вячеслав          ДЮСШ  93                   215 1994 00:19:58      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адышев Петр              ДЮСШ  93                   205 1996 00:20:11      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Игнатов Алексей           ДЮСШ  93                   204 1996 00:20:19     10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Шалатонов Артем           ДЮСШ  93                   213 1995 00:21:43     1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Юфряков Роман             ДЮСШ  93                   216 1996 00:22:21     1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Колонин Борис             ДЮСШ  93                   209 1996 00:22:52     13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Биндасов Егор             ДЮСШ  93                   201 1997 00:25:05     1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Сердечкин Сергей          ДЮСШ  93                   212 1994 00:27:18     1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Хакимов Рустам            Военный университет        222 1998 00:28:35     1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орчагин Константин       ДЮСШ  93                   210 1995 00:29:25     1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Довженко Александр        ДЮСШ  93                   203 1995 00:29:55     1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Григорьев Егор            Военный университет        220 1995 00:31:02     1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Бондарев Николай          Динамо                     225 1994 00:38:44     20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Кириенко Евгений          Динамо                     227 1996 00:48:22     2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Кириенко Владимир         Динамо                     226 1996 00:51:19     2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Деев Пётр                 Альфа-Битца                228 1995 00:53:00     2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Елишев Виктор             Альфа-Битца                229 1995 01:05:49     24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Байдов Дмитрий            Динамо                     224 1994 01:14:15     25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Медведев Артем            ДЮСШ  93                   211 1994 снят          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Грушецкий Артем           Лично                      218 1996 снят          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ноши 1992-93г.р., 3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Булов Илья                СДЮШОР  81"Бабушкино II    253 1993 00:12:58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Зуев Иван                 ДЮСШ  93                   255 1992 00:13:10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Щеняев Дмитрий            Долгопрудный               264 1992 00:13:17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Лемешко Иван              Военный университет        269 1992 00:13:59   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Лаушкин Александр         ДЮСШ  93                   251 1992 00:14:28   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Потапов Игорь             СДЮШОР  81"Бабушкино Iю    262 1992 00:15:08   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Христофоров Антон         Долгопрудный               263 1992 00:15:11   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Федосеев Виталий          ДЮСШ  93                   252 1992 00:15:25      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Карпенко Андрей           ДЮСШ  93             IIIю  258 1992 00:15:27      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Филлипов Константин       Военный университет        268 1993 00:16:25     10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Кузьмин Кирилл            Военный университет        267 1992 00:16:29     1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Татаринцев Сергей         Долгопрудный               265 1992 00:16:47     1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Моторин Алексей           ДЮСШ  93             IIIю  260 1993 00:17:33     1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Обидин Сергей             ДЮСШ  93             IIIю  254 1992 00:17:38     1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Смыков Иван               ДЮСШ  93             IIIю  261 1992 00:18:18     1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Барабанов Алексей         ДЮСШ  93             IIIю  257 1992 00:19:08     1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Киселёв Александр         Военный университет        270 1992 00:21:20     1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Балкиев Александр         ДЮСШ  93             IIIю  256 1992 00:27:35     18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Афанасьев Сергей          ДЮСШ  93                   102 1991 00:29:15    в/к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>
          <w:color w:val="000000"/>
          <w:lang w:val="en-US"/>
        </w:rPr>
      </w:pPr>
      <w:r>
        <w:rPr>
          <w:color w:val="000000"/>
        </w:rPr>
        <w:t>Юноши 1990-91г.р., 5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Савельев Петр             ДЮСШ  93             I     293 1990 00:20:04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Рысин Владимир            Лично                I     301 1990 00:20:11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Климов Анатолий           ДЮСШ  93                   291 1990 00:22:31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арпов Влад               Долгопрудный               300 1991 00:24:47   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Яцульчак Андрей           Долгопрудный               298 1990 00:25:39   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Рогачев Александр         Долгопрудный               299 1991 00:26:48   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Павельев Денис            Динамо                     303 1991 00:32:35      7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Новиков Матвей            Динамо                     302 1990 00:50:23      8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Юноши 1988-89г.р., 1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Полонский Захар           Военный университет  I     345 1988 00:43:58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Фельтермейстер Лев        Лично                      343 1989 00:47:45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Гущин Михаил              Лично                      341 1988 01:11:05      3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Макаров Филипп            Лично                      342 1989  снят               </w:t>
      </w:r>
    </w:p>
    <w:p>
      <w:pPr>
        <w:pStyle w:val="Heading2"/>
        <w:spacing w:before="0" w:after="0"/>
        <w:rPr/>
      </w:pPr>
      <w:r>
        <w:rPr>
          <w:color w:val="000000"/>
        </w:rPr>
        <w:t>Юниоры 1986-87г.р., 15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Распопов Павел            ДЮСШ  93             КМС   381 1987 00:50:36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Смышляев Андрей           Военный университет        383 1987 00:55:14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Комиссаров Евгений        Лично                I     385 1986 00:58:17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Губачев Иван              Военный университет        384 1986 01:05:59      4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Корочкин Игорь            Военный университет        382 1986 01:06:03      5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Мужчины 1952-85г.р., 30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Пыжов Павел               Динамо               МС    436 1978 01:32:24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Денисов Александр         Динамо               МС    425 1983 01:33:02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Веденеев Дмитрий          Динамо               I     423 1966 01:33:50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Климов Михаил             Динамо               МС    415 1981 01:35:13   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Крылов Александр          Динамо               МС    429 1981 01:39:50   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Сидоров Владимир          Динамо               МС    419 1964 01:39:56   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Бойцов Михаил             Динамо               КМС   416 1977 01:41:14   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Фадеев Кирилл             Динамо                     428 1966 01:43:14      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Дзюбенко Павел            Динамо                     450 1960 01:43:15      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Будник  Александр         Лично                      434 1972 01:48:20     10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Отвагин Алексей           Динамо               I     431 1985 01:49:58     1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Поляков Сергей            МГУ                  I     420 1953 01:50:21     1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Крупнов Николай           О-Клуб               КМС   422 1957 01:51:04     1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Педос Игорь               Лично                      407 1970 01:52:35     1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Деев Михаил               МГУ                        433 1967 01:58:08     1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Денисов Олег              Лично                      426 1959 02:00:29     1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Жилин Алексей             Лично                I     403 1963 02:01:26     1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Аникин Александр          Лично                      417 1968 02:03:04     1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Иванов Евгений            МГУ                        421 1977 02:07:13     1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Ситников Андрей           Фотон                I     414 1965 02:08:17     20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1 Родиков Николай           Лично                      424 1970 02:09:44     2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2 Рыжков Вячеслав           Военный университет  КМС   435 1960 02:12:04     2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3 Александров Александр     Лично                      427 1962 02:44:20     2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4 Подобедов Виталий         Лично                      408 1962 03:21:08     24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5 Носов Василий             Лично                      406 1971  сошел              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6 Новиков Сергей            Лично                      411 1961  сошел              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7 Кукрус Андрей             Заречье              МСМК  412 1969  сошел              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8 Цымбалов Анатолий         Одинцово                   413 1978  сошел              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9 Бобылёв Александр         Лично                КМС   418 1969  сошел                    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0 Никифоров Владимир        Динамо               I     430 1962  сошел              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1 Желудев Сергей            Военный университет  КМС   432 1970  сошел                    </w:t>
      </w:r>
    </w:p>
    <w:p>
      <w:pPr>
        <w:pStyle w:val="HTM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Heading2"/>
        <w:spacing w:before="0" w:after="0"/>
        <w:rPr/>
      </w:pPr>
      <w:r>
        <w:rPr>
          <w:color w:val="000000"/>
        </w:rPr>
        <w:t>Мужчины 1951и ст., 15 км</w:t>
      </w:r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п/п Фамилия, имя              Коллектив            Квал Номер ГР  Результат Место При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1 Гуляев Виктор             Заречье                    538 1951 00:53:26      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2 Шумилов Александр         Долгопрудный         КМС   541 1951 00:53:32      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3 Суровягин Юрий            Спартак              МС    536 1947 00:53:46      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4 Попченко Иван             Лично                      532 1940 00:57:03      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5 Снегирёв Олег             МГУ                        547 1944 00:57:21      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6 Чернов Василий            Краснознаменск             537 1946 00:58:15      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7 Китанчев Николай          Лично                      539 1949 00:59:41      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8 Смирнов Владимир          Чехов                I     544 1945 01:00:03      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9 Беляев Леонид             Динамо               МС    540 1941 01:01:41      9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0 Дороненков Сергей         МГУ                        545 1945 01:01:47     10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1 Кириллов Борис            Лично                      546 1937 01:02:36     11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2 Проскуряков Юрий          Лично                      535 1940 01:02:38     12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3 Чуфистов Иван             Лично                      534 1937 01:05:40     13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4 Линтарёв Николай          Мытищи                     551 1937 01:05:41     14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5 Исаев Юрий                Одинцово                   548 1937 01:06:19     15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6 Тыренко Александр         КЛБ Мир                    531 1940 01:10:29     16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7 Андрейченко Александр     Одинцово             I     549 1931 01:12:30     17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8 Козельчиков Анатолий      Зеленоград                 533 1947 01:13:32     18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19 Морозов Дмитрий           Лично                II    543 1936 01:18:00     19      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20 Цейтлин Юрий              Ахилл                      542 1941 01:32:58     20      </w:t>
      </w:r>
    </w:p>
    <w:p>
      <w:pPr>
        <w:pStyle w:val="HTM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rPr>
          <w:color w:val="000000"/>
          <w:lang w:val="en-US"/>
        </w:rPr>
      </w:pPr>
      <w:r>
        <w:rPr>
          <w:color w:val="000000"/>
        </w:rPr>
        <w:t>Главный судья                                  Куницын Н.Н., СВК</w:t>
      </w:r>
    </w:p>
    <w:p>
      <w:pPr>
        <w:pStyle w:val="HTML"/>
        <w:rPr>
          <w:color w:val="000000"/>
        </w:rPr>
      </w:pPr>
      <w:r>
        <w:rPr>
          <w:color w:val="000000"/>
        </w:rPr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11:00Z</dcterms:created>
  <dc:creator>aav</dc:creator>
  <dc:description/>
  <dc:language>en-US</dc:language>
  <cp:lastModifiedBy>aav</cp:lastModifiedBy>
  <cp:lastPrinted>2006-02-19T16:18:00Z</cp:lastPrinted>
  <dcterms:modified xsi:type="dcterms:W3CDTF">2006-02-20T08:13:00Z</dcterms:modified>
  <cp:revision>6</cp:revision>
  <dc:subject/>
  <dc:title>WinOrient - Протокол результатов</dc:title>
</cp:coreProperties>
</file>