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оложение о марафоне “Прощание со снегом – 2013″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  <w:br/>
        <w:t>Президент спортивно-оздоровительного клуба «ГАБО» __________ Фищенко Г.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традиционном лыжном ГАБОвском экстрим марафо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рощание со снегом 2013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пуляризация лыжных гонок, повышение спортивного мастерства, пропаганда здорового образа жизни, налаживание дружественных связей между регионами Российской Федерац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УКОВОДСТВО СОРЕВНОВА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рганизация соревнований осуществляется членами СОК «ГАБО» при поддержке администрации ГАБОвского сельского поселения.</w:t>
        <w:br/>
        <w:t>Главный судья – Фищенко Геннадий.</w:t>
        <w:br/>
        <w:t>Главный секретарь – Налётов Дмитр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И 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ревнования проводятся 31 марта 2013 г. на территории сельского поселения ГАБОвское. (18 км Рогачевского шоссе).</w:t>
        <w:br/>
        <w:t>Старт в 11:30. (при изменении снежного покрова возможно изменение времени и места старта).</w:t>
        <w:br/>
        <w:t>Награждение победителей и призёров соревнований: 15:00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СОРЕВН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ыжная гонка на дистанции 50 км для мужчин и женщин свободным стилем с общего старта без замены лыж.</w:t>
        <w:br/>
        <w:t>Регистрация участников: 9:30 – 11:00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СОРЕВН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 соревнованиям допускаются все совершеннолетние в возрастных группах:</w:t>
        <w:br/>
        <w:t>Мужчины и женщины 1994-1973 г.р.</w:t>
        <w:br/>
        <w:t>Мужчины и женщины 1972-1963 г.р.</w:t>
        <w:br/>
        <w:t>Мужчины и женщины 1962-1953 г.р.</w:t>
        <w:br/>
        <w:t>Мужчины и женщины 1952 г.р. и старше.</w:t>
        <w:br/>
        <w:t>При регистрации участники подтверждают личной подписью персональную ответственность за своё здоровье, свою техническую подготовку и осознание возможных рисков, связанных с участием в лыжном марафоне.</w:t>
        <w:br/>
        <w:t>Количество участников ограничено 500 челове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Е 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частники, занявшие 1-3 места в каждой возрастной группе награждаются дипломами, и медалями.</w:t>
        <w:br/>
        <w:t>Участники, занявшие 1-3 места в абсолютном зачете награждаются призами.</w:t>
        <w:br/>
        <w:t>Оргкомитет соревнований оставляет за собой право объединять группы в случае, если финишировало менее 3 человек в группе.</w:t>
        <w:br/>
        <w:t>Все финишировавшие участники получают свидетельство и памятный знак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Я 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 дистанции будут организованны пункты питания. После финиша традиционная армейская каша, чай и горячее радушие организатор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НАНС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ведение соревнований осуществляется за счет стартового взноса участников.</w:t>
        <w:br/>
        <w:t>Расходы по командированию команд и участников (проезд, заявочный взнос) несут командирующие организации.</w:t>
        <w:br/>
        <w:t>Заявочный взнос составляет: 500 руб. при предварительной заявке и 800 руб. при заявке в день соревнов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>Предварительные заявки принимаются до 23:59 29.03.2013 г. в он-лайн системе по адресу http://sportident.ru/entry/?id=59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бедительная просьба – после регистрации проверьте, что вы появились в списке заявленных в своей возрастной группе со статусом «ожидает подтверждения» или «заявка подтверждена». (Тем, кто когда-то регистрировался в он-лайн системе просим указать ещё номер мобильного телефона, а тем, кто будет регистрироваться – не забывать его указывать. Это позволит нам оказать вам некоторые дополнительные услуги.)</w:t>
        <w:br/>
        <w:t>По окончании заявки вам с помощью e-mail и SMS вы получите ссылку на расписку, которая существенно ускорит работу секретариата и позволит вам не заполнять её на мест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на месте соревнований будут принимаются ТОЛЬКО при наличии свободных номеров.</w:t>
        <w:br/>
        <w:t>Регистрация участников на месте соревнований с 9:30 до 11:00 31.03.2013г.</w:t>
        <w:br/>
        <w:t>В случае БОЛЬШИХ затруднений с заявкой он-лайн (в исключительных случаях) заявку можно подать по по электронной почте dmitry@sportident.ru или по телефону (495)399-81-91 с 10:00 до 17:00 по 29.03.2013 включительн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ЕЗ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ественным транспортом:</w:t>
        <w:br/>
        <w:t>С Савёловского вокзала до станции «Лобня» (см. расписание), оттуда на автобусе №50 до остановки «Родник» (остановка по требованию). Далее – 300 метров пешком вдоль шоссе в сторону области до конца аллеи – справа вывеска «ГАБОвская лыжня» и парковка автотранспор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новочные пункты</w:t>
        <w:br/>
        <w:t>Время отправл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. Лобня</w:t>
        <w:br/>
        <w:t>07:15</w:t>
        <w:br/>
        <w:t>08:00</w:t>
        <w:br/>
        <w:t>10:0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ик</w:t>
        <w:br/>
        <w:t>07:43</w:t>
        <w:br/>
        <w:t>08:38</w:t>
        <w:br/>
        <w:t>10:4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.00 планируется спец. автобус для участников соревнований от остановки 50 маршру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станции метро Алтуфьево автобусом № 459 до конечной станции «Лобня», далее на автобусе №50.</w:t>
        <w:br/>
        <w:t>На личном автотранспорте: Из Москвы по Дмитровскому шоссе, до развилки с Рогачевским шоссе (28км пост ДПС за деревней Капустино) поворот налево далее по Рогачевскому шоссе до 18км через 400 метров вывеска «ГАБОвская лыжня» и парковка автотранспор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обные схемы проезда, расписание электричек и автобусов доступны на сайте http://gabo.su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gabo.s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-mail: sok@gabo.su</w:t>
        <w:br/>
        <w:t>Twitter: @sokgabo</w:t>
        <w:br/>
        <w:t>Телефон: +7 916 336 24 40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6:13:00Z</dcterms:created>
  <dc:creator>Евгений</dc:creator>
  <dc:description/>
  <dc:language>en-US</dc:language>
  <cp:lastModifiedBy>Евгений</cp:lastModifiedBy>
  <dcterms:modified xsi:type="dcterms:W3CDTF">2013-03-17T16:14:00Z</dcterms:modified>
  <cp:revision>1</cp:revision>
  <dc:subject/>
  <dc:title/>
</cp:coreProperties>
</file>