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традиционные соревнования на призы ЗТ СССР В.Н. Бучина,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МС СССР, чемпиона ЗОИ Ф.П. Симаше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О., г. Химки, лыжная база «Снежинк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зд: от метро Речной вокзал, автобусом или маршрутным  такси № 342 до остановки «Энергомаш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3 февраля 2011 год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я с 8.30 до 10.30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ртовый взнос 300 рублей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р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11.00 до 12.12</w:t>
      </w:r>
      <w:r>
        <w:rPr/>
        <w:t xml:space="preserve">                                                                                       Стиль классический</w:t>
      </w:r>
    </w:p>
    <w:tbl>
      <w:tblPr>
        <w:tblW w:w="113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3"/>
        <w:gridCol w:w="180"/>
        <w:gridCol w:w="1620"/>
        <w:gridCol w:w="180"/>
        <w:gridCol w:w="3600"/>
        <w:gridCol w:w="3060"/>
      </w:tblGrid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 к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круг)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зраст (лет)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рождени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и м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-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и м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7-199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-1996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3-199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- № 3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Бучин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и м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-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и м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7-199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-1996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3-199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1 - № 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Бучин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05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-8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-19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0-1926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1 - № 1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Бучин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15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7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1-7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20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8</w:t>
            </w:r>
          </w:p>
        </w:tc>
        <w:tc>
          <w:tcPr>
            <w:tcW w:w="17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1-8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21</w:t>
            </w:r>
          </w:p>
        </w:tc>
      </w:tr>
      <w:tr>
        <w:trPr/>
        <w:tc>
          <w:tcPr>
            <w:tcW w:w="108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9</w:t>
            </w:r>
          </w:p>
        </w:tc>
        <w:tc>
          <w:tcPr>
            <w:tcW w:w="179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1-9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22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 – 8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-19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0-1926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21 - № 13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Бучин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23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2 круга по 5 км), интервал между группами  2 мину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1-7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0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1-8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1-9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4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2 круга по 5 км), интервал между группами  1 мину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Бучин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-1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Буч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7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-2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-3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9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1-4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4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1-5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4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1-6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42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5 к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3 круга по 5 км), интервал между группами  2 мину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-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Бучин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51-19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Буч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2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1-2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1-3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6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1-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1-5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1-6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О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12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Награжде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И принимаются 10 и 11 февраля 2011 г. по адресу: </w:t>
      </w:r>
      <w:hyperlink r:id="rId2">
        <w:r>
          <w:rPr>
            <w:rStyle w:val="InternetLink"/>
            <w:b/>
          </w:rPr>
          <w:t>artamonova1@mail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,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17.00 до 21.00 по т/ф  8-499-166-48-99, моб/т 8-916-636-37-10 - Артамонова Ири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Л Е  Ф И Н И Ш А   У Ч А С Т Н И К   Д О Л Ж Е Н   С Д А Т Ь  С Т А Р Т О В Ы Й   Н О М Е 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6:00Z</dcterms:created>
  <dc:creator>1</dc:creator>
  <dc:description/>
  <cp:keywords/>
  <dc:language>en-US</dc:language>
  <cp:lastModifiedBy>1</cp:lastModifiedBy>
  <dcterms:modified xsi:type="dcterms:W3CDTF">2011-02-09T06:33:00Z</dcterms:modified>
  <cp:revision>11</cp:revision>
  <dc:subject/>
  <dc:title/>
</cp:coreProperties>
</file>