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результатов XX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узбасского лыжного марафона по лыжным гонкам, посвященного памяти тренера Г.М. Беляева г. Ленинск-Кузнецкий, Кемеровская область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проведения: Лыжно-спортивный комплекс, Лесной городок, 3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.03.2014                             дистанция        </w:t>
      </w:r>
      <w:r>
        <w:rPr>
          <w:rFonts w:cs="Times New Roman" w:ascii="Times New Roman" w:hAnsi="Times New Roman"/>
          <w:b/>
          <w:sz w:val="24"/>
          <w:szCs w:val="24"/>
        </w:rPr>
        <w:t>50км</w:t>
      </w:r>
      <w:r>
        <w:rPr>
          <w:rFonts w:cs="Times New Roman" w:ascii="Times New Roman" w:hAnsi="Times New Roman"/>
          <w:sz w:val="24"/>
          <w:szCs w:val="24"/>
        </w:rPr>
        <w:t xml:space="preserve">                     мужчины                                ход свободный  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2410"/>
        <w:gridCol w:w="1134"/>
        <w:gridCol w:w="851"/>
        <w:gridCol w:w="2409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т.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рин Дмит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8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арев Алекс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2: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вано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: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 Арка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7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ий р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омыш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8: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с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9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омыш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5: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с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6: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ий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ер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7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8: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гор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9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Всевол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знец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: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кнее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6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ахин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8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енко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во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: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нюк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0: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Да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3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щенко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ро-Судж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3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4: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жнин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9: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щев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1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кайло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ро-Судж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2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7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е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Кузне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ых Ю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якин Андр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лик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знец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чук Анд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Кузне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2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40"/>
        <w:gridCol w:w="1540"/>
        <w:gridCol w:w="1400"/>
        <w:gridCol w:w="1000"/>
        <w:gridCol w:w="238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ный судь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.В.Дмитрие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удья 1 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. Л-Кузнецкий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секретар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В.Вострико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дья 1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 Л-Кузнец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42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9:00Z</dcterms:created>
  <dc:creator>Computer</dc:creator>
  <dc:description/>
  <cp:keywords/>
  <dc:language>en-US</dc:language>
  <cp:lastModifiedBy>Краснов Андрей</cp:lastModifiedBy>
  <cp:lastPrinted>2014-03-12T14:58:00Z</cp:lastPrinted>
  <dcterms:modified xsi:type="dcterms:W3CDTF">2014-03-13T13:31:00Z</dcterms:modified>
  <cp:revision>4</cp:revision>
  <dc:subject/>
  <dc:title/>
</cp:coreProperties>
</file>