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ТОГОВЫЙ ПРОТОКОЛ СОРЕВНОВАНИЙ   ПО ЛЫЖНЫМ ГОНК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ИЙ МАРАФ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оведения: г. Саратов,  лыжный стадион</w:t>
        <w:tab/>
        <w:tab/>
        <w:t xml:space="preserve">                         </w:t>
        <w:tab/>
        <w:t xml:space="preserve">                   16 марта  2013 года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Начало соревнований: 10 час. 00 мин</w:t>
        <w:tab/>
        <w:t xml:space="preserve">                        </w:t>
        <w:tab/>
        <w:t xml:space="preserve">       Характер трассы: закрытая, пересечен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Стиль: свободный     </w:t>
        <w:tab/>
        <w:tab/>
        <w:tab/>
        <w:tab/>
        <w:tab/>
        <w:t xml:space="preserve">   </w:t>
        <w:tab/>
        <w:tab/>
        <w:t xml:space="preserve">                      Температура воздуха: 5˚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1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ноши младш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 Констант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Серг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ин Алекс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Ар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шиков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Евг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чкин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уба Арс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Оле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р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 Вита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ян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 Михаи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шман Дани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икян Ро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ин Ро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яхин Серг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И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 Ро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 Ден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Ден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Иго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 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щин Ники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2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ноши средн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усов Ант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ногов Вад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орохов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ин Ники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агин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ев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ково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дан Ден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ково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Евг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ьманов Михаи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ентьев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нев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ев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ев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икян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гин Дании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пников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цин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Бур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инин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ченко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шин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лин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Леон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гин Кирил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ад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6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цман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га Вад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3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14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ноши старш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 Ники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Пав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5.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Макс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6.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ании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8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.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усов И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.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Ден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4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 Вад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5.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Ар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ково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7.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ев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8.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9.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4.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ладисл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7.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 Сем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7.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екк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2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1.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хорин Арт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аны-мужчины 1 групп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шин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.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5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Ден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0.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нов Михаи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аны-мужчины 2 групп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Серг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2.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ов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 БИТ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.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 Вита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 У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2.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 Ив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4.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 Вита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.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ербулатов Ма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ко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2.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тераны-мужчины 3 групп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Алекс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Б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1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ско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еев Никола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9.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5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14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ниор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ин Александ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0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 Иго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1.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ых Пав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3.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н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2.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ов Евг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кин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онов Алекс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жчин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зов Евг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9.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Пав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9.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лекс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, Торпе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2.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ладов Алекс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0.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о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, Торпе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.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Ег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.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ук Вале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, Торпе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Бор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тее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4.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 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8.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Оле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8.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ников Ю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5.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цын Васи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1.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ников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4.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Никола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еровец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Ю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жекеев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\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езультат № 289 аннулирован за неправильную регистрацию по возрасту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Стартовали: 119 человек</w:t>
        <w:tab/>
        <w:tab/>
        <w:tab/>
        <w:tab/>
        <w:tab/>
        <w:tab/>
        <w:t>Не стартовали: 1 человек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ончили дистанцию: 108 человек</w:t>
        <w:tab/>
        <w:tab/>
        <w:tab/>
        <w:tab/>
        <w:t>Не закончили дистанцию: 11 человек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лавный судья, судья РК</w:t>
        <w:tab/>
        <w:tab/>
        <w:tab/>
        <w:tab/>
        <w:t>А.В.Сурков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лавный секретарь</w:t>
        <w:tab/>
        <w:tab/>
        <w:tab/>
        <w:tab/>
        <w:tab/>
        <w:t>Н.А.Плотникова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ТОГОВЫЙ ПРОТОКОЛ СОРЕВНОВАНИЙ   ПО ЛЫЖНЫМ ГОНК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ИЙ МАРАФ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оведения: г. Саратов,  лыжный стадион</w:t>
        <w:tab/>
        <w:tab/>
        <w:t xml:space="preserve">                         </w:t>
        <w:tab/>
        <w:t xml:space="preserve">                   16 марта  2013 года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Начало соревнований: 10 час. 00 мин</w:t>
        <w:tab/>
        <w:t xml:space="preserve">                        </w:t>
        <w:tab/>
        <w:t xml:space="preserve">       Характер трассы: закрытая, пересеченн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Стиль: свободный     </w:t>
        <w:tab/>
        <w:tab/>
        <w:tab/>
        <w:tab/>
        <w:tab/>
        <w:t xml:space="preserve">   </w:t>
        <w:tab/>
        <w:tab/>
        <w:t xml:space="preserve">                      Температура воздуха: 5˚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1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ушки младш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 Анаст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ково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Анаст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ова Кс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а Ал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ябина Екате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Любов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По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откина Анаста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ово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Оле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Анге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ева И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вайко Я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Викт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на Дар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тых Ма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Татья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а Ца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донова Екате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Дар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2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ушки средн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юшкина Ди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Жан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рика Ел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усова Дар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ян Го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а Г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8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ва Ан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Ната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9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ловская Улья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ая В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6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ина Юл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ЮСШ 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ушки старшего возрас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агина И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ова Анаст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ЮСШ 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8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 – 30 к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6"/>
        <w:gridCol w:w="1133"/>
        <w:gridCol w:w="2128"/>
        <w:gridCol w:w="1134"/>
        <w:gridCol w:w="851"/>
        <w:gridCol w:w="14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. 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спортсм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.разряда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щины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Оль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, Торпе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7.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 Вар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С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3.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Анаст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4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Светл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9.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л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Вале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ценко Светл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6.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Екате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7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-ветераны 1 групп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ова Оль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7.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товали: 41 челов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чили дистанцию: 38 человек</w:t>
        <w:tab/>
        <w:tab/>
        <w:tab/>
        <w:tab/>
        <w:tab/>
        <w:t>Не закончили дистанцию: 3 челове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удья, судья РК</w:t>
        <w:tab/>
        <w:tab/>
        <w:tab/>
        <w:tab/>
        <w:tab/>
        <w:t>А.В.Сурков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секретарь</w:t>
        <w:tab/>
        <w:tab/>
        <w:tab/>
        <w:tab/>
        <w:tab/>
        <w:t xml:space="preserve">Н.А.Плотникова </w:t>
      </w:r>
    </w:p>
    <w:sectPr>
      <w:type w:val="nextPage"/>
      <w:pgSz w:w="11906" w:h="16838"/>
      <w:pgMar w:left="993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49:00Z</dcterms:created>
  <dc:creator>Татьяна</dc:creator>
  <dc:description/>
  <dc:language>en-US</dc:language>
  <cp:lastModifiedBy>Евгений</cp:lastModifiedBy>
  <dcterms:modified xsi:type="dcterms:W3CDTF">2013-04-08T15:49:00Z</dcterms:modified>
  <cp:revision>2</cp:revision>
  <dc:subject/>
  <dc:title/>
</cp:coreProperties>
</file>