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Волкуша.02.09.12. Горный кросс-2. Круг 3км. макс. перепад 25м. Суммарный перепад 55м. Т +18. </w:t>
      </w:r>
    </w:p>
    <w:p>
      <w:pPr>
        <w:pStyle w:val="Normal"/>
        <w:tabs>
          <w:tab w:val="clear" w:pos="708"/>
          <w:tab w:val="left" w:pos="720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Старт раздельный, парный. По кругам время судейское.</w:t>
      </w:r>
    </w:p>
    <w:p>
      <w:pPr>
        <w:pStyle w:val="Normal"/>
        <w:tabs>
          <w:tab w:val="clear" w:pos="708"/>
          <w:tab w:val="left" w:pos="720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28"/>
        <w:gridCol w:w="1478"/>
        <w:gridCol w:w="1478"/>
        <w:gridCol w:w="1479"/>
        <w:gridCol w:w="1479"/>
        <w:gridCol w:w="1479"/>
        <w:gridCol w:w="1479"/>
        <w:gridCol w:w="1479"/>
        <w:gridCol w:w="147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старт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ру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ру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ру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ру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ру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цов 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3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0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53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9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39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чинский 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51. ???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21.???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?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опов С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21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1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48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06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06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хно 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0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5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9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4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18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18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хно Н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0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44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0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0.(3круга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 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57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48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4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10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40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ёв 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4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1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41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41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оченко 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9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30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59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5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37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37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ышный Н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6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7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45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08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8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38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чёва 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4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8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0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17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20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50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ш 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8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40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7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4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4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уев П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8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40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7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4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4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9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5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9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50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21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51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в 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3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7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57.(3круга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ёв 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5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7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50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7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6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06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 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30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0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40.(3круга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0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6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06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6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26.(3круга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ирев 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0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7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8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17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43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13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йников 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8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5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29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29.(3круга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 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34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33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50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4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14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0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7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17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48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18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аровский 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0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6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10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40.(3круга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шков 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9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5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24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24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цов А (8лет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5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5.(1круг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7:21:00Z</dcterms:created>
  <dc:creator>Поздняков</dc:creator>
  <dc:description/>
  <cp:keywords/>
  <dc:language>en-US</dc:language>
  <cp:lastModifiedBy>Поздняков</cp:lastModifiedBy>
  <dcterms:modified xsi:type="dcterms:W3CDTF">2012-09-04T11:47:00Z</dcterms:modified>
  <cp:revision>3</cp:revision>
  <dc:subject/>
  <dc:title/>
</cp:coreProperties>
</file>