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Мемориал Соболева - Терлецкого</w:t>
        <w:br/>
        <w:t>4 марта 2012г., л/б Пелеганчу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ПРОТОКОЛ РЕЗУЛЬТАТОВ  </w:t>
      </w:r>
      <w:r>
        <w:rPr/>
        <w:t>50 км., 50.000 м</w:t>
      </w:r>
    </w:p>
    <w:tbl>
      <w:tblPr>
        <w:tblW w:w="15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23"/>
        <w:gridCol w:w="2126"/>
        <w:gridCol w:w="992"/>
        <w:gridCol w:w="992"/>
        <w:gridCol w:w="1276"/>
        <w:gridCol w:w="1276"/>
        <w:gridCol w:w="1276"/>
        <w:gridCol w:w="1559"/>
        <w:gridCol w:w="850"/>
        <w:gridCol w:w="1263"/>
      </w:tblGrid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Фамилия, 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Колл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2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3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 xml:space="preserve">Результат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Группа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ерный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3: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57: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43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0: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ишаев Ю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3: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57: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43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5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лексейцев Васи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4: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1: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49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9: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алаткин 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4: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57: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44: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9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1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аженов Вале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4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1: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49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4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ксимов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4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1: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41: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ыбко Ю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5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2: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2: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44: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анилов 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осин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4: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2: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2: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45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тров Геннад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УВ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5: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4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6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52: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ухов Ан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4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2: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52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еников 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5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5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8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54: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руянов Влади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Управ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5: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6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9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55: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узнецов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расное зна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5: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4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58: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56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Чудинов И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.Красноя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5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7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02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59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уцан Д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8: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04: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02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еоктистов 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расное зна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6: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02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02: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обров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ИГГМ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9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07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0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шков 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Уско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7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2: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0: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Васильев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ФВ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8: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2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0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2: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линов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Уско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0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0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4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тюшкин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09: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08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4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харов 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лыб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1: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1: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7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нча Ро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ина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6: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2: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1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18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ловьев 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ветский 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8: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5: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7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22: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етров Ви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ФВ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7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4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15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26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араваев Пав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ниск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8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7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23: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34: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меркалов Стан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/к ''СибСтар'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8: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20: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26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38: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1  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Таскаев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ЯФ, Пла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18: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27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41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удченко Влади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20: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23: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1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41: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2  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ванов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шк. 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20: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22: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1: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44: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4  </w:t>
            </w:r>
          </w:p>
        </w:tc>
      </w:tr>
      <w:tr>
        <w:trPr>
          <w:trHeight w:val="2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алышкин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.Сург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18: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24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34: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:46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3  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Ларин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ИВТ СО 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:20: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:31: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:46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4:09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50км_м4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                                  Рябухина Т.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                              С1К, Зубаиров Э.Р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05:00Z</dcterms:created>
  <dc:creator>Евгений</dc:creator>
  <dc:description/>
  <dc:language>en-US</dc:language>
  <cp:lastModifiedBy>Евгений</cp:lastModifiedBy>
  <dcterms:modified xsi:type="dcterms:W3CDTF">2012-03-09T16:22:00Z</dcterms:modified>
  <cp:revision>1</cp:revision>
  <dc:subject/>
  <dc:title/>
</cp:coreProperties>
</file>