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Департамент  физической культуры и спорта</w:t>
      </w:r>
    </w:p>
    <w:p>
      <w:pPr>
        <w:pStyle w:val="Heading2"/>
        <w:rPr/>
      </w:pPr>
      <w:r>
        <w:rPr/>
        <w:t xml:space="preserve"> </w:t>
      </w:r>
      <w:r>
        <w:rPr/>
        <w:t>Администрации города Омс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мский лыжный марафон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5 марта 2012 г                                                     г. Омск,  р.п. Крутая гор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 -1С                                                              </w:t>
      </w:r>
    </w:p>
    <w:p>
      <w:pPr>
        <w:pStyle w:val="Heading2"/>
        <w:rPr/>
      </w:pPr>
      <w:r>
        <w:rPr/>
        <w:t>Итоговый протокол</w:t>
      </w:r>
    </w:p>
    <w:p>
      <w:pPr>
        <w:pStyle w:val="Heading2"/>
        <w:rPr/>
      </w:pPr>
      <w:r>
        <w:rPr/>
        <w:t xml:space="preserve">                                     </w:t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Мужчины 1991 г.р. и старше                                                      </w:t>
      </w:r>
      <w:r>
        <w:rPr>
          <w:b/>
          <w:szCs w:val="28"/>
        </w:rPr>
        <w:t xml:space="preserve">Дистанция: 50 км </w:t>
      </w:r>
    </w:p>
    <w:p>
      <w:pPr>
        <w:pStyle w:val="Heading3"/>
        <w:rPr/>
      </w:pPr>
      <w:r>
        <w:rPr/>
        <w:t xml:space="preserve">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850"/>
        <w:gridCol w:w="2835"/>
        <w:gridCol w:w="1275"/>
        <w:gridCol w:w="851"/>
        <w:gridCol w:w="992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-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ыпол-нен</w:t>
            </w:r>
            <w:r>
              <w:rPr/>
              <w:t>ный разря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еевский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5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5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гаров Риш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:05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колледж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4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рыпов Р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ГК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чук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ГУФ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55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/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 Евг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ГУ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/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дт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Г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п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тьев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ГУ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ГУ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ё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Омич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- Акад.М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ита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шар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ГУ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шё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- Акад.М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т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 Стан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нгар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ниоры 1992-1993  г.р.                                                                  Дистанция: 30 к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850"/>
        <w:gridCol w:w="2871"/>
        <w:gridCol w:w="1240"/>
        <w:gridCol w:w="796"/>
        <w:gridCol w:w="1047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-т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-ненны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8.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раме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 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59.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епа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2.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ёв Эдуа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6.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ДЮСШОР -5 -СиБАД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:14.23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ин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ц. коллед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39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ин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ДЮСШОР -5 -СиБАД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Омич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Омич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 1994-1995 г.р.                                                               Дистанция: 20 к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992"/>
        <w:gridCol w:w="2835"/>
        <w:gridCol w:w="1276"/>
        <w:gridCol w:w="740"/>
        <w:gridCol w:w="110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</w:t>
            </w:r>
          </w:p>
          <w:p>
            <w:pPr>
              <w:pStyle w:val="Normal"/>
              <w:jc w:val="center"/>
              <w:rPr/>
            </w:pPr>
            <w:r>
              <w:rPr/>
              <w:t>н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2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гитов Ар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4.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рбылев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9.4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тков Я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20.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лек-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41.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щиков Алек-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41.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ькин Алек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ё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Юноши  1996 г.р. и моложе                                                    Дистанция: 10 к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992"/>
        <w:gridCol w:w="2835"/>
        <w:gridCol w:w="1276"/>
        <w:gridCol w:w="740"/>
        <w:gridCol w:w="1103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</w:t>
            </w:r>
          </w:p>
          <w:p>
            <w:pPr>
              <w:pStyle w:val="Normal"/>
              <w:jc w:val="center"/>
              <w:rPr/>
            </w:pPr>
            <w:r>
              <w:rPr/>
              <w:t>н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инога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5.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ько Ник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СДЮСШОР -Л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5.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цкий Геор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8.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ель Миха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41.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нд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47.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инин Сав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47.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юн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/>
        </w:rPr>
        <w:t>Женщины 1991 г.р. и старше                                                         Дистанция: 30 км</w: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</w:rPr>
      </w:pPr>
      <w:r>
        <w:rPr>
          <w:b/>
        </w:rPr>
        <w:tab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3"/>
        <w:gridCol w:w="744"/>
        <w:gridCol w:w="2844"/>
        <w:gridCol w:w="1117"/>
        <w:gridCol w:w="868"/>
        <w:gridCol w:w="135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-ненны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Гали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2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/>
            </w:pPr>
            <w:r>
              <w:rPr/>
              <w:t>Кунеевская Виктор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08.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кер Ири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«Крутая Горка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17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никова Татья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25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ова Анастас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36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Еле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:52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Алён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- Акад. МВ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ниорки 1992-1993 г.р                                                            Дистанция: 20 км </w:t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797"/>
        <w:gridCol w:w="2520"/>
        <w:gridCol w:w="1080"/>
        <w:gridCol w:w="1273"/>
        <w:gridCol w:w="130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ж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-ненны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 Татья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</w:t>
            </w: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uk-UA"/>
              </w:rPr>
              <w:t>.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я Кат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:21.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ишева Мар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. кол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:24.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воздева Александр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:29.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ентьєва Мари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. кол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:45.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</w:tbl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евушки  1994-1995  г.р.</w:t>
      </w:r>
      <w:r>
        <w:rPr>
          <w:b/>
          <w:sz w:val="28"/>
          <w:szCs w:val="28"/>
        </w:rPr>
        <w:t xml:space="preserve">                                                                  Дистанция: </w:t>
      </w:r>
      <w:r>
        <w:rPr>
          <w:b/>
          <w:sz w:val="28"/>
          <w:szCs w:val="28"/>
          <w:lang w:val="uk-UA"/>
        </w:rPr>
        <w:t xml:space="preserve"> 10 к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324"/>
        <w:gridCol w:w="900"/>
        <w:gridCol w:w="2520"/>
        <w:gridCol w:w="1080"/>
        <w:gridCol w:w="1421"/>
        <w:gridCol w:w="1084"/>
      </w:tblGrid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-ненны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ш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:39.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:42.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ДЮСШО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:47.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юн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вушки  1996 г.р. и моложе                                                    Дистанция:  5 к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83"/>
        <w:gridCol w:w="2844"/>
        <w:gridCol w:w="1134"/>
        <w:gridCol w:w="1062"/>
        <w:gridCol w:w="106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-ненный</w:t>
            </w:r>
          </w:p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ик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«Крутая го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:16.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а Тать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«Крутая го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:19.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менева Натал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 «Крутая го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:19.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. суд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1 категории                                                                                       В.А. Слез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. секретар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1 категории                                                                                      О.И. Ус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на стар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я  Республиканской категории                                                         Ю.С. 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01:00Z</dcterms:created>
  <dc:creator>Алексей</dc:creator>
  <dc:description/>
  <dc:language>en-US</dc:language>
  <cp:lastModifiedBy>Евгений</cp:lastModifiedBy>
  <cp:lastPrinted>2012-03-26T16:50:00Z</cp:lastPrinted>
  <dcterms:modified xsi:type="dcterms:W3CDTF">2012-04-03T18:01:00Z</dcterms:modified>
  <cp:revision>2</cp:revision>
  <dc:subject/>
  <dc:title>Администрация города Омска</dc:title>
</cp:coreProperties>
</file>