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3" w:leader="none"/>
        </w:tabs>
        <w:jc w:val="center"/>
        <w:rPr/>
      </w:pPr>
      <w:r>
        <w:rPr>
          <w:b/>
          <w:bCs/>
          <w:sz w:val="28"/>
          <w:szCs w:val="28"/>
        </w:rPr>
        <w:tab/>
        <w:t>УТВЕРЖДАЮ</w:t>
      </w:r>
    </w:p>
    <w:p>
      <w:pPr>
        <w:pStyle w:val="Normal"/>
        <w:ind w:left="5664" w:firstLine="708"/>
        <w:rPr/>
      </w:pPr>
      <w:r>
        <w:rPr>
          <w:b/>
          <w:bCs/>
          <w:sz w:val="28"/>
          <w:szCs w:val="28"/>
        </w:rPr>
        <w:t>Председатель комитета</w:t>
      </w:r>
    </w:p>
    <w:p>
      <w:pPr>
        <w:pStyle w:val="Normal"/>
        <w:ind w:left="5052" w:firstLine="708"/>
        <w:rPr/>
      </w:pPr>
      <w:r>
        <w:rPr>
          <w:b/>
          <w:bCs/>
          <w:sz w:val="28"/>
          <w:szCs w:val="28"/>
        </w:rPr>
        <w:t xml:space="preserve">по физической культуре и споту                   </w:t>
      </w:r>
    </w:p>
    <w:p>
      <w:pPr>
        <w:pStyle w:val="Normal"/>
        <w:ind w:left="57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рманской области</w:t>
      </w:r>
    </w:p>
    <w:p>
      <w:pPr>
        <w:pStyle w:val="Normal"/>
        <w:ind w:left="64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480" w:hanging="0"/>
        <w:jc w:val="right"/>
        <w:rPr/>
      </w:pPr>
      <w:r>
        <w:rPr>
          <w:b/>
          <w:bCs/>
          <w:sz w:val="28"/>
          <w:szCs w:val="28"/>
        </w:rPr>
        <w:t xml:space="preserve">_________С.Н.КОЖУХОВ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проведении  38-го Мурманского лыжного марафона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77-го традиционного международного Праздника Севера, </w:t>
      </w:r>
    </w:p>
    <w:p>
      <w:pPr>
        <w:pStyle w:val="Heading1"/>
        <w:rPr/>
      </w:pPr>
      <w:r>
        <w:rPr>
          <w:sz w:val="28"/>
          <w:szCs w:val="28"/>
        </w:rPr>
        <w:t>по программе Кубка марафонов России «</w:t>
      </w:r>
      <w:r>
        <w:rPr>
          <w:sz w:val="28"/>
          <w:szCs w:val="28"/>
          <w:lang w:val="en-US"/>
        </w:rPr>
        <w:t>RUSSIALOPPET</w:t>
      </w:r>
      <w:r>
        <w:rPr>
          <w:sz w:val="28"/>
          <w:szCs w:val="28"/>
        </w:rPr>
        <w:t>»,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ервенства России по марафону среди лиц среднего и старшего возрас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оревнования проводятся с цель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и лыжных гонок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влечения населения к регулярным занятиям лыжным спорт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я спортивного мастерства спортсмен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я сильнейших спортсменов по возрастным групп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я дружественных международных спортивных 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И И МЕСТО ПРО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Марафонская гонка на 50 км и полумарафон на 25к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ятся 03 апреля 2011 года (воскресенье) в окрестностях г. Мурманска и на территории спорткомплекса «Долина Уюта» Государственного областного унитарного предприятия «Учебно-спортивный центр» Комитета по физической культуре и спорту Мурм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рт гонки в </w:t>
      </w:r>
      <w:r>
        <w:rPr>
          <w:b/>
          <w:sz w:val="28"/>
          <w:szCs w:val="28"/>
        </w:rPr>
        <w:t>11.00</w:t>
      </w:r>
      <w:r>
        <w:rPr>
          <w:sz w:val="28"/>
          <w:szCs w:val="28"/>
        </w:rPr>
        <w:t xml:space="preserve">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ПОДГОТОВКОЙ И ПРОВЕДЕНИЕ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е руководство подготовкой и проведением соревнований осуществляется Организационным Комитетом Праздника Севера,  Федерацией лыжных гонок России (ФЛГР),  Комитетом по физической культуре и спорту Мурманской области, Федерацией лыжных гонок Мурм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осредственное проведение соревнований возлагается на дирекцию, главную судейскую коллегию и ГУОП УСЦ,утвержденных Комитетом по физической культуре и спорту Мурманской обла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ТНИКИ СОРЕВНОВАНИЙ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участию в марафонской гонке на 50км допускаются мужчины не моложе 18 лет и женщины не моложе 19 лет, имеющие соответствующую подготовку. Допускаются к участию в полумарафоне на дистанции 25 км старшие юноши 1993-1994 г.г. рождения и спортсмены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Х-Х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возрастных  групп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новная группа:</w:t>
      </w:r>
      <w:r>
        <w:rPr>
          <w:b/>
          <w:sz w:val="28"/>
          <w:szCs w:val="28"/>
        </w:rPr>
        <w:t xml:space="preserve"> мужчины - 18 лет и старше и женщины - 19 лет и старш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портсмены среднего и старшего возраста</w:t>
      </w:r>
      <w:r>
        <w:rPr>
          <w:b/>
          <w:sz w:val="28"/>
          <w:szCs w:val="28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     30-34          1980-1976г.г.р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     35-39          1975-1971г.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    40-44          1970-1964г.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    45-49          1965-1961г.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    50-54          1960-1956г.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    55-59          1955-1951г.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    60-64          1950-1946г.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    65-69          1945-1941г.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    70-74          1940-1936г.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  75-79          1935-1931г.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  80 лет и старше – 1930 г.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раст спортсменов средней и старшей групп определяется на 31 декабря 2010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станция 50 км – основная группа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группы спортсменов среднего и старшего возрас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истанция 25км – старшие юноши 1993-94г.г.р.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-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ы спортсменов среднего и старшего возраста, стиль свобо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участников на старте согласно стартовым номерам с обязательной регистрацией и маркировкой лыж при входе в стартовый город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онтрольное время прохождения первого круга дистанции 2 часа 30 минут, спортсмены не уложившиеся в контрольное время снимаются с соревнов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ЕНИЕ ПОБЕДИТЕЛЕ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бедитель определяется в каждой возрастной группе в соответствии с правилами соревнов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ГРАЖ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пион(ка) и призеры (2-6 место – мужчины, женщины) в основной группе 38 Мурманского Международного лыжного марафона, Чемпион и призеры  (2-3 места-старшие юноши)  награждаются Комитетом по физической культуре и спорту Мурма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во всех возрастных группах у мужчин и женщин  награждаются Комитетом по физической культуре и спорту Мурм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действующего налогового законодательства России каждый участник, победители и призёры, обязаны предоставить  в комитет копии: паспорта (страницы: Ф.И.О., серию и номер паспорта, дату выдачи, кем выдан, прописку), пенсионного страхового свидетельства, свидетельства о постановке на учет в налоговом органе. Согласно положению о всероссийских соревнованиях участники обязаны иметь страховой поли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НАНСИРОВА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, связанные с участием спортсменов, несут командирующие организации или сами участни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ие в марафонской гонке платное  из расчета 500 руб. (пятьсот рублей), в полумарафоне на 25км из расчета 250руб (двести пятьдесят рублей). Освобождаются от уплаты стартового взноса лица пенсионного возраста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еньги вносятся при прохождении мандатной комиссии (ул. Челюскинцев, 2а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мечание: протоколы платные. Оплата при прохождении мандатной комисс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ГИСТРАЦИЯ, ЗАЯВКИ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варительные заявки представляются в Комитет по физической культуре и спорту Мурманской области до 22 марта 2011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гистрация участников и выдача стартовых номеров осуществляется при прохождении мандатной комиссии. Каждый участник должен иметь следующие документы: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достоверение личности;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витанция об оплате стартового взноса;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регистрации участник письменно подтверждает личную ответственность за состояние  здоровья, техническую подготовленность и степень тренированности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гласно Положению о всероссийских соревнованиях участники обязаны иметь страховой полис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ндатная комиссия работает: с 30 марта по 03 апреля 2011 года с 09.00-17.00 часов в Ледовом Дворце спорта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4 апреля 2011г. с 08.00. до 10.00 в С/К «Долина Уюта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кс: 45-90-09. Контактные телефоны: 45-58-17, 45-58-18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: 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урманск, ул. Челюскинцев, д.2 «А», Комитет по физической культуре и спорту Мурманской области.     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ЗМЕЩЕНИЕ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е участников и команд в гостиницах г. Мурманска        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09"/>
        <w:gridCol w:w="440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АРКТИК-СЕРВИС»</w:t>
            </w:r>
          </w:p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хнее-Ростинское шоссе, 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. (8152) 319445</w:t>
            </w:r>
          </w:p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с (8152) 31265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гресс-отель «МЕРИДИАН»</w:t>
            </w:r>
          </w:p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вского, 5/2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. (8152) 288650</w:t>
            </w:r>
          </w:p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с (8152) 28888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РЯК», Книповича, 2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</w:rPr>
              <w:t xml:space="preserve">Тел. (8152) </w:t>
            </w:r>
            <w:r>
              <w:rPr>
                <w:bCs/>
                <w:sz w:val="28"/>
                <w:szCs w:val="28"/>
                <w:lang w:val="en-US"/>
              </w:rPr>
              <w:t>688700</w:t>
            </w:r>
          </w:p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с (8152) 4523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ГНИ МУРМАНСКА», Ленинградское шоссе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. (8152) 52198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ЛЯРНЫЕ ЗОРИ», Книповича, 2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</w:t>
            </w:r>
            <w:r>
              <w:rPr>
                <w:bCs/>
                <w:sz w:val="28"/>
                <w:szCs w:val="28"/>
                <w:lang w:val="en-US"/>
              </w:rPr>
              <w:t>. (8152) 2895</w:t>
            </w:r>
            <w:r>
              <w:rPr>
                <w:bCs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ЕВЕР»,   Пономарева, 1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. (8152) 25216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69 параллель» , Лыжный проезд, 1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. (8152) 2537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Данное Положение является вызовом на соревн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47:00Z</dcterms:created>
  <dc:creator>Valued Acer Customer</dc:creator>
  <dc:description/>
  <cp:keywords/>
  <dc:language>en-US</dc:language>
  <cp:lastModifiedBy>user</cp:lastModifiedBy>
  <dcterms:modified xsi:type="dcterms:W3CDTF">2011-03-17T20:47:00Z</dcterms:modified>
  <cp:revision>2</cp:revision>
  <dc:subject/>
  <dc:title/>
</cp:coreProperties>
</file>