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ревнования по лыжероллерам в программе празднования Дня бега на Таганке</w:t>
        <w:br/>
        <w:t>12 сентября 2009, г.Москва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М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ченков Иван             МО Спартак           КМС    31 1985 00:16:07,1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крус Андрей             МО, Заречье          МСМК   20 1969 00:16:09,5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мбаев Илья               МО Солнечногорск     МС     37 1975 00:16:25,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гера Руслан                                         43 1971 00:16:44,1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Воронин Дмитрий           Декатлон             КМС    44 1986 00:16:44,63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лисов Андрей             СДЮШОР 111           КМС    42 1987 00:16:54,6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рцив Виталий                                 МСМК    1 1983 00:16:56,8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Журавлев Сергей           ДЮСШ Зеленоград             34 1988 00:17:02,59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щенко Александр         Москва, ЗАО          I      33 1986 00:17:11,48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велко Сергей            Москва                      27 1978 00:17:12,83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бирзянов Артем          Москва, ФСО                  9 1981 00:17:13,75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Зыков Виталий             Москва               I      25 1977 00:17:34,69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дрявцев Александр       Москва, МГТУ Баумана         5 1986 00:17:35,18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айворонский Александр    Москва                       7 1986 00:17:37,4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ов Алексей           Dream Team           МС     32 1986 00:17:48,38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мидт Александр                                       46 1972 00:17:51,76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енарский Владимир        Москва. Альфа-Битца         48 1970 00:18:00,83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алехов Алексей           МО, Протвино                19 1969 00:18:03,42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мазнов Денис             ДЮСШ Зеленоград             35 1988 00:18:13,05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ласьев Александр         Москва                      36 1985 00:18:23,31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ласов Юрий               Мос СДЮШ Буревестник        38 1974 00:18:24,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Дубровин Александр        МО, Ступино          I      28 1980 00:18:26,63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нфилов Александр         Москва, МГТУ Баумана        24 1977 00:18:27,0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озлов Егор               Москва                      23 1974 00:18:37,43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оновалов Вадим           МО, Ступино          I      29 1982 00:18:46,16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аломащенко Сергей        Москва                      21 1970 00:18:56,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Ахметов Сергей            МО, Королев          I      22 1972 00:19:16,8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мильгин Михаил           Москва                       4 1986 00:20:38,39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Нагорских Михаил          Москва                      26 1978 00:20:46,45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уханов Сергей            Москва                      45 1969 00:29:10,84  29      </w:t>
      </w:r>
    </w:p>
    <w:p>
      <w:pPr>
        <w:pStyle w:val="Heading2"/>
        <w:rPr/>
      </w:pPr>
      <w:r>
        <w:rPr/>
        <w:t>М1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льшаков Николай                              МС     47 1967 00:16:14,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Щепеткин Алексей          МО Краснознаменск           17 1968 00:16:56,2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улюков Азат              Москва                      14 1964 00:17:05,2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жий Евгений             Москва                      16 1967 00:17:09,3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ришин Сергей             МО Краснознаменск    I      15 1962 00:17:23,5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ормальнов Игорь                                      39 1963 00:17:25,09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Ильвовский Алексей        Москва               КМС    12 1961 00:17:37,69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иманцев Алексей          Москва                      13 1962 00:17:50,8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ичугин Михаил            Калуга                      10 1959 00:17:56,2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рохоров Михаил           Москва                      49 1965 00:17:56,88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езванов Юрий                                         40 1962 00:18:01,29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алехов Алексей           Протвино                    19 1969 00:18:02,00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никин Александр          Москва, СВАО                18 1968 00:18:40,68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 Астахов Владимир          Москва                      11 1960 00:19:40,78  14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Heading2"/>
        <w:rPr/>
      </w:pPr>
      <w:r>
        <w:rPr/>
        <w:t>М2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лисеев Александр         Москва                      61 1951 00:17:43,16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илиппов Александр        МО Серпухов                 60 1957 00:17:53,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нин Константин        81 СДЮШОР Бабушкино         72 1956 00:18:28,3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уляев Виктор             Москва, ЗАО                 66 1951 00:18:30,6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вельев Владимир         Москва, Локомотив           68 1952 00:18:36,0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еоктистов Михаил         Москва, лк Манжосова        76 1958 00:18:42,71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оценко Виктор            МО, Долгопрудный            73 1957 00:18:48,5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ыновкин Василий        МО, Ступино                 71 1955 00:18:59,5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нецкий Виктор           Зеленоград                  70 1955 00:19:29,13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Щипанский Владимир        Москва                      75 1958 00:19:32,67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оздняков Сергей          МО ТОмилино                 59 1954 00:19:51,85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лешов Анатолий          Москва                      50 1956 00:21:32,00  1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имров Николай            МО, Клин                    69 1955 00:22:11,48  13      </w:t>
      </w:r>
    </w:p>
    <w:p>
      <w:pPr>
        <w:pStyle w:val="Heading2"/>
        <w:rPr/>
      </w:pPr>
      <w:r>
        <w:rPr/>
        <w:t>М3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шкарев Михаил           Калининград                 63 1947 00:18:35,1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осов Владимир            МО Солнечногорск            84 1948 00:19:54,8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ко Валерий           Москва, СЗАО                62 1946 00:20:24,2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рецкий Александр        Москва, лк Манжосова        64 1947 00:21:33,4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зин Григорий            Москва, Альфа-Битца         67 1939 00:21:53,78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узов Евгений                                         81 1940 00:22:38,69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омин Валентин            МО Красногорск              83 1940 00:15:13,55   сошел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eading2"/>
        <w:rPr/>
      </w:pPr>
      <w:r>
        <w:rPr/>
        <w:t>М4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вердохлеб Борис          Москва, Луч          МС    216 1936 00:25:38,0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былев Константин        Москва                     215 1934 00:25:55,0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ухов Алексей           Москва                     217 1934 00:25:59,2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Радцев Виктор             ДЮСШ Олимп                 202 1935 00:26:59,44   4      </w:t>
      </w:r>
    </w:p>
    <w:p>
      <w:pPr>
        <w:pStyle w:val="Heading2"/>
        <w:rPr/>
      </w:pPr>
      <w:r>
        <w:rPr/>
        <w:t>Юноши, 6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акалдин Илья             Одинцовский КСДЮСШОР       122 1991 00:11:25,2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ликов Андрей            Юность Москвы, Луч   I     125 1992 00:11:52,7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юрин Александр           Юность Москвы, Луч         124 1992 00:11:57,7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саков Сергей           Мос СДЮШ Буревестник       110 1991 00:12:02,1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гера Дмитрий                                       141 1992 00:12:02,3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ельников Игорь           СДЮШОР 111           I     107 1993 00:12:18,7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лов Илья                81 СДЮШОР Бабушкино  I     139 1993 00:12:24,72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рдуков Никита           ДЮСШ Зеленоград            123 1991 00:12:29,4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лов Андрей             81 СДЮШОР Бабушкино        138 1995 00:12:53,7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рачев Константин         ДЮСШ 93                    137 1995 00:13:05,19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бин Алексей             81 СДЮШОР Бабушкино        131 1994 00:13:10,12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едотов Никита            81 СДЮШОР Бабушкино  II    102 1995 00:13:58,44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логубов Федор                                      145 1991 00:14:15,59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алашонок Леонид          СДЮШОР 101 Тушино          132 1994 00:14:19,59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таровойтов Степан        МО, Балашиха         II    103 1995 00:15:18,44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угай Игорь               Москва                     120 1994 00:15:34,09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ров Александр           Мос СДЮШ Буревестник       108 1993 00:15:55,33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уров Евгений             СДЮШОР 111           II    105 1995 00:16:19,17  18      </w:t>
      </w:r>
    </w:p>
    <w:p>
      <w:pPr>
        <w:pStyle w:val="Heading2"/>
        <w:rPr/>
      </w:pPr>
      <w:r>
        <w:rPr/>
        <w:t>Юниоры, 9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жков Роман              ДЮСШ Зеленоград             80 1990 00:16:24,7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узаков Евгений           Юность Москвы, Луч          78 1989 00:16:42,8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лодов Иван              Юность Москвы, Луч          77 1989 00:16:53,3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каленко Виталий         МО, Балашиха                58 1990 00:17:35,6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движков Александр        СДЮШОР 32            I      82 1990 00:20:06,47   5      </w:t>
      </w:r>
    </w:p>
    <w:p>
      <w:pPr>
        <w:pStyle w:val="Heading2"/>
        <w:rPr/>
      </w:pPr>
      <w:r>
        <w:rPr/>
        <w:t>Девушки, 6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льянова Маргарита        Москва                     128 1993 00:13:04,7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уб Екатерина           81 СДЮШОР Бабушкино        136 1995 00:15:35,48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льникова Наталья        СДЮШОР 111           II    106 1995 00:15:41,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болевская Василиса      Мос СДЮШ Буревестник I     144 1993 00:16:08,6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овожилова Ксения         СДЮШОР 111           I     101 1993 00:16:30,0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еливанова Анна           81 СДЮШОР Бабушкино        135 1995 00:16:39,5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евина Екатерина          СДЮШОР 101 Тушино          129 1994 00:17:03,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аврилова Татьяна         Мос СДЮШ Буревестник       109 1995 00:18:26,7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йцева Ксения            Мос СДЮШ Буревестник       133 1995 00:19:33,01   9      </w:t>
      </w:r>
    </w:p>
    <w:p>
      <w:pPr>
        <w:pStyle w:val="Heading2"/>
        <w:rPr/>
      </w:pPr>
      <w:r>
        <w:rPr/>
        <w:t>Женщины, 6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слухина Валентина       Москва               МС    112 1974 00:11:43,0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ршакова Алиса           Мос. обл.                  117 1987 00:11:53,6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азарева Анна             Юность Москвы, Луч         118 1988 00:11:56,38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а Лидия             МТУТУ                КМС   143 1987 00:12:33,19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люк Евгения             МО Спартак           КМС   116 1987 00:12:36,4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икитина Наталья                                     140 1982 00:13:05,7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Худеева Анастасия         Декатлон             КМС   142 1986 00:13:12,6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това Мария              Москва, ЗАО          МС    114 1981 00:13:34,6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нина Татьяна            Москва                     113 1974 00:14:53,62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ирякова Евгения                                     214 1947 00:16:29,01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ижова Нина               Москва                     204 1928 00:30:16,37  11      </w:t>
      </w:r>
    </w:p>
    <w:p>
      <w:pPr>
        <w:pStyle w:val="Heading2"/>
        <w:rPr/>
      </w:pPr>
      <w:r>
        <w:rPr/>
        <w:t>Д Млад, 3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оместнова Евгения      ДЮСШ Олимп                 207 1997 00:08:00,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гомаева Кристина        81 СДЮШОР Бабушкино        213 1997 00:08:35,04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злова Дарья             81 СДЮШОР Бабушкино        201 1999 00:13:26,28   3      </w:t>
      </w:r>
    </w:p>
    <w:p>
      <w:pPr>
        <w:pStyle w:val="Heading2"/>
        <w:rPr/>
      </w:pPr>
      <w:r>
        <w:rPr/>
        <w:t>Ю Млад, 3.000 к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рельцов Кирилл          СДЮШОР 111           II    104 1996 00:05:41,09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хманин Ансар            ДЮСШ Олимп                 205 1997 00:07:51,78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жов Владислав           81 СДЮШОР Бабушкино        211 1996 00:07:56,7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ишкин Илья               ДЮСШ Олимп                 206 1997 00:08:20,7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идоров Андрей            МО, Электросталь           208 2000 00:09:44,4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опов Алексей             ДЮСШ Олимп                 212 1996 00:11:04,5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рваков Иван             Одинцовский КСДЮСШОР       209 2001 00:11:48,57   7      </w:t>
      </w:r>
    </w:p>
    <w:p>
      <w:pPr>
        <w:pStyle w:val="HTML"/>
        <w:rPr/>
      </w:pPr>
      <w:r>
        <w:rPr/>
        <w:t>Главный судья                                  Соковиков С.С.</w:t>
      </w:r>
    </w:p>
    <w:p>
      <w:pPr>
        <w:pStyle w:val="HTML"/>
        <w:rPr/>
      </w:pPr>
      <w:r>
        <w:rPr/>
        <w:t>Главный секретарь                              Артамонова И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2:38:00Z</dcterms:created>
  <dc:creator>Сергей</dc:creator>
  <dc:description/>
  <cp:keywords/>
  <dc:language>en-US</dc:language>
  <cp:lastModifiedBy>Краснов</cp:lastModifiedBy>
  <dcterms:modified xsi:type="dcterms:W3CDTF">2009-09-13T18:49:00Z</dcterms:modified>
  <cp:revision>4</cp:revision>
  <dc:subject/>
  <dc:title>WinOrient - Протокол результатов</dc:title>
</cp:coreProperties>
</file>