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18"/>
          <w:szCs w:val="18"/>
        </w:rPr>
        <w:t>Федерация лыжных гонок России</w:t>
        <w:br/>
        <w:t xml:space="preserve">Управление по физической культуре и спорту </w:t>
        <w:br/>
        <w:t>Федерация лыжных гонок Воронежской области</w:t>
        <w:br/>
        <w:t xml:space="preserve">Всероссийские соревнования среди юношей и девушек старшего </w:t>
        <w:br/>
        <w:t>возраста 1990-1991 г.</w:t>
        <w:br/>
        <w:t>Итоговый протокол</w:t>
        <w:br/>
        <w:t xml:space="preserve">16 августа 2007 г,                                   МУП СОК Олимпик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истанция      5,6 км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чало соревнований         10-00                                                              Сумма перепада высот   160 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кончание соревнований   11-15                                                              Максимальный подьем   58 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мпература воздуха             28 град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тер           порывистый от слабого до сильного   </w:t>
      </w:r>
    </w:p>
    <w:p>
      <w:pPr>
        <w:pStyle w:val="Heading2"/>
        <w:jc w:val="center"/>
        <w:rPr>
          <w:sz w:val="18"/>
          <w:szCs w:val="18"/>
        </w:rPr>
      </w:pPr>
      <w:r>
        <w:rPr>
          <w:sz w:val="18"/>
          <w:szCs w:val="18"/>
        </w:rPr>
        <w:t>Девушки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МестоНомер Фамилия, имя          Квал  ГР    Коллектив             Результат    При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25 Попова Кристина        I    1990   Тамб об Котовск Энер  00:15:38.6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15 Храмцова Екатерина     I    1991   Тамб.о Н.Ляда Энерги  00:15:56.0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31 Астанина Евгения       КМС  1991   Пензенская об ДЮСШ-4  00:16:05.6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22 Мансурова Татьяна      КМС  1990   ХМАО Сургутский р-он  00:16:09.0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26 Бычкова Дарья          I    1991   Москва ЮМ Бурев       00:16:12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 5 Самородова Виктория    I    1991   Тамб об Котовск Энер  00:16:27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 2 Кистанова Анна         КМС  1990   ХМАО г Советский      00:16:32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 3 Буравова Надежда       КМС  1990   Самара                00:16:36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    24 Воронина Анастасия     I    1991   Тульская обл.         00:16:37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    21 Семенова Александра    I    1991   Самара                00:16:42.8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    28 Ходякова Ирина         I    1990   Мос об СДЮШОР Радуга  00:16:43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    10 Зольникова Анастасия   КМС  1991   ХМАО Ханты-Мансийск   00:16:44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    29 Шабанова Наташа        I    1990   Воронеж СДЮШОР №12    00:16:45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4    17 Кирсанова Ольга        I    1991   Тамбов Энергия        00:16:46.9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5    34 Алексеева Надежда      КМС  1990   ХМАО г Советский      00:16:56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6    11 Зинатова Алина         КМС  1990   ХМАО г Советский      00:16:59.9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7    27 Дорохина Лидия         КМС  1991   ХМАО Сургут           00:17:07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8    36 Князькова Сюзанна      I    1990   Москва Спартак ЮМ     00:17:09.5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9    49 Кузнецова Юлия         I    1992   Владимирская обл      00:17:09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0    20 Симанженкова Алена     I    1991   Мос об СДЮШОР Радуга  00:17:10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1     9 Клос Евгения           КМС  1991   ХМАО Сургут           00:17:10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2    16 Фешина Евгения         I    1991   Москва Луч ЮМ         00:17:15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3    37 Шарпан Алла            КМС  1992   Брянская об Дятьково  00:17:18.5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4    35 Павельева Лилия        I    1991   Москва ДЮСШ 32        00:17:26.3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5    30 Герасимова Людмила     I    1990   Рязань                00:17:29.5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6    18 Ерофеева Екатерина     I    1991   Москва Спартак ЮМ     00:17:29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7    32 Ильина Вера            I    1990   Чувашская р.СДЮШОР 2  00:17:30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8    48 Балаболина Тамара      I    1993   Москва ДЮСШ-58 РГУФК  00:17:38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9    13 Блохина Мария          I    1990   Москва Спартак ЮМ     00:17:40.8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0    23 Ряховская Анна         I    1990   Воронеж СДЮШОР №12    00:17:46.2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1    12 Журавлева Светлана     I    1991   Чувашская р.СДЮШОР 2  00:17:50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2     7 Буравова Светлана      I    1991   Самара                00:17:58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3    45 Чугреева Ольга              1992   Тульская обл.         00:17:59.5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4    38 Байдикова Анастасия    I    1992   Тольятти              00:18:07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5    47 Клинцова Анастасия     I    1992   Самарская обл ВАЗ     00:18:11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6    33 Ляпах Анна             I    1991   Самара                00:18:21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7     4 Измайлова Ксения       I    1991   Кузнецк СК Эльбрус    00:18:24.8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8     8 Жабко Юлия             I    1991   Москва Спартак ЮМ     00:18:40.0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9    43 Иванова Ксения              1992   Старая Кунавна        00:18:40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0    41 Чиркунова Анна         I    1993   Самарская обл ВАЗ     00:18:41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1    39 Турбина Наталья        I    1993   Тульская обл.         00:18:42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2    14 Кондратьева Алена      I    1991   Влад.о.Ковров СКиД    00:18:42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3     6 Гуркова Наталья        I    1991   Липецкая Елец ДООЦ    00:18:45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4    19 Мухина Ирина           I    1991   Москва КСК Луч        00:18:51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5     1 Орехова Алена          I    1991   Воронеж СДЮШОР №12    00:18:57.2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6    40 Свешникова Виктория    II   1994   Москва ЮМ Бурев       00:19:30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7    46 Чорап Анна             I    1993   Москва                00:20:16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42 Балабина Юлия          I    1992   Москва ДЮСШ-58 РГУФК  не старт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44 Копорева Инна          I    1992   Самарская обл ВАЗ     не старт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лено      49 спортсменов                                          Финишировало       47 спортсме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ртовало  47 спортсме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редседатель жюри  Чуранов В.Л.  Вологодская обл тех.делега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Члены жюри:            Аралов В.И. Воронеж  Гл.судь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Елфимов Н.Н. Вороне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ный судья      Аралов В.И.  Воронеж  СВК               Главный секретарь   Фролов А.Е. Мос.обл. СВ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Федерация лыжных гонок России</w:t>
        <w:br/>
        <w:t xml:space="preserve">Управление по физической культуре и спорту </w:t>
        <w:br/>
        <w:t>Федерация лыжных гонок Воронежской области</w:t>
        <w:br/>
        <w:t xml:space="preserve">Всероссийские соревнования среди юношей и девушек старшего </w:t>
        <w:br/>
        <w:t>возраста 1990-1991 г.</w:t>
        <w:br/>
        <w:t>Итоговый протокол</w:t>
        <w:br/>
        <w:t xml:space="preserve">16 августа 2007 г,                                   МУП СОК Олимпик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истанция      11,2 км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чало соревнований         11-15                                                            Сумма перепада высот   320 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кончание соревнований   15-05                                                              Максимальный подьем   58 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мпература воздуха             28 град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тер           порывистый от слабого до сильного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center"/>
        <w:rPr>
          <w:sz w:val="18"/>
          <w:szCs w:val="18"/>
        </w:rPr>
      </w:pPr>
      <w:r>
        <w:rPr>
          <w:sz w:val="18"/>
          <w:szCs w:val="18"/>
        </w:rPr>
        <w:t>Юноши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Место Номер Фамилия, имя       Квал  ГР        Коллектив            5,6 км     Результат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176 Лощинин Иван         I    1991      Рязань               00:13:45 00:27:57.1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160 Пыжов Николай        I    1991      Москва ЮМ Бурев      00:13:41 00:28:16.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169 Шмаков Александр     I    1990      Тамб об Котовск Энер 00:14:01 00:28:21.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134 Булычев Анатолий     КМС  1990      ХМАО г Советский     00:14:10 00:28:35.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179 Ботт Максим          I    1991      Санкт-Петербург      00:14:08 00:28:37.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145 Коротков Владислав   I    1991      Рязань               00:14:12 00:28:50.7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164 Бакалдин Илья        I    1991      Мос об СДЮШОР Радуга 00:14:17 00:28:50.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168 Зайцев Александр     КМС  1990      Москва Спартак ЮМ    00:14:13 00:28:51.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    131 Парфенов Сергей      I    1990      Мос об СДЮШОР Радуга 00:14:24 00:28:54.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    148 Салимзянов Денис     КМС  1990      ХМАО г Советский     00:14:18 00:29:08.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    154 Денисов Данил             1990      Самарская обл ВАЗ    00:14:24 00:29:10.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    177 Кузнецов Глеб        I    1991      Самарская обл ВАЗ    00:14:16 00:29:15.1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    162 Крюков Иван          I    1990      С-Пб КрасногДЮСШШВСМ 00:14:32 00:29:16.0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4    163 Мартовский Артем     КМС  1990      ХМАО Сургут          00:14:41 00:29:21.3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5    122 Булычев Игорь        I    1990      ХМАО г Советский     00:14:29 00:29:32.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6    110 Ухов Кирилл          КМС  1990      ХМАО Югорск          00:14:27 00:29:34.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7    173 Рыгалин Владимир     КМС  1990      Москва Спартак ЮМ    00:14:38 00:29:34.7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8    152 Мочалов Алексей      I    1990      Ивановская обл       00:14:38 00:29:37.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9    202 Петрунин Иван             1992      Рязань               00:14:35 00:29:37.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0    185 Крюков Егор          I    1992      С-Пб КрасногДЮСШШВСМ 00:14:30 00:29:46.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1    170 Чапарин Дмитрий      I    1990      Тольятти             00:14:37 00:29:52.3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2    144 Равинский Михаил     I    1991      Пестов ДЮСШ          00:14:33 00:29:53.0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3    180 Клевец Николай       I    1992      Тольятти             00:14:43 00:29:54.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4    172 Павлов Артем         I    1990      Влад.о.Ковров СКиД   00:14:42 00:29:54.7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5    107 Девятов Сергей            1990      Самара               00:14:54 00:29:58.0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6    209 Фаттахов Дамир       КМС  1990      ХМАО Сургут          00:14:41 00:30:01.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7    174 Марченков Михаил     I    1990      Тверская Торжок      00:15:04 00:30:17.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8    136 Свириденко Виталий   I    1990      Москва Спартак ЮМ    00:14:56 00:30:21.3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9    191 Кузнецов Андрей      I    1992      Ленинградская Ладога 00:15:10 00:30:22.0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0    126 Волков Михаил        I    1991      Ивановская обл       00:14:52 00:30:24.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1    106 Перваков Павел       I    1990      Мос об СДЮШОР Радуга 00:14:56 00:30:26.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2    159 Кехваев Дионис       I    1990      Пензенская об ДЮСШ-4 00:14:57 00:30:27.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3    140 Васильев Вячеслав    I    1990      С-Пб КрасногДЮСШШВСМ 00:14:58 00:30:30.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4    167 Калянов Егор         I    1991      Самара               00:15:08 00:30:33.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5    150 Круглов Дмитрий      I    1991      Самарская обл ВАЗ    00:14:55 00:30:34.4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6    200 Кирсанов Алексей     I    1992      Тамбов Энергия       00:15:11 00:30:35.0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7    120 Камышный Никита      I    1990      Москва ДЮСШ-58 РГУФК 00:15:20 00:30:35.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8    171 Румянцев Антон       I    1991      Пестов ДЮСШ          00:15:10 00:30:41.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9    115 Ишмаев Марсель       I    1991      Самара               00:15:11 00:30:44.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0    188 Баранов Сергей       I    1993      Тамб об Котовск Энер 00:14:59 00:30:46.6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1    151 Судзиловский Вячесла I    1990в     Москва ЮМ Бурев      00:15:09 00:30:46.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2    124 Малаховский Игорь    I    1991      Москва ДЮСШ-58 РГУФК 00:15:16 00:30:47.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3    133 Спирин Александр     КМС  1991      ХМАО Сургут          00:15:07 00:30:48.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4    102 Демко Владимир       I    1991      Москва ДЮСШ 32       00:15:03 00:30:52.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5    187 Сидоров Максим       I    1993      Воронеж СДЮШОР №12   00:15:07 00:30:52.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6    109 Звягинцев Захар      I    1990      Воронеж СДЮШОР №12   00:15:18 00:30:52.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7    190 Гадиров Рустам       I    1992      Тульская обл.        00:15:17 00:30:53.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8    119 Ломов Алексей        I    1990      Москва Спартак ЮМ    00:15:15 00:31:01.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9    121 Фомичев Андрей       I    1991      Санкт-Петербург      00:14:59 00:31:01.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0    128 Иванов Владислав     I    1991      Тульская обл.        00:15:31 00:31:04.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1    208 Ильин Григорий       I    1992      Тульская обл.        00:15:14 00:31:05.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2    178 Мананков Алексей     I    1991      Воронеж СДЮШОР №12   00:15:10 00:31:06.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3    141 Смирнов Павел        I    1991      Москва Спартак ЮМ    00:15:06 00:31:07.8  </w:t>
      </w:r>
    </w:p>
    <w:p>
      <w:pPr>
        <w:pStyle w:val="HTM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4    165 Носов Павел          I    1990      Ивановская обл       00:15:11 00:31:08.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5    108 Симаков Александр         1990      Ивановская обл       00:15:11 00:31:09.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6    175 Лопухов Павел        I    1990      Тольятти             00:14:55 00:31:16.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7    105 Куторкин Александр   I    1990      Самара               00:15:28 00:31:17.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8    125 Кондель Владимир     I    1991      Кузнецк СК Эльбрус   00:15:21 00:31:18.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9    132 Аникеев Александр    I    1990      Москва Луч ЮМ        00:15:35 00:31:19.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0    104 Сергиевский Михаил   I    1991      Москва Спартак ЮМ    00:15:40 00:31:27.4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1    139 Алешин Денис         I    1990      Тольятти             00:15:35 00:31:29.0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2    142 Семенов Максим       I    1990      Пензенская об ДЮСШ-4 00:15:25 00:31:30.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3    117 Беляев Руслан        I    1991      Пестов ДЮСШ          00:15:33 00:31:31.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4    127 Терентьев Арсений    I    1991      Пензенская об ДЮСШ-4 00:15:37 00:31:35.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5    192 Ларионов Денис       I    1992      Тольятти             00:15:36 00:31:36.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6    157 Антонов Роман        I    1990      Москва               00:15:39 00:31:39.5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7    113 Тараров Сергей            1990      Москва ЮМ Бурев      00:15:50 00:31:50.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8    181 Пономарев Федор      I    1992      Воронеж СДЮШОР №12   00:15:43 00:31:55.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9    111 Кондратьев Павел     I    1991      Москва ДЮСШ-58 РГУФК 00:15:45 00:31:56.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0    149 Лапшин Дмитрий       I    1991      Москва               00:15:36 00:32:03.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1    112 Белых Павел          I    1991      ХМАО Сургут          00:15:44 00:32:03.7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2    184 Беловский Павел      I    1992      Тульская обл.        00:15:25 00:32:04.0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3    182 Маршалкин Антон      I    1993      Москва ДЮСШ 32       00:15:31 00:32:06.2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4    155 Авдеев Алексей       I    1991      Москва ЮМ Бурев      00:15:47 00:32:10.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5    186 Федоров Александр    I    1992      Тольятти             00:15:58 00:32:10.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6    103 Денисов Константин   I    1991      Самарская обл ВАЗ    00:16:00 00:32:14.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7    206 Леонтьев Валерий     I    1992      Пензенская об ДЮСШ-4 00:15:44 00:32:15.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8    189 Однозеркин Юрий      I    1993      Самарская обл ВАЗ    00:15:55 00:32:16.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9    153 Алексеев Евгений     I    1990      Самара               00:16:01 00:32:23.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0    197 Попов Виталий        I    1992      Ленинградская Ладога 00:16:05 00:32:25.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1    146 Феоктистов Алексей   I    1991      Москва Спартак ЮМ    00:15:52 00:32:26.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2    196 Тулянкин Роман       I    1992      Тульская обл.        00:16:16 00:32:38.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3    194 Чернов Юрий          I    1992      Брянская об Дятьково 00:16:04 00:32:45.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4    204 Егоров Владимир      I    1992      Ивановская обл       00:16:08 00:32:45.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5    130 Коняхин Виктор       I    1991      Воронеж СДЮШОР №12   00:16:12 00:32:51.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6    158 Груздев Павел        I    1990      Тверская о Бологое   00:15:50 00:33:01.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7    183 Вдовин Александр     I    1993      Москва Спартак ЮМ    00:15:54 00:33:07.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8    138 Безрядин Владимир    I    1991      Воронеж СДЮШОР №12   00:15:42 00:33:08.6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9    166 Землянский Константи I    1991н     Воронеж СДЮШОР №12   00:16:05 00:33:10.0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0    195 Вялов Сергей         I    1992      Москва Спартак ЮМ    00:16:19 00:33:11.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1    143 Коротаев Александр   I    1991      Воронеж СДЮШОР №12   00:15:51 00:33:18.9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2    205 Шиманов Павел        I    1993      Москва Тамбов ДЮСШ32 00:16:10 00:33:22.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3    198 Чернышов Сергей      I    1992      Тульская Богородицк  00:15:47 00:33:36.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4    135 Зыкин Артем          II   1990      Липецкая Елец ДООЦ   00:16:01 00:33:40.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5    207 Миронов Никита       I    1993      Москва Спартак ЮМ    00:15:59 00:33:49.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6    161 Губарев Алексей      I    1991      Тульская Богородицк  00:16:15 00:33:50.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7    201 Бородинский Александ I    1993р     Москва Спартак ЮМ    00:16:35 00:33:51.5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8    129 Агеев Андрей         I    1991      Липецкая Елец ДООЦ   00:16:36 00:34:03.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9    114 Коротин Павел        I    1991      Тамбов Энергия       00:16:49 00:34:33.2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0    123 Скользнев Антон      I    1991      Самарская обл ВАЗ    00:17:01 00:34:43.7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1    156 Митин Илья           I    1990      Тольятти             00:16:51 00:34:44.8      </w:t>
      </w:r>
    </w:p>
    <w:p>
      <w:pPr>
        <w:pStyle w:val="HTML"/>
        <w:rPr/>
      </w:pPr>
      <w:r>
        <w:rPr>
          <w:sz w:val="18"/>
          <w:szCs w:val="18"/>
        </w:rPr>
        <w:t xml:space="preserve">102    193 Тараров Артем        II   1993      Москва ЮМ Бурев      00:17:07 00:34:48.8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3    116 Терешенков Антон     I    1990      Тульская обл.        00:16:55 00:34:55.1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4    137 Барбашин Денис            1991      Липецкая обл Задонск 00:16:54 00:35:25.7      </w:t>
      </w:r>
    </w:p>
    <w:p>
      <w:pPr>
        <w:pStyle w:val="HTML"/>
        <w:rPr/>
      </w:pPr>
      <w:r>
        <w:rPr>
          <w:sz w:val="18"/>
          <w:szCs w:val="18"/>
        </w:rPr>
        <w:t xml:space="preserve">105    199 Савинов Константин   I    1992      Москва ЮМ Бурев      00:17:11 00:35:40.1      </w:t>
      </w:r>
    </w:p>
    <w:p>
      <w:pPr>
        <w:pStyle w:val="HTML"/>
        <w:rPr/>
      </w:pPr>
      <w:r>
        <w:rPr>
          <w:sz w:val="18"/>
          <w:szCs w:val="18"/>
        </w:rPr>
        <w:t xml:space="preserve">106    101 Хремцов Алексей      I    1991      Москва ЮМ Бурев      00:17:46 00:36:03.2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118 Ролинский Тарас      I    1991      Тольятти             00:16:26  Сошел       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147 Сазонов Андрей       I    1991      Мос об СДЮШОР Радуга 00:16:02  Сошел       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3 Спасов Артем         I    1992      Тольятти             не старт</w:t>
      </w:r>
      <w:r>
        <w:rPr/>
        <w:t xml:space="preserve"> 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лено      109 спортсменов                                          Финишировало       106 спортсме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ртовало  108 спортсменов                                          Не закончило               2 спортсме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редседатель жюри  Чуранов В.Л.  Вологодская обл тех.делега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лены жюри:            Аралов В.И. Воронеж  Гл.судь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Елфимов Н.Н. Вороне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ный судья      Аралов В.И.  Воронеж  СВК               Главный секретарь   Фролов А.Е. Мос.обл. СВ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6:42:00Z</dcterms:created>
  <dc:creator>User</dc:creator>
  <dc:description/>
  <dc:language>en-US</dc:language>
  <cp:lastModifiedBy>User</cp:lastModifiedBy>
  <cp:lastPrinted>2007-08-16T15:19:00Z</cp:lastPrinted>
  <dcterms:modified xsi:type="dcterms:W3CDTF">2007-08-30T16:42:00Z</dcterms:modified>
  <cp:revision>2</cp:revision>
  <dc:subject/>
  <dc:title>WinOrient - Протокол результатов</dc:title>
</cp:coreProperties>
</file>