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XXXIX Новосибирский сверхмарафон</w:t>
        <w:br/>
        <w:t>памяти В. Пелеганч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7 марта 201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скрес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овосибирск, Академгор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ыжная база им А. Тульского, "левая" лыж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чало соревнований:         10 часов 15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нчание соревнований:      14 часов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Характер трассы:             среднепересеч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умма перепадов высот:       около 40 метров на круге 5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 100 метров на круге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аксимальный подъем:         около 10 метров на круге 5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коло 25 метров на кругах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тояние трассы:            хорош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пература воздуха в начале соревнования: -3'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емпература воздуха в конце соревнования:  +0'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истан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:                                     6 кругов x 10 км               = 6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 ветераны (старше 60 лет) и женщины:  3 круга  x 10 км               = 30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 для любителей:                         1 круг x 10 км + 1 круг x 5 км = 15 к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 для любителей:                         1 круг x 10 км                 =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иль:                       своб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рядок старта:              Общий по групп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Мужчины, 6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место      год   возр.   фамилия, имя организация                                                                        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номер рожд. группа    участника                         1 круг      2 круг      3 круг      4 круг      5 круг      5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  14  1978  1  Лушкин Алексей         Динамо            25.03( 1)   26.24( 1)   26.14( 1)   26.32( 1)   27.38( 1)   28.03   02:39.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  35  1975  2  Чернов Виталий         Динамо            26.46( 7)   27.53( 2)   27.37( 5)   27.38( 4)   29.11( 3)   28.36   02:47.4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   46  1985  0  Герасимов Василий      Динамо            26.44( 4)   27.56( 9)   27.38( 6)   27.36( 2)   29.13( 4)   28.35   02:47.4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   49  1992  0  Суворкин Александр     ДЮСШ-15           26.46( 7)   27.55( 5)   27.35( 3)   27.40( 5)   29.10( 2)   30.53   02:49.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   39  1981  1  Бишаев Юрий            Геология          26.47( 9)   27.55( 5)   27.14( 2)   27.59( 6)   29.40( 5)   34.22   02:53.5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6   59  1996  д  Золотавин Петр         ДЮСШ-15           26.43( 2)   27.55( 5)   27.36( 4)   30.09( 9)   31.00( 7)   32.04   02:55.2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7   12  1995  00 Рубцов Игорь           ДЮСШ-15           26.43( 2)   27.54( 3)   27.38( 6)   30.08( 8)   31.08( 8)   32.15   02:55.46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8   36  1995  00 Кирюхин Егор           СДЮШОР            26.45( 6)   27.55( 5)   28.08( 9)   30.45(12)   31.48(11)   33.03   02:58.2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9   18  1973  2  Сердюков Сергей        Локомотив         28.44(14)   29.45(13)   29.58(11)   30.37(11)   30.48( 6)   30.17   03:00.0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0   41  1994  00 Ивлев Егор             ДЮСШ-15           26.44( 4)   27.54( 3)   27.39( 8)   27.37( 3)   33.30(15)   36.58   03:00.2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1   54  1993  00 Маркс Антон            НГПУ              28.43(13)   29.37(12)   28.25(10)   29.39( 7)   31.31( 9)   32.29   03:00.2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2   11  1991  0  Савченко Максим        НГУ               27.40(11)   29.36(11)   30.01(12)   31.28(13)   31.43(10)   33.09   03:03.3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3   19  1996  д  Федюшкин Евгений       Ордынск           26.59(10)   29.35(10)   30.06(13)   30.12(10)   32.34(13)   36.01   03:05.2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4   16  1969  3  Максимов Алексей       ИЯФ, НКО          29.28(18)   30.13(14)   30.55(14)   32.16(15)   32.22(12)   33.38   03:08.5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5   13  1995  00 Краснов Дмитрий        ДЮСШ-15           28.52(15)   30.33(17)   31.06(15)   31.56(14)   32.47(14)   35.04   03:10.1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6   38  1965  4  Федотов Виктор         Кольцово          28.54(16)   30.32(16)   31.06(15)   32.21(17)   35.36(22)   36.35   03:15.0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7    6  1968  3  Теников Евгений        Геология          29.34(19)   30.30(15)   31.09(17)   32.50(18)   34.53(20)   36.49   03:15.4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8   43  1958  5  Щербанев Михаил        Красное знамя     29.47(20)   31.28(22)   32.44(25)   33.15(19)   34.26(17)   35.14   03:16.5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9    5  1972  3  Герасько Тимофей       НГУ               30.45(22)   31.46(25)   32.48(26)   33.27(20)   34.29(18)   34.55   03:18.1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0   58  1981  1  Сухарев Александр      Лично             31.10(26)   31.58(26)   32.39(23)   33.32(21)   34.35(19)   35.06   03:19.0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1   21  1995  00 Родин Илья             Ордынск           28.15(12)   30.36(18)   32.40(24)   32.16(15)   36.33(24)   39.05   03:19.2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2    4  1966  4  Наталенко Сергей       г. Барнаул        31.13(28)   31.17(21)   32.07(21)   33.52(23)   33.57(16)   39.02   03:21.2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3   10  1976  2  Полянский Сергей       "Ветеран" Алтая   29.51(21)   31.14(20)   32.17(22)   33.55(24)   35.45(23)   38.59   03:22.0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4   30  1983  0  Волченко Антон         Юпитер            31.13(28)   31.37(23)   32.06(20)   34.20(26)   37.47(26)   41.18   03:28.2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5    8  1961  5  Бобров Сергей          Геология          31.15(30)   31.37(23)   32.05(19)   33.45(22)   37.56(28)   42.56   03:29.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6   42  1969  3  Захаров Александр      Улыбино           34.02(39)   32.04(28)   33.45(29)   34.58(27)   36.42(25)   38.22   03:29.5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7   26  1975  2  Рыбин Дмитрий          г. Барнаул        31.05(25)   32.14(29)   34.12(30)   36.13(30)   37.53(27)   39.06   03:30.4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8   25  1962  5  Литвинов Вячеслав      Красное знамя     34.26(41)   35.08(39)   33.16(27)   35.47(29)   35.13(21)   39.08   03:32.5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9   44  1978  1  Ильиных Роман          Геология          31.04(24)   33.10(30)   34.17(31)   36.49(36)   40.19(35)   40.22   03:36.0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0   15  1982  1  Храмцов Михаил         Лично             32.50(34)   33.59(33)   34.50(34)   36.16(31)   38.16(29)   40.15   03:36.26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1   50  1962  5  Чубис Андрей           Краснообск        31.12(27)   33.23(31)   34.32(32)   36.43(34)   39.18(32)   42.33   03:37.4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2    9  1973  2  Конча Роман            Динамо            32.37(33)   34.13(36)   35.18(37)   35.46(28)   38.46(30)   43.28   03:40.0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3   37  1963  4  Иванов Виталий         Лично             33.59(38)   34.05(34)   34.38(33)   36.39(32)   39.09(31)   42.19   03:40.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4   17  1992  0  Ильин Алексей          НГУ               32.52(35)   33.48(32)   35.00(35)   36.39(32)   41.47(37)   45.40   03:45.46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5   40  1956  6  Марков Александр       Геология          35.47(47)   36.17(43)   37.13(41)   38.44(37)   40.14(34)   40.26   03:48.4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6    1  1956  6  Емельянов Сергей       СМЛР Москва       34.48(43)   36.35(45)   38.09(44)   39.18(38)   39.34(33)   41.55   03:50.1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7   22  1976  2  Попов Сергей           ИЯФ, Плазма       33.58(37)   35.48(42)   36.57(40)   40.14(40)   41.57(38)   43.31   03:52.2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8   48  1952  7  Петров Виктор          ИЯФ, ФВЭ          35.04(45)   35.34(40)   37.28(42)   39.41(39)   41.31(36)   44.16   03:53.3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39   28  1974  2  Петренко Сергей        Лично             32.07(31)   34.16(37)   36.53(39)   41.08(42)   47.01(44)   43.34   03:54.5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0   33  1957  6  Пугачев Алексей        ИАиЭ СО РАН       34.50(44)   35.47(41)   37.33(43)   40.18(41)   43.00(40)   46.16   03:57.4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1   32  1970  3  Козлов Владимир        Локомотив         34.30(42)   36.18(44)   38.18(45)   41.39(44)   43.33(42)   44.38   03:58.56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2   47  1981  1  Коломейцев Михаил      Ci team           38.09(48)   40.07(49)   42.14(48)   41.49(45)   42.05(39)   41.41   04:06.0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3   51  1978  1  Прохоров Виктор        НГУ               38.14(49)   39.32(48)   40.02(47)   41.15(43)   43.26(41)   44.36   04:07.05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4   52  1971  3  Лотов Константин       ИЯФ, Плазма       35.22(46)   36.39(46)   39.32(46)   44.23(46)   48.25(46)   53.06   04:17.27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5   56  1946  8  Ларин Михаил           Академ            40.40(51)   42.39(50)   43.30(50)   47.07(48)   46.33(43)   49.13   04:29.42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6    2  1943  8  Конопелько Федор       г. Москва         40.45(52)   42.56(51)   44.13(51)   46.21(47)   47.44(45)   47.50   04:29.49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7    7  1967  4  Романов Игорь          Геология          33.47(36)   34.05(34)   35.12(36)   36.43(34)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8   53  1992  0  Рыбко Юрий             НГПУ              29.27(17)   30.52(19)   31.51(18)   34.14(25)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49    3  1974  2  Поткин Александр       г. Барнаул        38.32(50)   39.12(47)   42.22(49)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0   34  1993  00 Локусов Андрей         Буревестник       30.50(23)   32.03(27)   33.37(28)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1   45  1963  4  Перескоков Игорь       Малахит           32.07(31)   34.17(38)   35.56(38)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52   55  1980  1  Матвеев Руслан         НГАСУ             34.25(40)   СОШЕЛ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 52 учас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 46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евушки, женщины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  организация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179  1998   д  Вязникова Алена       ДЮСШ-15             34.4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1-разряд:--------35.15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194  1998   д  Петренко Анастасия    Исток               36.5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198  2002   д  Димова  Наташа        ДЮСШ-6              37.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189  2000   д  Ян Александра         ДЮСШ-6              39.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2-разряд:--------39.37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186  2000   д  Зайцева Полина        ДЮСШ-15             40.0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 79  2003   д  Долбак Анастасия      ДЮСШ-6              44.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192  2000   д  Маринина  Настя       ДЮСШ-6              48.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 193  1954   6  Денисова Галина       НИИ "Систем"        49.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 190  2003   д  Лылова Софья          ДЮСШ-6              54.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 171  2004   д  Рева Ирина            ИЯФ, Плазма      01:01.0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 191  2002   д  Буданцева Мария       Лыжная Академия  01:02.0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 184  2006   д  Храпко Диана          Лыжная Академия  01:09.5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 183  2006   д  Храпко Алёна          Лыжная Академия  01:10.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 174  1982   1  Путьмакова Евгения    ИЯФ              01:25.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 14 участн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 14 участ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Юноши, мужчины 1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  организация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1-разряд:-----31.07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144  2000   д  Сомов Олег            Линево               33.1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149  2000   д  Гребенников Александр лично                34.4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2-разряд:-----35.01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178  2000   д  Лаптев Ярослав        ДЮСШ-15              35.1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176  1999   д  Злобин Юрий           ДЮСШ-15              35.3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195  1998   д  Голованов Никита      Исток                36.5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169  2000   д  Рева Станислав        ДЮСШ-6               37.4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3-разряд:-----39.58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181  1989   0  Деревщиков Владимир   ИК СО РАН            41.1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 125  1969   3  Ерилов Вячеслав       ИЯФ                  47.0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 172  2004   д  Лотов Игорь           ДЮСШ-6               48.4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 187  1966   4  Миранин Игорь         Лично                49.1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 182  2004   д  Чесноков Никита       ДЮСШ-6               50.5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 185  2003   д  Горшков Семен         Лыжная Академия      53.2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 170  1949   7  Лотов Владимир        Лично              1:01.1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 180  2004   д  Ильиных Сергей        Лично              1:02.0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 173  2004   д  Путьмаков Игорь       ИЯФ                1:25.1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 15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 15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, 15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организация                   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цы                         1 круг      2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145  1994  00  Шабалова Елена        ДЮСШ-6            32:22(  1)   15:48     48.10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147  1997  д   Сапрыгина Ольга       ДЮСШ-15           34:25(  2)   16:49     51.1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1-разряд:-----------------------------54.13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143  1998  д   Чечулина Юлия         Линево            35:48(  3)   20:13     56.01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141  1955  6   Ониани Наталья        ИЯФ               39:44(  4)   19:49     59.33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2-разряд:---------------------------1:01.07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148  1953  6   Чурилова Нина         Метро             44:08(  5)   20:56   1:05.0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154  1950  7   Осипова Зинаида       Академ            44:34(  6)   20:40   1:05.14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142  1950  7   Зайковская Антонина   Академ            44:57(  7)   21:21   1:06.18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Стартовало:              7 участниц,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акончило дистанцию:     7 участниц.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, 15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  организация                     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ка                            1 круг      2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1   151  1997  д   Катанов Иван           Исток              32.32( 1)   14.58     47.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2-разряд:------------------------------47.47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2   153  1997  д   Заушицин Егор          Исток              32.49( 2)   15.52     48.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3   157  1986  0   Шалыгин Антон          ИК СО РАН          34.05( 3)   16.48     50.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2-разряд:------------------------------53.55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4   155  1959  5   Пахтусов Игорь         ООО "Лука"         37.14( 4)   17.42     54.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5   159  1969  3   Шамасов Тимур          Бердск             37.27( 5)   17.40     55.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6   175  1965  4   Шундрин Леонид         НИОХ СО РАН        38.04( 6)   18.33     56.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3-разряд:----------------------------1:01.45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7   158  1980  1   Антошкин Андрей        ЗАО "Нордтекс"     41.18( 7)   20.38   1:01.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8   124  1954  6   Елистратов Сергей      ИТ СО РАН          45.56( 8)   22.28   1:08.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9   156  1950  7   Айгоров Петр           Лично              49.39( 9)   24.54   1:14.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0   177  1935  10  Бачило Геннадий        ИЯФ, Ускорители    55.49(10)   27.01   1:22.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1   161  1951  7   Путьмаков Анатолий     ИЯФ, лаб.6       1:23.27(11)   21.26   1:44.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11 учас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11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Женщины, 3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организация                                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номер рожд. группа    участницы                       1 круг      2 круг      3 кру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126  1983    Черноусова Марина      Академ ски клуб  26.59( 1)   27.38( 1)   28.09    1:22.4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138  1999    Кучева Елена           Линево           29.13( 2)   30.55( 2)   33.41    1:33.49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130  1989    Тришкина Анастасия     НГУ              30.31( 3)   32.18( 3)   33.13    1:36.0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136  1996    Окунева Дарья          ДЮСШ-15          32.09( 4)   32.55( 4)   33.24    1:38.2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134  1995    Белокабыльская Анна    ДЮСШ-15          33.38( 7)   33.15( 5)   33.46    1:40.39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139  1992    Бочарова Анастасия     Лично            33.17( 5)   34.22( 6)   34.09    1:41.4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140  1996    Димова Александра      ДЮСШ-6           33.35( 6)   34.48( 7)   36.25    1:44.48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 133  1998    Ивлева Наталья         ДЮСШ-15          34.56(11)   34.57( 9)   35.19    1:45.12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 137  1995    Фисенко Кира           Линево           34.52( 9)   34.51( 8)   37.13    1:46.5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 135  1998    Писарева Валерия       ДЮСШ-15          34.01( 8)   35.59(10)   38.06    1:48.0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 131  1993    Соловьева Анна         ДЮСШ-15          35.17(12)   36.20(11)   37.49    1:49.26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 132  1993    Бабичева Елена         ДЮСШ-15          34.55(10)   37.53(12)   39.25    1:52.13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1-разряд:--------------------------------1:53.43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 128  1992    Сергеева Екатерина     НГПУ             38.52(13)   40.15(13)   42.10    2:01.17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 127  1993    Ушакова Анастасия      НГПУ             39.44(14)   42.53(14)   45.47    2:08.24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 14 участн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 14 участн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ужчины, 30 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место      год   возр.   фамилия, имя       организация                                   результ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рожд. группа    участника                          1 круг      2 круг      3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    71  1992  0   Рожков Михаил          Исток            27.00( 1)   27.38( 1)   27.21   1:21.5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    96  1996  д   Никитин Владислав      Линево           27.26( 3)   29.00( 2)   29.12   1:25.3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    72  1995  00  Булатников Роман       Исток            27.00( 1)   29.11( 3)   30.48   1:26.5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   116  1996  д   Захаров Егор           Улыбино          28.47( 4)   29.42( 4)   30.21   1:28.5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   100  1951  7   Григоров Николай       ИЯФ, Управл.     28.53( 5)   30.12( 5)   31.12   1:30.1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    73  1996  д   Хрисанов Андрей        Исток            29.03( 6)   31.20( 7)   31.17   1:31.4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7    94  1996  д   Русинов Андрей         ДЮСШ-6           30.28( 9)   30.41( 6)   30.37   1:31.4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8   112  1969  3   Плясов Михаил          Геология         29.05( 7)   31.27( 8)   32.41   1:33.1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9    70  1953  6   Лукианенко Геннадий    Алтай            30.32(10)   31.51(10)   32.11   1:34.3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0    77  1957  6   Феоктистов Олег        Красное знамя    31.16(12)   32.17(12)   33.01   1:36.3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1    74  1959  5   Мешков Олег            ИЯФ, Ускорители  32.33(19)   32.06(11)   32.50   1:37.2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2    82  1966  4   Черепанов Андрей       Восток           32.38(22)   32.24(13)   32.38   1:37.4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3    81  1972  3   Сысенко Михаил         Восток           31.17(13)   32.41(14)   33.57   1:37.5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4   103  1980  1   Амиров Юрий            Локомотив        32.09(17)   32.56(16)   33.07   1:38.1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5    97  1995  00  Яковлев Кирилл         ДЮСШ-6           30.45(11)   33.09(18)   34.28   1:38.2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6    95  1997  д   Минхаиров Тимур        Линево           29.53( 8)   31.28( 9)   37.19   1:38.4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7    78  1948  7   Доронин Вячеслав       Лично            32.11(18)   32.56(16)   33.58   1:39.0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8    98  1970  3   Крячков Михаил         Лично            32.50(23)   32.49(15)   34.05   1:39.4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1-разряд:----------------------------------1:39.54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19   106  1996  д   Кольчунов Антон        ДЮСШ-6           31.49(15)   33.33(19)   34.33   1:39.5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0    62  1957  6   Самсонов Александр     ИЯФ, сек 6-21    32.08(16)   33.54(20)   34.20   1:40.2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1    83  1952  7   Бруянов Владимир       ИЯФ, Управл.     32.33(19)   34.06(21)   34.28   1:41.0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2   104  1970  3   Васильцов Александр    Локомотив        32.34(21)   34.21(22)   34.29   1:41.2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3    87  1967  4   Манохин Николай        ООО "Лука"       33.23(25)   34.24(24)   35.40   1:43.2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4    92  1951  7   Рыжов Евгений          КОТЭС            33.39(30)   34.43(26)   35.31   1:43.5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5   115  1993  00  Исаков Дмитрий         НГПУ             33.18(24)   34.34(25)   36.20   1:44.1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6   129  1963  4   Кулагин Сергей         ИАиЭ СО РАН      33.43(31)   35.07(29)   35.52   1:44.4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7    89  1947  8   Зайковский Владимир    Академ           33.37(29)   34.45(27)   36.31   1:44.5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8   109  1971  3   Чеснаков Антон         Лично            33.36(27)   34.54(28)   36.33   1:45.0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29    86  1950  7   Семаков Николай        Геология         33.36(27)   35.26(30)   36.36   1:45.3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0    27  1982  1   Щур Алексей            Лично            33.48(32)   35.36(31)   36.21   1:45.4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1   118  1969  3   Гапоненко Василий      ЮКОН             34.32(33)   35.37(32)   38.06   1:48.1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2    24  1994  00  Мичурин Андрей         Лично            34.53(34)   36.42(34)   39.01   1:50.3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3   111  1945  8   Бишаев Александр       Геология         35.25(35)   37.03(37)   38.33   1:51.0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4   119  1951  7   Сафонов Сергей         Академ           36.21(42)   36.59(36)   38.02   1:51.2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5   105  1979  1   Шмелев Григорий        Лично            37.18(45)   36.53(35)   37.20   1:51.3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6    84  1960  5   Зенков Александр       ИХБФМ СО РАН     35.33(37)   37.34(41)   38.43   1:51.5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7   160  1968  3   Соколов Андрей         ИЯФ, ФВЭ         35.46(40)   36.34(33)   39.46   1:52.0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8   108  1952  7   Моложавцев Виталий     Экран            35.48(41)   37.29(40)   39.02   1:52.1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39    66  1950  7   Кондратов Владимир     Алтай            35.42(39)   37.28(39)   39.17   1:52.27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2-разряд:----------------------------------1:53.24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0    57  1974  2   Лушников Денис         Лично            35.32(36)   37.19(38)   41.04   1:53.5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1    90  1951  7   Лысенко Сергей         Метро            36.51(44)   38.23(42)   38.56   1:54.1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2    88  1970  3   Платонов Олег          Лично            35.34(38)   38.26(43)   42.51   1:56.5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3   117  1965  4   Юрченко Виктор         Лично            37.39(46)   40.23(45)   40.13   1:58.15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4   113  1993  00  Ларин Максим           НГПУ             33.24(26)   41.16(51)   43.41   1:58.2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5   114  1994  00  Богачев Владимир       НГПУ             39.45(52)   38.52(44)   40.32   1:59.09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6    63  1937  10  Логинов Геннадий       ССМ              39.18(49)   40.25(46)   42.08   2:01.5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7   110  1974  2   Храпко Александр       Лично            38.56(48)   40.49(48)   42.56   2:02.4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8    61  1941  9   Петров Владимир        Спартак          39.19(50)   41.09(49)   42.33   2:03.0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49    93  1941  9   Лесников Владимир      Сибтехэнерго     39.28(51)   40.39(47)   43.44   2:03.51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0    60  1958  5   Романов Владимир       Лично            39.51(53)   41.51(52)   43.14   2:04.5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1    67  1962  5   Димов Сергей           ИТ СО РАН        38.43(47)   41.10(50)   45.17   2:05.10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2   120  1967  4   Тимиртдинов Юрий       Лично            40.09(56)   42.14(54)   43.01   2:05.2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3    64  1949  7   Хомутов Владимир       Локомотив        40.17(58)   42.02(53)   43.07   2:05.26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4    80  1997  д   Баранов Василий        ДЮСШ-6           40.02(54)   43.23(57)   45.23   2:08.48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5    65  1958  5   Васильев Павел         ВЦ               40.15(57)   43.05(56)   45.33   2:08.53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3-разряд:----------------------------2:10.53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6    76  1939  9   Асташкин Геннадий      ИЯФ, НКО         40.07(55)   42.47(55)   49.48   2:12.4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7    68  1938  9   Боговаров Дмитрий      ИГД СО РАН       44.13(60)   45.39(58)   47.42   2:17.34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8    69  1939  9   Арапов Леонид          ИЯФ, НКО         49.56(61)   53.15(59)   58.31   2:41.42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59    85  1997  д   Шумаков Максим         ДЮСШ-6           31.48(14)   34.21(22)   СОШЕ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0    91  1992  0   Денисов Петр           Кольцово         36.34(43)   СОШЕ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61    99  1952  7   Мирошниченко Михаил    Лично            40.33(59)   СОШЕЛ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тартовало:                61 участ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ончило дистанцию:       58 учас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его приняли участие в соревнованиях:   174 учас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==========================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удбя соревнований:            Г.В.  Бруя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судья I кат., г. Новосибирс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ный секретарь соревнований:        Е.Н. Кошорайло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21:00Z</dcterms:created>
  <dc:creator>Евгений</dc:creator>
  <dc:description/>
  <dc:language>en-US</dc:language>
  <cp:lastModifiedBy>Евгений</cp:lastModifiedBy>
  <dcterms:modified xsi:type="dcterms:W3CDTF">2013-03-21T03:28:00Z</dcterms:modified>
  <cp:revision>1</cp:revision>
  <dc:subject/>
  <dc:title/>
</cp:coreProperties>
</file>