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ОВАНО:                                                                     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по ФКС и Т.                                         Министр ФКС и Т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ысертского городского округа.                                                Свердловской области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В.Б.Шибаев _____________                                                        В.А. Вагенлейтнер _________________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2009 г.                                                               «___»__________2009 г.</w:t>
        <w:br/>
      </w:r>
      <w:r>
        <w:rPr>
          <w:caps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Первенство Свердловской области по триатлону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6 – Сысертский традиционный  триатлон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1. Цели и задач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пуляризация и развитие триатлона в г. Сысер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влечение населения к активному и здоровому образу жиз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вышение спортивного мастерства участников;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ривлечение внимание к триатлону молодых спортсменов и физкультурник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РЕМЯ И 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е проводится 19 июля 2009 года в г. Сысерть, Свердл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ор: в 10.00 на Городском пляже, г. Сысер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т: в 12.00 час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Общее руководство подготовки и проведение соревнований осуществляет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Министерство по ФКС и Т Свердловской области, комитет по ФКС и Т Сысертского городского округа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и Сысертская лыжная база «Экодре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средственное проведение соревнований возлагается на судейскую бригаду, </w:t>
      </w:r>
    </w:p>
    <w:p>
      <w:pPr>
        <w:pStyle w:val="Normal"/>
        <w:jc w:val="both"/>
        <w:rPr/>
      </w:pPr>
      <w:r>
        <w:rPr>
          <w:sz w:val="22"/>
          <w:szCs w:val="22"/>
        </w:rPr>
        <w:t>утвержденную комитета по ФКС и Т Сысертского городского округа: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судья-Организатор: – Никитин Л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екретарь: – Беляев С.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движения участников на трассе велогонки во время соревн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осуществляется силами патрульных нарядов  ГАИ-ГИБДД  г. Сысерть.</w:t>
      </w:r>
    </w:p>
    <w:p>
      <w:pPr>
        <w:pStyle w:val="Normal"/>
        <w:rPr/>
      </w:pPr>
      <w:r>
        <w:rPr>
          <w:sz w:val="22"/>
          <w:szCs w:val="22"/>
        </w:rPr>
        <w:t>Медицинское обслуживания силами бригадой скорой помощи ЦРБ г. Сысер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УЛА  И ПРОГРАММ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Формула триатлона:</w:t>
      </w:r>
      <w:r>
        <w:rPr>
          <w:sz w:val="22"/>
          <w:szCs w:val="22"/>
        </w:rPr>
        <w:t xml:space="preserve">  Олимпийская дистанция ДЛЯ ВСЕХ /1,5 + 40 + 10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этап – Плавание 1500м. / с Белой глины до пляжа / Сысертское водохранилище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 этап – Велогонка 40 км. / до р. Асбест 20 км и обратно / Сысертского городского окру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этап – Бег 10 км.  /3 круг по Лыжероллерной трассе 3 300 м. / л\б «Спартак»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грамма соревнований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:30 – Приезд Оргкомитета и Судейской бригад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:00 – Начало регистрации учас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00 – Открытие транзитной з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:30 – Окончание регистр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30 – Построение участников  для торжественного открытие соревно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:45 – Посадка в автобус, Приезд к месту старта плавательного этап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:00 – СТАРТ для всех групп об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:00 – Награждение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СЛОВИЯ ПРО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 плавательном  этапе использование гидрокостюма разрешается при температур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ы ниже 20 градусов, а выше 20 градусов  ЗАПРЕЩАЕТСЯ!</w:t>
      </w:r>
    </w:p>
    <w:p>
      <w:pPr>
        <w:pStyle w:val="Normal"/>
        <w:jc w:val="both"/>
        <w:rPr/>
      </w:pPr>
      <w:r>
        <w:rPr>
          <w:sz w:val="22"/>
          <w:szCs w:val="22"/>
        </w:rPr>
        <w:t>Б) Спортсмен допускаются к соревнованием на техническом исправном велосипеде.</w:t>
      </w:r>
    </w:p>
    <w:p>
      <w:pPr>
        <w:pStyle w:val="Normal"/>
        <w:rPr/>
      </w:pPr>
      <w:r>
        <w:rPr>
          <w:sz w:val="22"/>
          <w:szCs w:val="22"/>
        </w:rPr>
        <w:t>Ехать на велосипеде с обнаженным туловищем НЕ РАЗРЕШАЕТСЯ. Драфтинг за впереди едущем  автомобилям ЗАПРЕЩАЕТСЯ. Наличие защитного велошлема ОБЯЗАТЕЛЬНО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На беговом этапе участнику бежать с  обнаженным туловищем и без кепки ЗАПРЕЩАЕТ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(номер) участника при  велогонке сзади,  при беге в впереди. ОБЯЗАТЕЛЬНО!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 не соблюдавший условия проведение может быть дисквалифицирован !!!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6. Участники соревнова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участию в соревнованиях допускаются спортсмены не моложе 14 лет на гоночных велосипед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ждый участник письменно подтверждает личную ответственность за состояние здоровья, </w:t>
      </w:r>
    </w:p>
    <w:p>
      <w:pPr>
        <w:pStyle w:val="Normal"/>
        <w:jc w:val="both"/>
        <w:rPr/>
      </w:pPr>
      <w:r>
        <w:rPr>
          <w:sz w:val="22"/>
          <w:szCs w:val="22"/>
        </w:rPr>
        <w:t>заполняя карточку участника.</w:t>
      </w:r>
    </w:p>
    <w:p>
      <w:pPr>
        <w:pStyle w:val="Normal"/>
        <w:jc w:val="both"/>
        <w:rPr/>
      </w:pPr>
      <w:r>
        <w:rPr>
          <w:sz w:val="22"/>
          <w:szCs w:val="22"/>
        </w:rPr>
        <w:t>Спортсмены до 18 лет должны иметь при себе письменное разрешение родителей (трене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соревнован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ревнования проводятся по возрастные групп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421"/>
        <w:gridCol w:w="1770"/>
        <w:gridCol w:w="1595"/>
        <w:gridCol w:w="1468"/>
        <w:gridCol w:w="1779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ЖЧИНЫ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- групп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5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-1994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– 15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-1994 г.р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-1991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– 18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 -1991 г.р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39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1970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– 39 л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-1970 г.р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49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-1960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Ж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и с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-и ст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59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 -1950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85090</wp:posOffset>
                      </wp:positionV>
                      <wp:extent cx="2286000" cy="342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6.7pt" to="201.7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85090</wp:posOffset>
                      </wp:positionV>
                      <wp:extent cx="2171700" cy="3429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6.7pt" to="192.7pt,3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– 69 л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 -1940 г.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и ст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 и с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ВНИМАНИЕ !!!</w:t>
      </w:r>
      <w:r>
        <w:rPr>
          <w:sz w:val="22"/>
          <w:szCs w:val="22"/>
        </w:rPr>
        <w:t xml:space="preserve">  Группа, в которой меньше 3 участников объединяется в более старш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7. определение победителей и награжд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и определяются по наименьшему времени прохождения дистан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ели и призеры оцениваются в абсолютном зачете и по возрастным групп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и мужчин и женщин.</w:t>
      </w:r>
    </w:p>
    <w:p>
      <w:pPr>
        <w:pStyle w:val="Normal"/>
        <w:rPr/>
      </w:pPr>
      <w:r>
        <w:rPr>
          <w:sz w:val="22"/>
          <w:szCs w:val="22"/>
        </w:rPr>
        <w:t>Участники, занявшие 1-3 место в абсолютном зачете и занявшие 1-3 место в возрастных группах награждаются медалями и призами возможных спонсоров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УСЛОВИЯ ФИНАНСИРОВАНИЕ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проведением соревнований: берет на себя Министерство по ФКС и Т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вердловской области, комитет по ФКС и Т Сысертского городского округа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Сысертская лыжная база «Экодрев» и возможные спонсоры - благотворители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 или лично участник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требованиями налоговой инспек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ждого участника соревнований необходимо иметь следующие данны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ь, Месяц и Год рождение. Серия, Номер и Дата выдачи паспорта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ный домашний адрес, Почтовый индекс, ИНН, номер страхового свидетельство.</w:t>
      </w:r>
    </w:p>
    <w:p>
      <w:pPr>
        <w:pStyle w:val="Normal"/>
        <w:rPr/>
      </w:pP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Ксерокопий всех документов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ртовый взнос за участие в соревнованиях установлен в сумме - 100 руб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ртовый взнос идет на оплату обслуживающего персонал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 на подготовку место проведения соревнований.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9. СПРАВКА И ИФОРМАЦЫ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624020, Свердловская область, г. Сысерть, Микрорайон «Новый», д. 28, кв.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китин Леонид Валентинович   тел: 8-912-605-83-21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eonidnikitin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0" w:leader="none"/>
        </w:tabs>
        <w:rPr>
          <w:sz w:val="22"/>
          <w:szCs w:val="22"/>
        </w:rPr>
      </w:pPr>
      <w:r>
        <w:rPr>
          <w:sz w:val="22"/>
          <w:szCs w:val="22"/>
        </w:rPr>
        <w:t>Сайты где можно найти информацию о Соревновани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ложение, протоколы, фото и т.д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едерация лыжных гонок Свердловской области:   www.ski66.ru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Манарага:  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narag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ое Положение является официальным вызовом на соревнов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одящая организация оставляет за собой право изменить условия и расписание соревновани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зависимости от фактического заявленных участников,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годных условий и других форс-мажорных обстоятельст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386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idnikitin@mail.ru" TargetMode="External"/><Relationship Id="rId3" Type="http://schemas.openxmlformats.org/officeDocument/2006/relationships/hyperlink" Target="http://www.manara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5:41:00Z</dcterms:created>
  <dc:creator>Игорь</dc:creator>
  <dc:description/>
  <dc:language>en-US</dc:language>
  <cp:lastModifiedBy>User</cp:lastModifiedBy>
  <cp:lastPrinted>2009-06-29T08:40:00Z</cp:lastPrinted>
  <dcterms:modified xsi:type="dcterms:W3CDTF">2009-07-06T09:21:00Z</dcterms:modified>
  <cp:revision>100</cp:revision>
  <dc:subject/>
  <dc:title>ПОЛОЖЕНИЕ</dc:title>
</cp:coreProperties>
</file>