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sz w:val="32"/>
          <w:lang w:val="en-US"/>
        </w:rPr>
        <w:tab/>
      </w:r>
      <w:r>
        <w:rPr>
          <w:b/>
          <w:i/>
          <w:sz w:val="32"/>
          <w:lang w:val="en-US"/>
        </w:rPr>
        <w:t>Посвящено 110-летию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32"/>
        </w:rPr>
        <w:t>ПРОЕКТ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i/>
          <w:sz w:val="32"/>
          <w:lang w:val="en-US"/>
        </w:rPr>
        <w:tab/>
        <w:t>лыжного спорта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ендарный пла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ортивных мероприятий по лыжным гонкам</w:t>
      </w:r>
    </w:p>
    <w:p>
      <w:pPr>
        <w:pStyle w:val="Normal"/>
        <w:jc w:val="center"/>
        <w:rPr/>
      </w:pPr>
      <w:r>
        <w:rPr>
          <w:b/>
          <w:sz w:val="32"/>
        </w:rPr>
        <w:t>(период 01.01-31.12.200</w:t>
      </w:r>
      <w:r>
        <w:rPr>
          <w:b/>
          <w:sz w:val="32"/>
          <w:lang w:val="en-US"/>
        </w:rPr>
        <w:t>5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72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09"/>
        <w:gridCol w:w="2760"/>
        <w:gridCol w:w="900"/>
        <w:gridCol w:w="591"/>
        <w:gridCol w:w="1159"/>
        <w:gridCol w:w="2125"/>
        <w:gridCol w:w="662"/>
        <w:gridCol w:w="736"/>
        <w:gridCol w:w="667"/>
        <w:gridCol w:w="678"/>
        <w:gridCol w:w="4266"/>
      </w:tblGrid>
      <w:tr>
        <w:trPr>
          <w:trHeight w:val="27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аз-дела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</w:rPr>
              <w:t>Сроки проведени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е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</w:rPr>
              <w:t>Место провед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вующ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аци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оличество участников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судей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 соревновани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проводит и финансирует</w:t>
            </w:r>
          </w:p>
        </w:tc>
      </w:tr>
      <w:tr>
        <w:trPr>
          <w:trHeight w:val="8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Все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ог.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оревнования территориальных организаций (мужчины, женщины, юниоры, юноши, девушки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назн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 местах </w:t>
            </w:r>
          </w:p>
        </w:tc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положению физкультурных организац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Всемирная Универси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-22.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Зеефельд, Австр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борная команда Р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VII </w:t>
            </w:r>
            <w:r>
              <w:rPr>
                <w:rFonts w:cs="Arial Narrow" w:ascii="Arial Narrow" w:hAnsi="Arial Narrow"/>
              </w:rPr>
              <w:t>Европейский юношеский Олимпийский фестиваль ( юноши, девушки 1987-88гг. рож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-29.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Швейцар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Р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лимпийский Комитет Росс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енство Федеральных территориальных округов РФ: мужчины, женщины, юниоры 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евушки 198</w:t>
            </w:r>
            <w:r>
              <w:rPr>
                <w:rFonts w:cs="Arial Narrow" w:ascii="Arial Narrow" w:hAnsi="Arial Narrow"/>
                <w:lang w:val="en-US"/>
              </w:rPr>
              <w:t>5</w:t>
            </w:r>
            <w:r>
              <w:rPr>
                <w:rFonts w:cs="Arial Narrow" w:ascii="Arial Narrow" w:hAnsi="Arial Narrow"/>
              </w:rPr>
              <w:t>-8</w:t>
            </w:r>
            <w:r>
              <w:rPr>
                <w:rFonts w:cs="Arial Narrow" w:ascii="Arial Narrow" w:hAnsi="Arial Narrow"/>
                <w:lang w:val="en-US"/>
              </w:rPr>
              <w:t>6</w:t>
            </w:r>
            <w:r>
              <w:rPr>
                <w:rFonts w:cs="Arial Narrow" w:ascii="Arial Narrow" w:hAnsi="Arial Narrow"/>
              </w:rPr>
              <w:t xml:space="preserve"> г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-30.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 назначе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 областей Р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0 в каждом округ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 в каждом округ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 в каждом округ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ящие организ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 Narrow"/>
              </w:rPr>
              <w:t>Открытые отборочные соревнования на Чемпионат  мира 2005 год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мужчины, женщ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-06.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ахкадз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Сильнейшие спортсмены краев областей РФ, ДС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и ведомст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Федерация лыжных гонок Росс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енство федеральных округов Р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ноши, девушки 1987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2-06.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 назначе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оманды  краев областей Р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 полож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ящие организ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Зимняя Спартакиада народов Сиби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-13.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 положени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Оргкомитет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убок  Росс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мужчины, женщины, юниоры, юниор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-21.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м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 областей РФ, ДФСО и ведом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едеральное Агентство п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изической культуре, спорту и туризму РФ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мпионат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-27.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Оберсдорф, Герм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борная команда Росс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едеральное Агентство п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изической культуре, спорту и туризму РФ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енство России среди юниоров 1985-86 г.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ерсьют, Спринт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км дев, 10 км - юниор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-06.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ыбин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 областей РФ, ДСО и ведом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едеральное Агентство п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изической культуре, спорту и туризму РФ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Открытое первенств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Динамо», ФСО, «Юность России» ( юноши, девушки 1987-88 г.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-07.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 назначению</w:t>
            </w:r>
          </w:p>
        </w:tc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положению «Динамо», ФСО «Юность России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инал первенства России (юноши, девушк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7-88 г.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-21.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ураль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оманды  краев областей РФ, Динамо, Юн. Росс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едеральное Агентство п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ческой культуре, спорту и туризму РФ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емпионат и первенство РА, Динамо, ФСО , Юность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-20.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 назначению</w:t>
            </w:r>
          </w:p>
        </w:tc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положению ДСО и ведомст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Чемпионат Мира среди юнио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-28.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ваниеми, Фин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борная команда Росс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едеральное Агентство п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изической культуре, спорту и туризму РФ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емпионат Росс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Женщины: 30км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эстафеты, спринт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жчины: 50км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эстафеты, сприн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венство России среди юниоров Дев: эстафета 4х5км, 15км. Юниоры: эстафета 4х10км, 30 к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3-29.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ыктывка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 областей РФ, ДФСО и ведом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К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Федеральное Агентство по физической культуре, спорту и туризму и  Минспорт Коми</w:t>
            </w:r>
          </w:p>
        </w:tc>
      </w:tr>
      <w:tr>
        <w:trPr>
          <w:trHeight w:val="11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к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3-03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урман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портсмены краев областей РФ, ДФСО и ведомства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 Положению Мурманского облспорткомитет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урманский облспорткомит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крытое первенство  России ( юноши, девушки 1989-1990 г.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03-05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ыктывка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ортсмены краев обл,, республик  России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Положению Минспорта Ком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К., Коми Минспор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емпионат Росс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 км, 15 км,  Дуатлон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принт – эстафет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венство России среди юниор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ринт-эстаф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-03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ми, пос. Эжв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портсмены краев обл., республик России ДСО, ведом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К. , Федеральное Агентство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физической культуре, спорту и туризму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Администрация г. Эжвы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мпионат Росс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ужчины  70 км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енщины 50км.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енство Росс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ниоры  50 км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вушки-30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-10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Ух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портсмены краев обл., республик России ДСО, ведом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К. , Федеральное Агентство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физической культуре, спорту и туризму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Администрация г. Ухты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Летний чемпионат и первенство России  (мужчины и женщины, юниоры и девушки 1986-1987г.р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-18.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Остров, Псковской об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 обл., республик России ДСО, ведом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сковский обл. спорткомитет, УТЦ г. Остр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тнее первенство России  юношей и девушек 1988-1989г.р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-25.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Вороне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, обл., республик России, ДСО, ведом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ронежский обл. спорткомит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еждународные открытые соревнования на призы Администрации г. Киров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-13.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Киров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, обл., республик России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 Положению Спорткомитета г. Кировск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министрация г. Кировс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российские открытые соревн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«Кубок Сибир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-27.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Новосибир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ортсмены краев, обл., республик России, ДСО, ведом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сибирский обл.спорткомит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ероссийские открытые соревн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«Кубок Ура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-04.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Новоураль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портсмены краев, обл., республик России, ДСО, ведом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Всероссийские соревнования ( юниоры, юноши  и девушки 1986-89г.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призы ЗМС Михаила Девятьяр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>09</w:t>
            </w:r>
            <w:r>
              <w:rPr>
                <w:rFonts w:cs="Arial Narrow" w:ascii="Arial Narrow" w:hAnsi="Arial Narrow"/>
              </w:rPr>
              <w:t>-1</w:t>
            </w:r>
            <w:r>
              <w:rPr>
                <w:rFonts w:cs="Arial Narrow" w:ascii="Arial Narrow" w:hAnsi="Arial Narrow"/>
                <w:lang w:val="en-US"/>
              </w:rPr>
              <w:t>1</w:t>
            </w:r>
            <w:r>
              <w:rPr>
                <w:rFonts w:cs="Arial Narrow" w:ascii="Arial Narrow" w:hAnsi="Arial Narrow"/>
              </w:rPr>
              <w:t>.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Чусовой , Пермской об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, обл., республик Росс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Всероссийские открытые соревнования на призы почетных граждан г. Перми В. Беляева и А. Лео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-18.12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м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, обл., республик России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 Положению Пермского обл. спорткомитет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мский обл. спорткомит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ткрытые Кубки Р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«Динамо», ФСО «Юность России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(мужчины, женщины, юниоры и девуш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-19.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 назначению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 Положению РА, «Динамо», ФС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«Юность России»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положению организац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Всероссийские открытые соревнования «Сыктывкарская лыж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-29.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ыктывкар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положению Коми Минспорт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К. , Федеральное Агентство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физической культуре, спорту и туризму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Администрация г. Ухты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российские отборочные соревнования сильнейших лыжников-гонщиков на зимние Олимпийские игры 2006 г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-29.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Рыбин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ильнейшие спортсмены краев, обл., республик России, ДСО, ведом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Федеральное Агентство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Физической культуре, спорту и туризму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ПО «Рыбинские моторы»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-756" w:right="-814" w:hanging="0"/>
        <w:rPr/>
      </w:pPr>
      <w:r>
        <w:rPr/>
      </w:r>
    </w:p>
    <w:p>
      <w:pPr>
        <w:pStyle w:val="Heading6"/>
        <w:ind w:left="462" w:right="-814" w:firstLine="3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Style w:val="Style13"/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6"/>
        <w:ind w:left="462" w:right="-814" w:firstLine="30"/>
        <w:rPr/>
      </w:pPr>
      <w:r>
        <w:rPr>
          <w:rFonts w:cs="Arial Narrow" w:ascii="Arial Narrow" w:hAnsi="Arial Narrow"/>
          <w:b/>
        </w:rPr>
        <w:t>Президент Федерации</w:t>
      </w:r>
    </w:p>
    <w:p>
      <w:pPr>
        <w:pStyle w:val="Normal"/>
        <w:ind w:left="462" w:right="-814" w:firstLine="3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лыжных гонок России</w:t>
        <w:tab/>
        <w:tab/>
        <w:tab/>
        <w:tab/>
        <w:tab/>
        <w:tab/>
        <w:tab/>
        <w:tab/>
        <w:tab/>
        <w:tab/>
        <w:tab/>
        <w:tab/>
        <w:tab/>
        <w:t>В.А. Логи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" w:right="227" w:gutter="0" w:header="720" w:top="839" w:footer="720" w:bottom="9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2" w:right="-814" w:firstLine="30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8:39:00Z</dcterms:created>
  <dc:creator>Чепурнов Сергей</dc:creator>
  <dc:description/>
  <dc:language>en-US</dc:language>
  <cp:lastModifiedBy>Елена Соловьева</cp:lastModifiedBy>
  <cp:lastPrinted>2004-07-01T10:27:00Z</cp:lastPrinted>
  <dcterms:modified xsi:type="dcterms:W3CDTF">2004-07-01T06:31:00Z</dcterms:modified>
  <cp:revision>5</cp:revision>
  <dc:subject/>
  <dc:title>Календарный план</dc:title>
</cp:coreProperties>
</file>