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8-я классическая лыжная гонка</w:t>
      </w:r>
    </w:p>
    <w:p>
      <w:pPr>
        <w:pStyle w:val="Normal"/>
        <w:spacing w:before="0" w:after="0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ЗМС Ивана Утробина</w:t>
      </w:r>
    </w:p>
    <w:p>
      <w:pPr>
        <w:pStyle w:val="Normal"/>
        <w:spacing w:before="0" w:after="0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ДУАТЛОН-ТРОФИ</w:t>
      </w:r>
    </w:p>
    <w:p>
      <w:pPr>
        <w:pStyle w:val="Normal"/>
        <w:spacing w:before="0" w:after="0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Кубок Чемпионов 2011</w:t>
      </w:r>
    </w:p>
    <w:p>
      <w:pPr>
        <w:pStyle w:val="Normal"/>
        <w:spacing w:before="0" w:after="0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3-ий этап</w:t>
      </w:r>
    </w:p>
    <w:p>
      <w:pPr>
        <w:pStyle w:val="Normal"/>
        <w:spacing w:before="0" w:after="0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3 марта 2011 года, Красногорск</w:t>
      </w:r>
    </w:p>
    <w:p>
      <w:pPr>
        <w:pStyle w:val="Normal"/>
        <w:spacing w:before="0" w:after="0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КЛАССИЧЕСКИЙ СТИЛЬ</w:t>
      </w:r>
    </w:p>
    <w:p>
      <w:pPr>
        <w:pStyle w:val="Normal"/>
        <w:spacing w:before="0" w:after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ПРОТОКОЛ РЕЗУЛЬТАТОВ</w:t>
      </w:r>
    </w:p>
    <w:p>
      <w:pPr>
        <w:pStyle w:val="Normal"/>
        <w:spacing w:before="0" w:after="0"/>
        <w:rPr/>
      </w:pPr>
      <w:r>
        <w:rPr>
          <w:rFonts w:cs="Courier New" w:ascii="Courier New" w:hAnsi="Courier New"/>
          <w:b/>
          <w:sz w:val="18"/>
          <w:szCs w:val="18"/>
        </w:rPr>
        <w:t>Женщины Дуатлон, 7.500 м</w:t>
      </w:r>
    </w:p>
    <w:p>
      <w:pPr>
        <w:pStyle w:val="Normal"/>
        <w:spacing w:before="0" w:after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№</w:t>
      </w:r>
      <w:r>
        <w:rPr>
          <w:rFonts w:cs="Courier New" w:ascii="Courier New" w:hAnsi="Courier New"/>
          <w:b/>
          <w:sz w:val="18"/>
          <w:szCs w:val="18"/>
        </w:rPr>
        <w:t xml:space="preserve">п/п Фамилия, имя              Коллектив            Квал Номер ГР  Результат  Отставание   Место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 Тихонова Юлия             ЦОП                  МС     32 1986 00:20:50,37  +00:00,00   1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 Завьялова Ольга           Истина               ЗМС    31 1972 00:21:10,12  +00:19,75   2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3 Конохова Ксения           Лично                МС     44 1983 00:21:21,29  +00:30,92   3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4 Грушина Анна              ЦПСК Химки           МС     35 1986 00:21:21,61  +00:31,24   4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5 Зернова Наталья           Динамо               МСМК   33 1976 00:21:28,22  +00:37,85   5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6 Шайдурова Лариса          Спартак              МС     43 1987 00:21:37,65  +00:47,28   6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7 Зверкова Светлана         Дмитров              МСМК   36 1973 00:21:58,05  +01:07,68   7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8 Зейбель Ольга             ЦПСК Химки           МС     37 1987 00:22:23,15  +01:32,78   8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9 Петрова Лидия             Динамо               КМС    40 1987 00:25:15,12  +04:24,75   9 </w:t>
      </w:r>
    </w:p>
    <w:p>
      <w:pPr>
        <w:pStyle w:val="Normal"/>
        <w:spacing w:before="0" w:after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pacing w:before="0" w:after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Мужчины Дуатлон, 10.000 м</w:t>
      </w:r>
    </w:p>
    <w:p>
      <w:pPr>
        <w:pStyle w:val="Normal"/>
        <w:spacing w:before="0" w:after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№</w:t>
      </w:r>
      <w:r>
        <w:rPr>
          <w:rFonts w:cs="Courier New" w:ascii="Courier New" w:hAnsi="Courier New"/>
          <w:b/>
          <w:sz w:val="18"/>
          <w:szCs w:val="18"/>
        </w:rPr>
        <w:t xml:space="preserve">п/п Фамилия, имя              Коллектив            Квал Номер ГР  Результат  Отставание   Место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 Бессмертных Александр     Локомотив            МСМК   24 1986 00:24:00,01  +00:00,00   1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 Турышев Сергей            ХМАО-ЮГРА            МСМК    2 1985 00:24:00,94  +00:00,93   2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3 Кузнецов Александр        ХМАО-ЮГРА            МСМК    6 1982 00:24:07,12  +00:07,11   3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4 Новиков Сергей            ЦОП                  Iю     18 1980 00:24:10,83  +00:10,82   4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5 Смолянин Андрей           Динамо               МС      4 1986 00:24:30,26  +00:30,25   5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6 Долидович Сергей          Беларусь             МСМК    1 1971 00:24:32,87  +00:32,86   6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7 Сорин Егор                Бабушкино-81         МСМК   10 1985 00:24:50,46  +00:50,45   7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8 Джумов Алексей            Лично                МС     12 1983 00:24:51,41  +00:51,40   8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9 Шатагин Антон             АТиК Спорт           МС      3 1987 00:24:56,57  +00:56,56   9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0 Ширяев Сергей             АТиК Спорт           МСМК    5 1983 00:25:19,78  +01:19,77  10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1 Машков Илья               Истина               МС     22 1983 00:25:56,31  +01:56,30  11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2 Суздалев Антон            Бабушкино-81         МС     16 1989 00:26:29,17  +02:29,16  12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3 Подругин Николай          Москва               МС     14 1990 00:26:53,73  +02:53,72  13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4 Тырнов Игорь              С/к Весна            МС      9 1976 00:27:38,15  +03:38,14  14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5 Дмитриев Владислав        Лично                МС     13 1973 00:32:50,69  +08:50,68  15 </w:t>
      </w:r>
    </w:p>
    <w:p>
      <w:pPr>
        <w:pStyle w:val="Normal"/>
        <w:spacing w:before="0" w:after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pacing w:before="0" w:after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Юд91-96, 7.500 м</w:t>
      </w:r>
    </w:p>
    <w:p>
      <w:pPr>
        <w:pStyle w:val="Normal"/>
        <w:spacing w:before="0" w:after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№</w:t>
      </w:r>
      <w:r>
        <w:rPr>
          <w:rFonts w:cs="Courier New" w:ascii="Courier New" w:hAnsi="Courier New"/>
          <w:b/>
          <w:sz w:val="18"/>
          <w:szCs w:val="18"/>
        </w:rPr>
        <w:t xml:space="preserve">п/п Фамилия, имя              Коллектив            Квал Номер ГР  Результат  Отставание   Место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 Бардушкина Вера           Лично                I     108 1994 00:26:08,04  +00:00,00   1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 Россошанская Инга         УОР№2                I     111 1996 00:29:22,26  +03:14,22   2 </w:t>
      </w:r>
    </w:p>
    <w:p>
      <w:pPr>
        <w:pStyle w:val="Normal"/>
        <w:spacing w:before="0" w:after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pacing w:before="0" w:after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Ж80-90, 7.500 м</w:t>
      </w:r>
    </w:p>
    <w:p>
      <w:pPr>
        <w:pStyle w:val="Normal"/>
        <w:spacing w:before="0" w:after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№</w:t>
      </w:r>
      <w:r>
        <w:rPr>
          <w:rFonts w:cs="Courier New" w:ascii="Courier New" w:hAnsi="Courier New"/>
          <w:b/>
          <w:sz w:val="18"/>
          <w:szCs w:val="18"/>
        </w:rPr>
        <w:t xml:space="preserve">п/п Фамилия, имя              Коллектив            Квал Номер ГР  Результат  Отставание   Место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 Каминская Валентина       Беларусь             МС    126 1987 00:22:32,61  +00:00,00   1 </w:t>
      </w:r>
    </w:p>
    <w:p>
      <w:pPr>
        <w:pStyle w:val="Normal"/>
        <w:spacing w:before="0" w:after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pacing w:before="0" w:after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Ж70-79, 7.500 м</w:t>
      </w:r>
    </w:p>
    <w:p>
      <w:pPr>
        <w:pStyle w:val="Normal"/>
        <w:spacing w:before="0" w:after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№</w:t>
      </w:r>
      <w:r>
        <w:rPr>
          <w:rFonts w:cs="Courier New" w:ascii="Courier New" w:hAnsi="Courier New"/>
          <w:b/>
          <w:sz w:val="18"/>
          <w:szCs w:val="18"/>
        </w:rPr>
        <w:t xml:space="preserve">п/п Фамилия, имя              Коллектив            Квал Номер ГР  Результат  Отставание   Место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 Громова Светлана          Динамо               МСМК  125 1971 00:22:06,32  +00:00,00   1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 Краснова Юлия             МГУ                  МСМК  141 1973 00:22:32,87  +00:26,55   2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3 Гарбузова Татьяна         Лично                I     136 1975 00:24:48,75  +02:42,43   3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4 Абрамова Наталья          Троицк               I     120 1975 00:25:34,49  +03:28,17   4 </w:t>
      </w:r>
    </w:p>
    <w:p>
      <w:pPr>
        <w:pStyle w:val="Normal"/>
        <w:spacing w:before="0" w:after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pacing w:before="0" w:after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Ж60-69, 7.500 м</w:t>
      </w:r>
    </w:p>
    <w:p>
      <w:pPr>
        <w:pStyle w:val="Normal"/>
        <w:spacing w:before="0" w:after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№</w:t>
      </w:r>
      <w:r>
        <w:rPr>
          <w:rFonts w:cs="Courier New" w:ascii="Courier New" w:hAnsi="Courier New"/>
          <w:b/>
          <w:sz w:val="18"/>
          <w:szCs w:val="18"/>
        </w:rPr>
        <w:t xml:space="preserve">п/п Фамилия, имя              Коллектив            Квал Номер ГР  Результат  Отставание   Место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 Оленева Виктория          Троицк               I     121 1960 00:27:48,33  +00:00,00   1 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pacing w:before="0" w:after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Юм91-96, 10.000 м</w:t>
      </w:r>
    </w:p>
    <w:p>
      <w:pPr>
        <w:pStyle w:val="Normal"/>
        <w:spacing w:before="0" w:after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№</w:t>
      </w:r>
      <w:r>
        <w:rPr>
          <w:rFonts w:cs="Courier New" w:ascii="Courier New" w:hAnsi="Courier New"/>
          <w:b/>
          <w:sz w:val="18"/>
          <w:szCs w:val="18"/>
        </w:rPr>
        <w:t xml:space="preserve">п/п Фамилия, имя              Коллектив            Квал Номер ГР  Результат  Отставание   Место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 Пестов Алексей            Бабушкино-81         КМС   116 1994 00:26:54,86  +00:00,00   1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 Смирнов Иван              Бабушкино-81         КМС   114 1994 00:26:56,01  +00:01,15   2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3 Вдовин Александр          УОР№2                КМС   130 1993 00:27:36,77  +00:41,91   3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4 Сорокин Александр         СДЮШОР 111           I     102 1991 00:27:55,49  +01:00,63   4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5 Ювонен Ларион             УОР№2                КМС   129 1994 00:28:09,29  +01:14,43   5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6 Кириллов Дмитрий          МГУ                  I     139 1991 00:28:12,70  +01:17,84   6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7 Дементьев Илья            СДЮСШОР "Зоркий"     I     109 1993 00:28:27,45  +01:32,59   7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8 Суров Евгений             Трудовые резервы     I     107 1995 00:31:11,34  +04:16,48   8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9 Безгин Илья               Троицк                     147 1995 00:31:54,10  +04:59,24   9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0 Крук Илья                 СДЮСШОР "Зоркий"     I     110 1992 00:32:08,81  +05:13,95  10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1 Мартыненко Юрий           Трудовые резервы     II    106 1995 00:34:17,78  +07:22,92  11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2 Климкин Иван              Трудовые резервы     III   105 1995 00:36:15,59  +09:20,73  12 </w:t>
      </w:r>
    </w:p>
    <w:p>
      <w:pPr>
        <w:pStyle w:val="Normal"/>
        <w:spacing w:before="0" w:after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pacing w:before="0" w:after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М80-90, 10.000 м</w:t>
      </w:r>
    </w:p>
    <w:p>
      <w:pPr>
        <w:pStyle w:val="Normal"/>
        <w:spacing w:before="0" w:after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№</w:t>
      </w:r>
      <w:r>
        <w:rPr>
          <w:rFonts w:cs="Courier New" w:ascii="Courier New" w:hAnsi="Courier New"/>
          <w:b/>
          <w:sz w:val="18"/>
          <w:szCs w:val="18"/>
        </w:rPr>
        <w:t xml:space="preserve">п/п Фамилия, имя              Коллектив            Квал Номер ГР  Результат  Отставание   Место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 Тихонов Федор             Зоркий               МС    127 1988 00:25:29,93  +00:00,00   1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 Андреев Антон             ЦПСК Химки           МС    113 1986 00:25:43,23  +00:13,30   2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3 Шишков Николай            Лично                КМС   124 1984 00:26:57,57  +01:27,64   3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4 Васичев Дмитрий           Динамо               МС    135 1981 00:27:11,58  +01:41,65   4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5 Климов Александр          МСХА                 МС    144 1983 00:27:27,57  +01:57,64   5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6 Сафенко Кирилл            Лично                КМС   118 1990 00:28:50,62  +03:20,69   6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7 Краснов Андрей            МГУ                  I     140 1984 00:29:41,64  +04:11,71   7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8 Командный Иван            Зоркий               I     137 1984 00:30:36,37  +05:06,44   8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9 Егоров Сергей             лично                II    143 1976 00:33:44,94  +08:15,01   9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0 Демидов Максим            Лично                      132 1988 00:34:58,30  +09:28,37  10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1 Дмитриенко Юрий           Красная Пахра        КМС   123 1988 00:35:31,63  +10:01,70  11 </w:t>
      </w:r>
    </w:p>
    <w:p>
      <w:pPr>
        <w:pStyle w:val="Normal"/>
        <w:spacing w:before="0" w:after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pacing w:before="0" w:after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М70-79, 10.000 м</w:t>
      </w:r>
    </w:p>
    <w:p>
      <w:pPr>
        <w:pStyle w:val="Normal"/>
        <w:spacing w:before="0" w:after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№</w:t>
      </w:r>
      <w:r>
        <w:rPr>
          <w:rFonts w:cs="Courier New" w:ascii="Courier New" w:hAnsi="Courier New"/>
          <w:b/>
          <w:sz w:val="18"/>
          <w:szCs w:val="18"/>
        </w:rPr>
        <w:t xml:space="preserve">п/п Фамилия, имя              Коллектив            Квал Номер ГР  Результат  Отставание   Место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 Гришин Сергей             Истина               МС    119 1979 00:25:53,78+00:00,00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 Гарбузов Владимир         Лично                МС    134 1977 00:27:27,86+01:34,08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3 Зуев Георгий              Лично                МС    104 1972 00:27:45,80+01:52,02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4 Синельников Михаил        Лично                I     128 1977 00:30:03,70+04:09,92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5 Высоцкий Иван             МГУ                  I     152 1979 00:31:12,53+05:18,75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6 Сазонцев Дмитрий          Красная Пахра        I     146 1979 00:33:11,11+07:17,33   6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7 Баландин Евгений          Лично                I     145 1977 00:33:48,79+07:55,01   7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8 Козловский Владимир       Лично                      149 1973 00:38:54,53+13:00,75   8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9 Родиков Николай           С/к Ромашково              151 1970 00:40:42,68+14:48,90   9 </w:t>
      </w:r>
    </w:p>
    <w:p>
      <w:pPr>
        <w:pStyle w:val="Normal"/>
        <w:spacing w:before="0" w:after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pacing w:before="0" w:after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М60-69, 10.000 м</w:t>
      </w:r>
    </w:p>
    <w:p>
      <w:pPr>
        <w:pStyle w:val="Normal"/>
        <w:spacing w:before="0" w:after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№</w:t>
      </w:r>
      <w:r>
        <w:rPr>
          <w:rFonts w:cs="Courier New" w:ascii="Courier New" w:hAnsi="Courier New"/>
          <w:b/>
          <w:sz w:val="18"/>
          <w:szCs w:val="18"/>
        </w:rPr>
        <w:t xml:space="preserve">п/п Фамилия, имя              Коллектив            Квал Номер ГР  Результат  Отставание   Место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 Зернов Сергей             Динамо               I     117 1969 00:29:33,85  +00:00,00   1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 Величкевич Геннадий       Динамо               МС    101 1968 00:29:42,09  +00:08,24   2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3 Бобылев Александр         С/к Луч              КМС   103 1969 00:29:53,27  +00:19,42   3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4 Кондратков Сергей         МГУ                  МС    148 1960 00:31:36,22  +02:02,37   4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5 Командный Дмитрий         Зоркий               I     138 1961 00:32:22,86  +02:49,01   5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6 Кулаков Александр         МГУ                  МС    112 1965 00:33:10,35  +03:36,50   6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7 Поляков Константин        Спартак              I     131 1962 00:34:37,44  +05:03,59   7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8 Шуваев Вячеслав           Лично                      153 1961 00:40:17,16  +10:43,31   8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9 Пахомов Александр         ТК "Юстина"          II    122 1965 00:46:46,38  +17:12,53   9 </w:t>
      </w:r>
    </w:p>
    <w:p>
      <w:pPr>
        <w:pStyle w:val="Normal"/>
        <w:spacing w:before="0" w:after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pacing w:before="0" w:after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М50-59, 10.000 м</w:t>
      </w:r>
    </w:p>
    <w:p>
      <w:pPr>
        <w:pStyle w:val="Normal"/>
        <w:spacing w:before="0" w:after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№</w:t>
      </w:r>
      <w:r>
        <w:rPr>
          <w:rFonts w:cs="Courier New" w:ascii="Courier New" w:hAnsi="Courier New"/>
          <w:b/>
          <w:sz w:val="18"/>
          <w:szCs w:val="18"/>
        </w:rPr>
        <w:t xml:space="preserve">п/п Фамилия, имя              Коллектив            Квал Номер ГР  Результат  Отставание   Место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 Пронин Владимир           Лично                I     115 1959 00:35:39,53  +00:00,00   1 </w:t>
      </w:r>
    </w:p>
    <w:p>
      <w:pPr>
        <w:pStyle w:val="Normal"/>
        <w:spacing w:before="0" w:after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pacing w:before="0" w:after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М49и ст, 10.000 м</w:t>
      </w:r>
    </w:p>
    <w:p>
      <w:pPr>
        <w:pStyle w:val="Normal"/>
        <w:spacing w:before="0" w:after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№</w:t>
      </w:r>
      <w:r>
        <w:rPr>
          <w:rFonts w:cs="Courier New" w:ascii="Courier New" w:hAnsi="Courier New"/>
          <w:b/>
          <w:sz w:val="18"/>
          <w:szCs w:val="18"/>
        </w:rPr>
        <w:t xml:space="preserve">п/п Фамилия, имя              Коллектив            Квал Номер ГР  Результат  Отставание   Место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 Васичев Александр         Динамо               КМС   133 1947 00:36:52,50  +00:00,00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Главный судья                                  Куницын Н.Н.,СВК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Главный секретарь                              Попова Ю.Н.,с1к</w:t>
      </w:r>
      <w:r>
        <w:br w:type="page"/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ДУАТЛОН-ТРОФИ</w:t>
      </w:r>
    </w:p>
    <w:p>
      <w:pPr>
        <w:pStyle w:val="Normal"/>
        <w:spacing w:before="0" w:after="0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Кубок Чемпионов 2011</w:t>
      </w:r>
    </w:p>
    <w:p>
      <w:pPr>
        <w:pStyle w:val="Normal"/>
        <w:spacing w:before="0" w:after="0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3-ий этап</w:t>
      </w:r>
    </w:p>
    <w:p>
      <w:pPr>
        <w:pStyle w:val="Normal"/>
        <w:spacing w:before="0" w:after="0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3 марта 2011 года, Красногорск</w:t>
      </w:r>
    </w:p>
    <w:p>
      <w:pPr>
        <w:pStyle w:val="Normal"/>
        <w:spacing w:before="0" w:after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ПРОТОКОЛ РЕЗУЛЬТАТОВ</w:t>
      </w:r>
    </w:p>
    <w:p>
      <w:pPr>
        <w:pStyle w:val="Normal"/>
        <w:spacing w:before="0" w:after="0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ВОБОДНЫЙ СТИЛЬ</w:t>
      </w:r>
    </w:p>
    <w:p>
      <w:pPr>
        <w:pStyle w:val="Normal"/>
        <w:spacing w:before="0" w:after="0"/>
        <w:rPr/>
      </w:pPr>
      <w:r>
        <w:rPr>
          <w:rFonts w:cs="Courier New" w:ascii="Courier New" w:hAnsi="Courier New"/>
          <w:sz w:val="18"/>
          <w:szCs w:val="18"/>
        </w:rPr>
        <w:t>Женщины Дуатлон, 7.500 м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№</w:t>
      </w:r>
      <w:r>
        <w:rPr>
          <w:rFonts w:cs="Courier New" w:ascii="Courier New" w:hAnsi="Courier New"/>
          <w:sz w:val="18"/>
          <w:szCs w:val="18"/>
        </w:rPr>
        <w:t xml:space="preserve">п/п Фамилия, имя              Коллектив            Квал Номер ГР  Результат  Отставание   Место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 Тихонова Юлия             ЦОП                  МС     21 1986 00:20:24,40   +00:00,00   1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 Завьялова Ольга           Истина               ЗМС    22 1972 00:20:49,72   +00:25,32   2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3 Шайдурова Лариса          Спартак              МС     34 1987 00:21:15,09   +00:50,69   3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4 Грушина Анна              ЦПСК Химки           МС     32 1986 00:21:16,19   +00:51,79   4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5 Конохова Ксения           Лично                МС     31 1983 00:21:16,89   +00:52,49   5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6 Зернова Наталья           Динамо               МСМК   33 1976 00:21:19,76   +00:55,36   6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7 Зверкова Светлана         Дмитров              МСМК   35 1973 00:22:24,04   +01:59,64   7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8 Петрова Лидия             Динамо               КМС    37 1987 00:27:53,57   +07:29,17   8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0" w:after="0"/>
        <w:rPr/>
      </w:pPr>
      <w:r>
        <w:rPr>
          <w:rFonts w:cs="Courier New" w:ascii="Courier New" w:hAnsi="Courier New"/>
          <w:sz w:val="18"/>
          <w:szCs w:val="18"/>
        </w:rPr>
        <w:t>Мужчины Дуатлон, 10.000 м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№</w:t>
      </w:r>
      <w:r>
        <w:rPr>
          <w:rFonts w:cs="Courier New" w:ascii="Courier New" w:hAnsi="Courier New"/>
          <w:sz w:val="18"/>
          <w:szCs w:val="18"/>
        </w:rPr>
        <w:t xml:space="preserve">п/п Фамилия, имя              Коллектив            Квал Номер ГР  Результат  Отставание   Место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 Долидович Сергей          Беларусь             МСМК   42 1971 00:55:02,69   +00:00,00   1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 Бессмертных Александр     Локомотив            МСМК    1 1986 00:55:12,78   +00:10,09   2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3 Турышев Сергей            ХМАО-ЮГРА            МСМК   41 1985 00:55:21,66   +00:18,97   3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4 Новиков Сергей            ЦОП                  Iю      4 1980 00:55:34,31   +00:31,62   4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5 Джумов Алексей            Лично                МС      8 1983 00:55:48,75   +00:46,06   5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6 Сорин Егор                Бабушкино-81         МСМК    7 1985 00:55:57,00   +00:54,31   6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7 Смолянин Андрей           Динамо               МС      5 1986 00:56:34,61   +01:31,92   7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8 Шатагин Антон             АТиК Спорт           МС      9 1987 00:56:34,71   +01:32,02   8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9 Ширяев Сергей             АТиК Спорт           МСМК   10 1983 00:57:11,18   +02:08,49   9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0 Кузнецов Александр        ХМАО-ЮГРА            МСМК    3 1982 00:58:05,44   +03:02,75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Главный судья                                  Куницын Н.Н.,СВК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Главный секретарь                              Попова Ю.Н.,с1к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16:14:00Z</dcterms:created>
  <dc:creator>Admin</dc:creator>
  <dc:description/>
  <cp:keywords/>
  <dc:language>en-US</dc:language>
  <cp:lastModifiedBy>Краснов Андрей</cp:lastModifiedBy>
  <cp:lastPrinted>2011-03-13T13:12:00Z</cp:lastPrinted>
  <dcterms:modified xsi:type="dcterms:W3CDTF">2011-03-13T16:14:00Z</dcterms:modified>
  <cp:revision>2</cp:revision>
  <dc:subject/>
  <dc:title>8-я классическая лыжная гонка</dc:title>
</cp:coreProperties>
</file>