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ткрытие сезона в «ВОЛКУШЕ».18.12.05. </w:t>
      </w:r>
    </w:p>
    <w:p>
      <w:pPr>
        <w:pStyle w:val="Normal"/>
        <w:rPr/>
      </w:pPr>
      <w:r>
        <w:rPr/>
        <w:t>Дистанция 5км. Стиль свободный. Состояние трассы – удовлетворительное. Т 0С. Свежий снег.  Подготовлена «Бураном». Суммарный перепад высот 50м. Макс. Перепад 25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н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Ф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пк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яев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ё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енин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к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пова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39:00Z</dcterms:created>
  <dc:creator>Поздняков</dc:creator>
  <dc:description/>
  <cp:keywords/>
  <dc:language>en-US</dc:language>
  <cp:lastModifiedBy>Поздняков</cp:lastModifiedBy>
  <dcterms:modified xsi:type="dcterms:W3CDTF">2005-12-18T17:07:00Z</dcterms:modified>
  <cp:revision>1</cp:revision>
  <dc:subject/>
  <dc:title>Открытие сезона в «ВОЛКУШЕ»</dc:title>
</cp:coreProperties>
</file>