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6156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6568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10435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П Е Р В Е Н С Т В О    И С Т Р И Н С К О Г О   Р А Й О Н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 О   Л Ы Ж Е Р О Л Л Е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осковская область, Истринский район, деревня Головино, СДЮСШОР «ИСТ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ткрытое первенство города Москвы (13-й этап МФЛР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ревнования по роликовым видам спорта проводятся согласно Календарю Федерации лыжных гонок города Москвы, Плану спортивно-массовых мероприятий Истринского района Московской области, в соответств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авилами соревнований по лыжным гон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молодежи к регулярным занятиям лыжными гонками (лыжероллерами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сильнейших лыжников-гонщ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спортивного мастер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ство организацией и проведением соревнов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руководство подготовкой и проведением соревнований осуществляется Администрацией Истринского района Московской области, Москомспортом и Федерацией лыжных гонок города Москвы, СДЮСШОР «Ист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утверждается Федерацией лыжных гонок города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и и место проведения соревнований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9"/>
        <w:gridCol w:w="1561"/>
        <w:gridCol w:w="2179"/>
        <w:gridCol w:w="1592"/>
        <w:gridCol w:w="24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спортивного сорев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и провед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ве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нтактная информац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грамм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час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егиональный Фестиваль лыжероллерных дисциплин- 13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крытое первенство Истр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крытое первенство города Москв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асть, Истринский район, деревня Головино, СДЮСШОР «ИСТИН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гонка на различные дистан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М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Д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М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Д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Ю мл, Д мл, Ю ср, Д ср, Ю ст, Д с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М0, Ж0, М1, Ж1, М2, Ж2, М3, М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ребования к участникам соревнований и условия их допуска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НИМАНИЕ!</w:t>
      </w:r>
    </w:p>
    <w:p>
      <w:pPr>
        <w:pStyle w:val="Normal"/>
        <w:shd w:fill="D9D9D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а рождения спортсменов в возрастных группах от самых маленьких до М1, Ж1 будут соответствовать требованиям предстоящего зимнего сезона 2015-2016, для подведения итогов ФЛРД будет сделан перерасчет, относительно возрастов летнего сезона 2014-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смены М2, Ж 2, М3, М4 соревнуются по «летним» возрастам, соответствующим ФЛР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07"/>
        <w:gridCol w:w="2551"/>
        <w:gridCol w:w="1844"/>
        <w:gridCol w:w="1842"/>
        <w:gridCol w:w="24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ращенное наименование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ь лыжеролл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станц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льеф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1,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-мальчики, девочки первой 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 г.р. и м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2,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-мальчики, девочки второй 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4-2005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 мл, Д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, девушки младшего возр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-2003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 км/4,8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 ср, Д 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, девушки среднего возр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-2001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 ст, Д 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оши, девушки старшего возр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-1999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км/6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Ю, Ж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ниоры, юниор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6-1997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км/6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, Ж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чины, женщины основного возр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5-1976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км/6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1, Ж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чины, женщины первой возрастной 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- 1965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км/6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чины второй возрастной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4-1955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щины второй возрастной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3 г.р. и 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чины третьей возрастной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ухти (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4-1945 г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чины четвертой возрастной 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44 и стар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 к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ересечен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грамма соревнов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1-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ок участников   - ДЕТИ и ВЕТЕРАНЫ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ельеф слабопересеченный)</w:t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ая гонка свободным стилем на различные дистанции, длина одного круга 2,4 км  </w:t>
      </w:r>
    </w:p>
    <w:p>
      <w:pPr>
        <w:pStyle w:val="Normal"/>
        <w:spacing w:lineRule="auto" w:line="360" w:before="0" w:after="0"/>
        <w:ind w:right="141"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30-10.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ация и выдача номеров участникам 1-го блока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омера «Москомспорт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 ДМ 1, ДД 1, ДМ 2, ДД 2, Ю мл, Д мл, Ж2, М4</w:t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фициальное открытие соревнований</w:t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рт на различные дистанции раздельный (одиночный) через 15 секунд</w:t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тарт на дистанц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,4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 № 1 по № 50) - ДМ1, ДД1</w:t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тарт на дистанц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,8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 № 51 по № 150) - ДМ2, ДД2, Д мл</w:t>
      </w:r>
    </w:p>
    <w:p>
      <w:pPr>
        <w:pStyle w:val="Normal"/>
        <w:spacing w:lineRule="auto" w:line="360" w:before="0" w:after="0"/>
        <w:ind w:left="567"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тарт на дистанц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,2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 № 151 по № 250) -  Ю мл, Ж2, М4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left="567" w:right="14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00 – 12.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граж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зеров и победителей 1-го блока соревнован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2-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блок участников – СПОРТСМЕНЫ ОСНОВНОГО ВОЗРАСТА, ЮНОШИ и ДЕВУШКИ среднего и старшего возрастов.</w:t>
      </w:r>
    </w:p>
    <w:p>
      <w:pPr>
        <w:pStyle w:val="Normal"/>
        <w:spacing w:lineRule="auto" w:line="240" w:before="0" w:after="0"/>
        <w:ind w:left="567" w:right="-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ая гонка свободным стилем на различные дистанции, длина одного круга 6 к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Регламент может быть изменен (в сторону увеличения времени старта), в зависимости от количества заявленных спортсменов. </w:t>
      </w:r>
    </w:p>
    <w:p>
      <w:pPr>
        <w:pStyle w:val="Normal"/>
        <w:spacing w:lineRule="auto" w:line="360" w:before="0" w:after="0"/>
        <w:ind w:left="567" w:right="-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30 – 12.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гистрация и выдача номеров участникам 2-го блока (номер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Орешки Джаз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 М, М1, М2, М3, МЮ, Ю ст, Ю ср, Ж, Ж1, ЖЮ, Д ст, Д ср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арт на различные дистанции раздельный (одиночный) через 15 секунд по текущему секундомер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тобы узнать время старта спортсмена, необходимо его номер разделить на 4 и прибавить к 13.00)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ДИСТАНЦИЯ </w:t>
      </w: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КМ</w:t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ВАЯ ГРУППА на 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 круг х 6 км)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Д ср (№ 1-№ 10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2.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выдача лыжероллеров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3.00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ТОРАЯ ГРУППА на 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 круг х 6 км)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Ж, Ж1, ЖЮ, Д ст (№ 101-№ 20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3.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выдача лыжероллеров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3.25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РЕТЬЯ ГРУППА 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 круг х 6 км)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Ю ср (№ 201-№ 28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3.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выдача лыжероллеров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3.50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ЕТВЕРТАЯ ГРУППА 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 круг х 6 км)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Ю ср, М3 (№ 281-№ 40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3.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выдача лыжероллеров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4.10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ГРАЖДЕНИЕ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финиша всех спортсменов на дистанции 6 км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ДИСТАНЦИЯ </w:t>
      </w: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ru-RU"/>
        </w:rPr>
        <w:t>12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КМ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ВАЯ ГРУППА 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2 круга х 6 км)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Ю ст (№ 401-№ 50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14.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ыдача лыжероллеров (в процессе финиша предыдущего забега)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4.40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ТОРАЯ ГРУППА 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2 круга х 6 км)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Ю, М2 (№ 501-№ 60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13.2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ыдача лыжероллеров (в процессе финиша предыдущего забега)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5.05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ГРАЖДЕНИЕ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финиша всех спортсменов на дистанции 12 км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ДИСТАНЦИЯ </w:t>
      </w: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ru-RU"/>
        </w:rPr>
        <w:t>18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КМ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НИМАНИЕ!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гистрация на ТОЛЬКО дистанцию 18 км (М0, М1 продлена до 14.00)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сьба (М0, М 1), во избежание дефицита лыжероллеров из-за несоответствующей модификации креплений, по возможности, привезти ботинки (NNN +SNS)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истанция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3 круга х 6 км)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0, М1 (№ 601-№ 700)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15.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ыдача лыжероллеров (в процессе финиша предыдущего забега)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15.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тар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(М0, М1), не получившие лыжероллеры из-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фицита лыжероллеров из-за несоответствующей модификации креп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будут допущены до старта по мере готовност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ГРАЖДЕНИЕ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финиша всех спортсменов на дистанции 18 км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1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е победителей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обедителей производится в соответствии с действующими или упрощёнными правилами соревнований на усмотрение судейской коллеги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1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граждение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смены, занявшие призовые места в каждой возрастной группе награждаются медалями, дипломами и ценными призами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68" w:right="-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РЕГИСТРАЦИЯ ОБЯЗАТЕЛЬНА (окончание регистрации 25.09.15 в 17.00).</w:t>
      </w:r>
    </w:p>
    <w:p>
      <w:pPr>
        <w:pStyle w:val="Normal"/>
        <w:spacing w:lineRule="auto" w:line="240" w:before="0" w:after="0"/>
        <w:ind w:right="-1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зарегистрироваться онлайн, перейдя по ссылке: </w:t>
      </w:r>
    </w:p>
    <w:p>
      <w:pPr>
        <w:pStyle w:val="Normal"/>
        <w:spacing w:lineRule="auto" w:line="240" w:before="0" w:after="0"/>
        <w:ind w:right="-1" w:firstLine="284"/>
        <w:rPr>
          <w:rFonts w:ascii="Times New Roman" w:hAnsi="Times New Roman" w:eastAsia="Times New Roman" w:cs="Times New Roman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docs.google.com/forms/d/1kQpSZ4JuwDVwUCOPSjsyTSJ-8v2oh7GUZJdi8QBHACY/viewform?c=0&amp;w=1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отправить заявку на электронную почту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glo-tanya@yandex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ы для справок: т/ф - 8-499-166-48-99, 8-916-636-37-10 Ирина; 8 -916-730-86-20 Татьяна</w:t>
      </w:r>
    </w:p>
    <w:p>
      <w:pPr>
        <w:pStyle w:val="Normal"/>
        <w:spacing w:lineRule="auto" w:line="240" w:before="0" w:after="0"/>
        <w:ind w:left="4536" w:right="-1" w:hanging="45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68" w:right="-1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товый взнос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right="-1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0 </w:t>
      </w:r>
      <w:r>
        <w:rPr>
          <w:rFonts w:cs="Times New Roman" w:ascii="Times New Roman" w:hAnsi="Times New Roman"/>
          <w:sz w:val="24"/>
          <w:szCs w:val="24"/>
        </w:rPr>
        <w:t xml:space="preserve">рублей для групп </w:t>
      </w:r>
      <w:r>
        <w:rPr>
          <w:rFonts w:cs="Times New Roman" w:ascii="Times New Roman" w:hAnsi="Times New Roman"/>
          <w:bCs/>
          <w:sz w:val="24"/>
          <w:szCs w:val="24"/>
        </w:rPr>
        <w:t xml:space="preserve">МЮ, ЖЮ, М, Ж, М1, Ж1, М2, М3. 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287" w:right="-1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для групп Ж2, М4, ЮСТ, ДСТ, ЮСР, ДСР, ЮМЛ, ДМ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М 2, ДД 2, ДМ 1, ДД 1</w:t>
      </w:r>
    </w:p>
    <w:p>
      <w:pPr>
        <w:pStyle w:val="Style18"/>
        <w:spacing w:lineRule="auto" w:line="240" w:before="0" w:after="0"/>
        <w:ind w:left="1287" w:right="-1" w:hanging="0"/>
        <w:contextualSpacing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right="-1" w:hanging="4536"/>
        <w:rPr>
          <w:rStyle w:val="InternetLink"/>
          <w:rFonts w:ascii="Times New Roman" w:hAnsi="Times New Roman" w:eastAsia="Times New Roman" w:cs="Times New Roman"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68" w:right="-1" w:hanging="36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404040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404040"/>
          <w:shd w:fill="FFFFFF" w:val="clear"/>
        </w:rPr>
        <w:t xml:space="preserve">ПРОЕЗД: </w:t>
      </w:r>
    </w:p>
    <w:p>
      <w:pPr>
        <w:pStyle w:val="Style18"/>
        <w:spacing w:lineRule="auto" w:line="240" w:before="0" w:after="0"/>
        <w:ind w:left="1068" w:right="-1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404040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 xml:space="preserve">Общественным транспортом - на электричке Рижского направления до станции Румянцево (примерно 1,5 часа от Москвы), далее по ходу движения поезда пешком 3 км или на автобусе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Расписание автобусов от ст. Румянцево: 9.07; 10.50; 11.35.</w:t>
      </w:r>
      <w:r>
        <w:rPr>
          <w:rFonts w:cs="Times New Roman" w:ascii="Times New Roman" w:hAnsi="Times New Roman"/>
          <w:color w:val="404040"/>
        </w:rPr>
        <w:br/>
      </w:r>
      <w:r>
        <w:rPr>
          <w:rFonts w:cs="Times New Roman" w:ascii="Times New Roman" w:hAnsi="Times New Roman"/>
          <w:color w:val="404040"/>
          <w:shd w:fill="FFFFFF" w:val="clear"/>
        </w:rPr>
        <w:t>На автомобиле - из Москвы по Новорижскому шоссе до 71 км, поворот направо на Лужки, ехать до Волоколамского шоссе (2,5 км), затем поворот налево и 9,5 км проехать по Волоколамскому шоссе в сторону области. Далее - поворот налево под синюю табличку "Головино". Через 100 м справа будет большая автомобильная стоянка, парковаться нужно на ней, дальше проезд будет закрыт. До Лыжного центра нужно пройти пешком 300 м.</w:t>
      </w:r>
      <w:r>
        <w:rPr>
          <w:rFonts w:cs="Times New Roman" w:ascii="Times New Roman" w:hAnsi="Times New Roman"/>
          <w:color w:val="404040"/>
        </w:rPr>
        <w:br/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</w:rPr>
        <w:br/>
      </w:r>
    </w:p>
    <w:p>
      <w:pPr>
        <w:pStyle w:val="Normal"/>
        <w:autoSpaceDE w:val="false"/>
        <w:spacing w:before="0" w:after="160"/>
        <w:ind w:right="-1"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уточнения проезда – телефоны: Евгений – 8-926-826-30-27</w:t>
      </w:r>
    </w:p>
    <w:sectPr>
      <w:headerReference w:type="default" r:id="rId7"/>
      <w:type w:val="nextPage"/>
      <w:pgSz w:w="11906" w:h="16838"/>
      <w:pgMar w:left="426" w:right="566" w:gutter="0" w:header="426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docs.google.com/forms/d/1kQpSZ4JuwDVwUCOPSjsyTSJ-8v2oh7GUZJdi8QBHACY/viewform?c=0&amp;w=1" TargetMode="External"/><Relationship Id="rId6" Type="http://schemas.openxmlformats.org/officeDocument/2006/relationships/hyperlink" Target="mailto:glo-tanya@yandex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4:00Z</dcterms:created>
  <dc:creator>Admin</dc:creator>
  <dc:description/>
  <cp:keywords/>
  <dc:language>en-US</dc:language>
  <cp:lastModifiedBy>glodan</cp:lastModifiedBy>
  <cp:lastPrinted>2015-09-25T14:11:00Z</cp:lastPrinted>
  <dcterms:modified xsi:type="dcterms:W3CDTF">2015-09-25T11:17:00Z</dcterms:modified>
  <cp:revision>26</cp:revision>
  <dc:subject/>
  <dc:title/>
</cp:coreProperties>
</file>