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марафона «Полю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ль свободный, 02.04.2011г., +2 град., о.Профсоюзов</w:t>
      </w:r>
    </w:p>
    <w:tbl>
      <w:tblPr>
        <w:tblW w:w="637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70"/>
        <w:gridCol w:w="2042"/>
      </w:tblGrid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bookmarkStart w:id="0" w:name="_Hlk282258453"/>
            <w:bookmarkStart w:id="1" w:name="_Hlk280527902"/>
            <w:bookmarkEnd w:id="0"/>
            <w:bookmarkEnd w:id="1"/>
            <w:r>
              <w:rPr>
                <w:sz w:val="18"/>
                <w:szCs w:val="18"/>
              </w:rPr>
              <w:t>№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ужчины 18- 20 лет – 50 к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нкевич Константи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40: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лин Александ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40: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ыков Евген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43: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яшкин Дмитр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45: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евашев Вла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шёл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18"/>
                <w:szCs w:val="18"/>
              </w:rPr>
              <w:t>Мужчины 21- 29 лет – 50 к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емякин Алексе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07: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мяков Евген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08: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убачев Андре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1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шин Владисла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шё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ёпырев Кирил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шёл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18"/>
                <w:szCs w:val="18"/>
              </w:rPr>
              <w:t>Мужчины 30-39  лет – 50 к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дников Александ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10: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инский Алексе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10: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ляков Андре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12: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бряков Пёт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15: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чев Серге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18: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норов Ле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:26: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ыкалов Алексе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28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инов Серге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32: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ратюк Анатол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32: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ельянов Дмитр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38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 Серге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44: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ин Алексе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53:28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ужчины 40-49  лет – 50 к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лов Евген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12: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санец Оле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19: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ринов Алексе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25: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ков Игор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37: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евашев Оле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42: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илов Владими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5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лександ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шёл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ужчины 50-59  лет – 50 к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ов Серге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37: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тлинов Никола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45: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стеров Васил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47: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говской Геннад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50:42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ужчины 60  лет и старше  – 50 к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инский Геннад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54: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унин Ива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59:04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18"/>
                <w:szCs w:val="18"/>
              </w:rPr>
              <w:t>Юниорки до  20 лет – 25 к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жавина Маргарит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:21: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нина Светла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:27: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красова Ла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:31:50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18"/>
                <w:szCs w:val="18"/>
              </w:rPr>
              <w:t>Женщины до 21-39 лет – 25 к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пелина Людмил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:16: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нёва Еле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:21: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гумнова Вер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:26: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шковская Мар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40:09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18"/>
                <w:szCs w:val="18"/>
              </w:rPr>
              <w:t>Женщины 40  лет и старше  – 25 к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лина Валенти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:27: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чурихина Еле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:27: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судья __________________________ /Э.П.Корехов/</w:t>
      </w:r>
    </w:p>
    <w:p>
      <w:pPr>
        <w:pStyle w:val="Normal"/>
        <w:spacing w:before="0" w:after="200"/>
        <w:jc w:val="center"/>
        <w:rPr/>
      </w:pPr>
      <w:r>
        <w:rPr/>
        <w:t>Секретарь ___________________________ /Л.И.Новинская/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6:52:00Z</dcterms:created>
  <dc:creator>Admin</dc:creator>
  <dc:description/>
  <cp:keywords/>
  <dc:language>en-US</dc:language>
  <cp:lastModifiedBy>user</cp:lastModifiedBy>
  <cp:lastPrinted>2011-04-03T14:48:00Z</cp:lastPrinted>
  <dcterms:modified xsi:type="dcterms:W3CDTF">2011-04-02T16:52:00Z</dcterms:modified>
  <cp:revision>2</cp:revision>
  <dc:subject/>
  <dc:title/>
</cp:coreProperties>
</file>