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 размещению представителей команд и участников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сероссийских соревнований по зимнему триатлону на приз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«Открытия зимнего спортивного сезона 2009-2010 г.г.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-20.12.2009 г. - город Ярославль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проводятся в городе Ярославле 19-20 декабря 2009 года на лыжной базе СДЮШОР-19 (ул. 3-я Яковлевская, 31). Проезд автобусами 23 и 33 до остановки «Яковлевское».</w:t>
      </w:r>
    </w:p>
    <w:p>
      <w:pPr>
        <w:pStyle w:val="Style15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Информация о размещении: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иница «Турист» - 8-(4852) 72-86-15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Стоимость проживания:</w:t>
      </w:r>
      <w:r>
        <w:rPr>
          <w:rFonts w:cs="Arial" w:ascii="Arial" w:hAnsi="Arial"/>
        </w:rPr>
        <w:t xml:space="preserve"> 1 местные номера – от 700 до 1200 руб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-х местные – от 1200 до 2400 руб.,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2.   Гостиница «Парус» - 8-(4852) 30-41-92, Речной вокзал</w:t>
      </w:r>
    </w:p>
    <w:p>
      <w:pPr>
        <w:pStyle w:val="Normal"/>
        <w:ind w:left="708" w:hanging="0"/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u w:val="single"/>
        </w:rPr>
        <w:t>Стоимость проживания:</w:t>
      </w:r>
      <w:r>
        <w:rPr>
          <w:rFonts w:cs="Arial" w:ascii="Arial" w:hAnsi="Arial"/>
        </w:rPr>
        <w:t xml:space="preserve"> 1 местные номера – 1000 руб.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-х местные – 1800 руб.,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bookmarkStart w:id="2" w:name="OLE_LINK2"/>
      <w:bookmarkStart w:id="3" w:name="OLE_LINK1"/>
      <w:bookmarkEnd w:id="2"/>
      <w:bookmarkEnd w:id="3"/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3. Областная станция юных туристов – 8- (4852) 24-30-89, 24-07-69, Сквозной переулок -5, Заволжский райо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зрослые 200 руб. в сутки, детские 180 руб. в сутки с удобствами на этаж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4.   Гостиница УВД – 8-(4852) 73-69-95, Республиканский пр-д – 16 а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u w:val="single"/>
        </w:rPr>
        <w:t>Стоимость проживания:</w:t>
      </w:r>
      <w:r>
        <w:rPr>
          <w:rFonts w:cs="Arial" w:ascii="Arial" w:hAnsi="Arial"/>
        </w:rPr>
        <w:t xml:space="preserve"> 1-2х местные номера – 600 руб. койко-место</w:t>
      </w:r>
    </w:p>
    <w:p>
      <w:pPr>
        <w:pStyle w:val="Normal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-х местные – 500 руб.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85" w:hanging="0"/>
        <w:jc w:val="both"/>
        <w:rPr/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</w:rPr>
        <w:t>Предварительные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заявки на проживание, с указанием количества членов команды, желательных условий проживания, сроков прибытия, подаются до </w:t>
      </w:r>
      <w:r>
        <w:rPr>
          <w:rFonts w:cs="Arial" w:ascii="Arial" w:hAnsi="Arial"/>
          <w:b/>
          <w:u w:val="single"/>
        </w:rPr>
        <w:t>10.12.2009</w:t>
      </w:r>
      <w:r>
        <w:rPr>
          <w:rFonts w:cs="Arial" w:ascii="Arial" w:hAnsi="Arial"/>
        </w:rPr>
        <w:t xml:space="preserve"> г. в МОУ СДЮШОР №19 г. Ярославля по адресу: ул. Чкалова-20а, (т/ф: 8(4852)71-52-01) или на эл. адрес: </w:t>
      </w:r>
      <w:hyperlink r:id="rId2">
        <w:r>
          <w:rPr>
            <w:rStyle w:val="InternetLink"/>
            <w:rFonts w:cs="Arial" w:ascii="Arial" w:hAnsi="Arial"/>
            <w:lang w:val="en-US"/>
          </w:rPr>
          <w:t>sport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emj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частники соревнований не подавшие заявки в срок самостоятельно бронируют места в гостиницах по указанным телефонам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1135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semj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1:41:00Z</dcterms:created>
  <dc:creator>1</dc:creator>
  <dc:description/>
  <cp:keywords/>
  <dc:language>en-US</dc:language>
  <cp:lastModifiedBy>Dell</cp:lastModifiedBy>
  <cp:lastPrinted>2009-11-17T14:56:00Z</cp:lastPrinted>
  <dcterms:modified xsi:type="dcterms:W3CDTF">2009-11-19T11:41:00Z</dcterms:modified>
  <cp:revision>2</cp:revision>
  <dc:subject/>
  <dc:title/>
</cp:coreProperties>
</file>