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t xml:space="preserve"> </w:t>
      </w:r>
      <w:r>
        <w:rPr>
          <w:b/>
        </w:rPr>
        <w:t xml:space="preserve">                      </w:t>
      </w: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color w:val="000000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УТВЕРЖДАЮ                                                       УТВЕРЖДАЮ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Председатель комитета                                    Директор МБУ РЦСП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по культуре, делам молодежи,                                «Спорт-Максимум»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спорту и туризму                                                      __________Е.Н. Гуськов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__________А.А.Жаров                                    «______»________2011 г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"___"_________  2011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П О Л О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проведении соревнований по лыжероллерам «Солнечная Гора»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-й этап Роллер Ту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left="708" w:hanging="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1. ЦЕЛИ И ЗАДАЧИ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ревнования проводится с целью дальнейшего развития лыжного спорта в Солнечногор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в различных возрастных категори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2. ВРЕМЯ И МЕСТО ПРОВЕДЕ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Соревнования проводятся – 05 июня 2011 года.</w:t>
      </w:r>
    </w:p>
    <w:p>
      <w:pPr>
        <w:pStyle w:val="Normal"/>
        <w:rPr/>
      </w:pPr>
      <w:r>
        <w:rPr>
          <w:color w:val="000000"/>
        </w:rPr>
        <w:t>Место проведения:  старт – дер. Заовражье, финиш – вертолётная площадка дер. Тимон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регистрации с 9-30 до 11:00 на вертолетной площадке дер. Тимоново.</w:t>
      </w:r>
    </w:p>
    <w:p>
      <w:pPr>
        <w:pStyle w:val="Normal"/>
        <w:rPr/>
      </w:pPr>
      <w:r>
        <w:rPr>
          <w:color w:val="000000"/>
        </w:rPr>
        <w:t>Доставка участников к месту старта автобусом в 11:00</w:t>
      </w:r>
    </w:p>
    <w:p>
      <w:pPr>
        <w:pStyle w:val="Normal"/>
        <w:rPr>
          <w:color w:val="000000"/>
        </w:rPr>
      </w:pPr>
      <w:r>
        <w:rPr>
          <w:color w:val="000000"/>
        </w:rPr>
        <w:t>Старт: 12:00 -12.15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Награждение:13-30-14-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4. ПРОГРАММА СОРЕВНОВ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сстарт на дистанцию 13,5 км по возрастным групп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рядок старта:</w:t>
      </w:r>
    </w:p>
    <w:p>
      <w:pPr>
        <w:pStyle w:val="Normal"/>
        <w:rPr/>
      </w:pPr>
      <w:r>
        <w:rPr>
          <w:color w:val="000000"/>
        </w:rPr>
        <w:t>12-00 –старт группы М0 / 1971-1990 /</w:t>
      </w:r>
    </w:p>
    <w:p>
      <w:pPr>
        <w:pStyle w:val="Normal"/>
        <w:rPr>
          <w:color w:val="000000"/>
        </w:rPr>
      </w:pPr>
      <w:r>
        <w:rPr>
          <w:color w:val="000000"/>
        </w:rPr>
        <w:t>12-02 –старт МЮ  / 1991-1992 /</w:t>
      </w:r>
    </w:p>
    <w:p>
      <w:pPr>
        <w:pStyle w:val="Normal"/>
        <w:rPr>
          <w:color w:val="000000"/>
        </w:rPr>
      </w:pPr>
      <w:r>
        <w:rPr>
          <w:color w:val="000000"/>
        </w:rPr>
        <w:t>12-04 – старт М1 /1961-1970 /</w:t>
      </w:r>
    </w:p>
    <w:p>
      <w:pPr>
        <w:pStyle w:val="Normal"/>
        <w:rPr>
          <w:color w:val="000000"/>
        </w:rPr>
      </w:pPr>
      <w:r>
        <w:rPr>
          <w:color w:val="000000"/>
        </w:rPr>
        <w:t>12-06 – старт М2 / 1951- 1960 /</w:t>
      </w:r>
    </w:p>
    <w:p>
      <w:pPr>
        <w:pStyle w:val="Normal"/>
        <w:rPr>
          <w:color w:val="000000"/>
        </w:rPr>
      </w:pPr>
      <w:r>
        <w:rPr>
          <w:color w:val="000000"/>
        </w:rPr>
        <w:t>12-08 – старт М3 и М4 / 941-1950, 1940 и старше /</w:t>
      </w:r>
    </w:p>
    <w:p>
      <w:pPr>
        <w:pStyle w:val="Normal"/>
        <w:rPr>
          <w:color w:val="000000"/>
        </w:rPr>
      </w:pPr>
      <w:r>
        <w:rPr>
          <w:color w:val="000000"/>
        </w:rPr>
        <w:t>12-10 –старт Ж0, ЖЮ и Д / 1990 и старше, 1991-1992, 1993-1995 /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12-12 – старт Ю</w:t>
      </w:r>
      <w:r>
        <w:rPr>
          <w:color w:val="000000"/>
          <w:lang w:val="en-US"/>
        </w:rPr>
        <w:t xml:space="preserve"> / 1993-1995 /</w:t>
      </w:r>
    </w:p>
    <w:p>
      <w:pPr>
        <w:pStyle w:val="Normal"/>
        <w:rPr>
          <w:color w:val="000000"/>
        </w:rPr>
      </w:pPr>
      <w:r>
        <w:rPr>
          <w:color w:val="000000"/>
        </w:rPr>
        <w:t>12-14 – старт роликобежц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ргкомитет оставляет за собой право вносить изменения в регламент соревнования в зависимости от погодных условий и других обстоятельств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 xml:space="preserve">5. УЧАСТНИКИ СОРЕВНОВАНИЙ И ВОЗРАСТНЫЕ ГРУППЫ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К участию  в соревнованиях допускаются спортсмены, прошедшие  соответственную подготовку, имеющие допуск врача или подтвердившие личную ответственность за свою подготовку и состояние  здоровья при регистр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личие шлема и очков обязательны. Участники без шлема и очков на старт не допускаются. </w:t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Соревнования проводятся в следующих возрастных категориях:</w:t>
      </w:r>
    </w:p>
    <w:p>
      <w:pPr>
        <w:pStyle w:val="Normal"/>
        <w:rPr>
          <w:color w:val="000000"/>
        </w:rPr>
      </w:pPr>
      <w:r>
        <w:rPr>
          <w:color w:val="000000"/>
        </w:rPr>
        <w:t>Юноши (Ю) и девушки (Д) 1993-1995г.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Юниоры (МЮ) и юниорки (ЖЮ) 1991-1992 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ы (Ж0) 1990 и старше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0) 1971-1990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1) 1961-1970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2) 1951-1960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3) 1941-1950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4) 1940 и старше</w:t>
      </w:r>
    </w:p>
    <w:p>
      <w:pPr>
        <w:pStyle w:val="Normal"/>
        <w:rPr>
          <w:color w:val="000000"/>
        </w:rPr>
      </w:pPr>
      <w:r>
        <w:rPr>
          <w:color w:val="000000"/>
        </w:rPr>
        <w:t>Роликобежцы: мужчины и женщины.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6.ОПРЕДЕЛЕНИЕ ПОБЕДИТЕЛЕЙ И НАГРАЖД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бедители определяются по лучшему показанному результату в каждой заявленной возрастной категор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бедители и призёры во всех возрастных  группах награждаются грамотами и  призами Комитета по делам молодежи, физической культуре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порту и туризму администрации Солнечногорского муниципального района, а также призами споносров соревнова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Если в возрастной категории принимает участие меньше 4-х спортсменов, то призовые места в этой группе не разыгрываются, а участники переходят в «соседнюю» возрастную группу по указанию оргкомитета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color w:val="000000"/>
        </w:rPr>
        <w:t>7. ФИНАНСОВОЕ ОБЕСПЕЧ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нансовые расходы, связанные с награждением и судейством соревнований,   проводится за счёт МБУ РЦСП «Спорт-Максимум» Комитета по делам молодежи, физической культуре, спорту и туризму из средств бюджета «007-0908-5129700-001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8. ЗАЯВКА </w:t>
      </w:r>
    </w:p>
    <w:p>
      <w:pPr>
        <w:pStyle w:val="Normal"/>
        <w:rPr/>
      </w:pPr>
      <w:r>
        <w:rPr/>
        <w:t xml:space="preserve">        </w:t>
      </w:r>
      <w:r>
        <w:rPr/>
        <w:t>Предварительная  заявка принимается с 18 мая по 3 июня с.г.  по электронной почте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zaretski</w:t>
      </w:r>
      <w:r>
        <w:rPr/>
        <w:t>0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 по тел. 724-84-46  Зарецкий Алекс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овый взнос: при предварительной заявке до 3 июня включительно -  300 руб.</w:t>
      </w:r>
    </w:p>
    <w:p>
      <w:pPr>
        <w:pStyle w:val="Normal"/>
        <w:rPr/>
      </w:pPr>
      <w:r>
        <w:rPr/>
        <w:t>4 и 5 июня – 5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30:00Z</dcterms:created>
  <dc:creator>Прихлоп</dc:creator>
  <dc:description/>
  <dc:language>en-US</dc:language>
  <cp:lastModifiedBy>Кондрашов</cp:lastModifiedBy>
  <cp:lastPrinted>2011-03-21T10:08:00Z</cp:lastPrinted>
  <dcterms:modified xsi:type="dcterms:W3CDTF">2011-05-17T07:32:00Z</dcterms:modified>
  <cp:revision>4</cp:revision>
  <dc:subject/>
  <dc:title>УТВЕРЖДАЮ</dc:title>
</cp:coreProperties>
</file>