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46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12"/>
        <w:gridCol w:w="3600"/>
        <w:gridCol w:w="3827"/>
        <w:gridCol w:w="3198"/>
      </w:tblGrid>
      <w:tr>
        <w:trPr/>
        <w:tc>
          <w:tcPr>
            <w:tcW w:w="3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ТВЕРЖДАЮ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Председатель  О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ОО «Газпром Трансгаз Ух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А.Н.Озарчук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_»______________20____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УТВЕРЖДАЮ: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Зам. 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ОО «Газпром Трансгаз Ух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Ф.Г.ПЕТУХ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__________________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GMelanie;Times New Roman" w:hAnsi="AGMelanie;Times New Roman" w:cs="AGMelanie;Times New Roman"/>
          <w:b/>
          <w:b/>
          <w:sz w:val="36"/>
          <w:szCs w:val="36"/>
        </w:rPr>
      </w:pPr>
      <w:r>
        <w:rPr>
          <w:rFonts w:cs="AGMelanie;Times New Roman" w:ascii="AGMelanie;Times New Roman" w:hAnsi="AGMelanie;Times New Roman"/>
          <w:b/>
          <w:sz w:val="36"/>
          <w:szCs w:val="36"/>
        </w:rPr>
      </w:r>
    </w:p>
    <w:p>
      <w:pPr>
        <w:pStyle w:val="Heading4"/>
        <w:jc w:val="center"/>
        <w:rPr>
          <w:rFonts w:ascii="AGMelanie;Times New Roman" w:hAnsi="AGMelanie;Times New Roman" w:cs="AGMelanie;Times New Roman"/>
          <w:b/>
          <w:b/>
          <w:sz w:val="36"/>
          <w:szCs w:val="36"/>
        </w:rPr>
      </w:pPr>
      <w:r>
        <w:rPr>
          <w:rFonts w:cs="AGMelanie;Times New Roman" w:ascii="AGMelanie;Times New Roman" w:hAnsi="AGMelanie;Times New Roman"/>
          <w:b/>
          <w:sz w:val="36"/>
          <w:szCs w:val="36"/>
        </w:rPr>
        <w:t>ПОЛОЖЕНИЕ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 xml:space="preserve">О ПРОВЕДЕНИИ 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ОТКРЫТОГО ЧЕМПИОНАТА И ПЕРВЕНСТВА РЕСПУБЛИКИ КОМИ 3 тур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  <w:t>27-го ТРАДИЦИОННОГО ЛЫЖНОГО МАРАФОНА, ПОСВЯЩЕННОГО  ПАМЯТИ ВОИНА- ИНТЕРНАЦИОНАЛИСТА АЛЕКСЕЯ СВИРЧЕВСКОГО</w:t>
      </w:r>
    </w:p>
    <w:p>
      <w:pPr>
        <w:pStyle w:val="Normal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b/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ЦЕЛИ И ЗА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пуляризация лыжного марафона среди молодежи, спортсменов  и среди любителей лыжного спорта среднего и старшего возраста в Республике Коми и за ее преде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спортивного мастер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/>
      </w:pPr>
      <w:r>
        <w:rPr>
          <w:sz w:val="22"/>
          <w:szCs w:val="22"/>
        </w:rPr>
        <w:t>Определение сильнейших лыжников в возрастных групп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РУКОВОДСТВО  ПРОВЕДЕНИЕМ  СОРЕВНОВАНИЙ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Общее руководство подготовкой и проведением соревнований осуществляет Агентств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К  по  физкультуре и спорту.   Непосредственное проведение возлагается на  МУ УФиС  администрации МОГО «Ухта»  и  главную судейскую коллегию, ответственный директор МОУ ДОД ДЮСШ № 1. ОПО ООО «Газпром Трансгаз Ухта» берет на себя ответственность за награждение победителей и призеров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МЕСТО И СРОКИ ПРОВЕДЕНИЯ</w:t>
      </w:r>
    </w:p>
    <w:p>
      <w:pPr>
        <w:pStyle w:val="2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роводятся в г. Ухте, Республика Коми, на лыжной базе п.УРМЗ   04-06 апреля 2014г.</w:t>
      </w:r>
    </w:p>
    <w:p>
      <w:pPr>
        <w:pStyle w:val="2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СОРЕВНОВАНИЙ</w:t>
      </w:r>
    </w:p>
    <w:tbl>
      <w:tblPr>
        <w:tblW w:w="94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9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 апреля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риез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участ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 п.УРМ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4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4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смотр трасс на л/б п.УРМ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* * * * * * * * * * * * * * * * * * * * *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апр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 xml:space="preserve"> 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4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до 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 км – мужчины, юнио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км – женщины, юниор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ь хода – свобод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кая и награждение победител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* * * * * * * * * * * * * * * * * * * * *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6 апреля</w:t>
            </w:r>
          </w:p>
        </w:tc>
        <w:tc>
          <w:tcPr>
            <w:tcW w:w="72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ль хода – свобод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км – мужчины, юниоры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км женщины, юниорки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мках Открытого чемпионата  и первенства РК (3 тур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,30,20,10  км - в рамках марафона памяти А.Свирчевского по возрастным группам </w:t>
            </w:r>
          </w:p>
        </w:tc>
      </w:tr>
      <w:tr>
        <w:trPr>
          <w:cantSplit w:val="true"/>
        </w:trPr>
        <w:tc>
          <w:tcPr>
            <w:tcW w:w="9423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 xml:space="preserve">00 </w:t>
            </w:r>
            <w:r>
              <w:rPr>
                <w:b/>
                <w:sz w:val="22"/>
                <w:szCs w:val="22"/>
              </w:rPr>
              <w:t>ча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ждение победителей и призеров соревнован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240" w:hanging="0"/>
        <w:rPr>
          <w:sz w:val="22"/>
          <w:szCs w:val="22"/>
        </w:rPr>
      </w:pPr>
      <w:r>
        <w:rPr>
          <w:sz w:val="22"/>
          <w:szCs w:val="22"/>
        </w:rPr>
        <w:t>УЧАСТНИКИ СОРЕВН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60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</w:t>
      </w:r>
      <w:r>
        <w:rPr>
          <w:b w:val="false"/>
          <w:i w:val="false"/>
          <w:sz w:val="22"/>
          <w:szCs w:val="22"/>
        </w:rPr>
        <w:t>К участию в соревнованиях  допускаются все желающие  спортсмены по заявкам городских и районных спорткомитетов, спортивных клубов и ведомств, а также возможна личная заяв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Все спортсмены должны иметь  допуск врача к соревнованиям на соответствующую дистанцию, страховку, а также предъявить документ, удостоверяющий личность участн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частникам присваиваются  спортивные звания «Мастер спорта России» и «Кандидат в мастера спорта» в соответствии с разрядными нормами и требованиями  ЕВСК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ЕСПЕЧЕНИЕ БЕЗОПАСНОСТИ УЧАСТНИКОВ И ЗРИТЕЛЕЙ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 обеспечение безопасности участников и зрителей ответственность несет главный судья соревнований, главная судейская коллегия, тренеры и представители команд. Главному судье соревнований подготовить акт готовности спортсооружения для проведения соревнован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В целях обеспечения безопасности зрителей и участников  спортивные соревнования разрешается проводить только на спортивных сооружениях, принятых к эксплуатации комиссиями и при условии наличия актов технического обследования готовности спортивного сооружения к проведению мероприятия, в соответствии с «Положением о мерах по обеспечению общественного порядка и безопасности, а также эвакуации и оповещения участников и зрителей при проведении массовых   спортивных мероприяти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ОПРЕДЕЛЕНИЕ ПОБЕДИТЕЛЕЙ И НАГРА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  открытого  Чемпионата РК по лыжным гонкам  мужского, женского и юниорского первенств  на дистанциях 5 и 10 км свободным  стилем определяются по лучшему показанному результату и  награждаются Агентством РК ФКиС дипломами и медал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 лыжного марафона награжда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Агентством  РК ФКиС  мужского, женского и юниорского первенств на дистанциях 30 и 50 км дипломами и медаля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ПО ООО «Газпром трансгаз Ухта» по возрастным группам мужского, женского, юниорского и юношеского первенств   на дистанциях 10,20,30 и 50 км  денежными призами</w:t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 дистанции 30 км (женщины)  разыгрываются 2 промежуточных финиша на отрезках  10 и 20 км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дистанции  50 км (мужчины) разыгрываются 4 промежуточных финиша на отрезках 10,20,30,40 км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ьные призы за победу на промежуточном финише  вручаются участникам при условии финиш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418"/>
        <w:gridCol w:w="2409"/>
        <w:gridCol w:w="709"/>
        <w:gridCol w:w="1276"/>
      </w:tblGrid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 20-29 л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 20-29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иоры 18-19 л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иорки 18-19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ужчины  30-39 ле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3 место 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30 –39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40-4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50-5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ужчины 60 лет и старш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оши 1996-97 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оши 1998-99 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Юноши 2000-2001 г.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км 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30 км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10 км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 40-49 лет</w:t>
            </w:r>
          </w:p>
          <w:p>
            <w:pPr>
              <w:pStyle w:val="Normal"/>
              <w:jc w:val="both"/>
              <w:rPr/>
            </w:pPr>
            <w:r>
              <w:rPr/>
              <w:t>Женщины 50 лет и ст.</w:t>
            </w:r>
          </w:p>
          <w:p>
            <w:pPr>
              <w:pStyle w:val="Normal"/>
              <w:jc w:val="both"/>
              <w:rPr/>
            </w:pPr>
            <w:r>
              <w:rPr/>
              <w:t>Девушки 1996-97 г.р.</w:t>
            </w:r>
          </w:p>
          <w:p>
            <w:pPr>
              <w:pStyle w:val="Normal"/>
              <w:jc w:val="both"/>
              <w:rPr/>
            </w:pPr>
            <w:r>
              <w:rPr/>
              <w:t>Девушки 1998-99 г.р.</w:t>
            </w:r>
          </w:p>
          <w:p>
            <w:pPr>
              <w:pStyle w:val="Normal"/>
              <w:jc w:val="both"/>
              <w:rPr/>
            </w:pPr>
            <w:r>
              <w:rPr/>
              <w:t>Девушки 2000-2001 г.р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20 км</w:t>
            </w:r>
          </w:p>
          <w:p>
            <w:pPr>
              <w:pStyle w:val="Normal"/>
              <w:jc w:val="both"/>
              <w:rPr/>
            </w:pPr>
            <w:r>
              <w:rPr/>
              <w:t>10 км</w:t>
            </w:r>
          </w:p>
          <w:p>
            <w:pPr>
              <w:pStyle w:val="Normal"/>
              <w:jc w:val="both"/>
              <w:rPr/>
            </w:pPr>
            <w:r>
              <w:rPr/>
              <w:t>10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  <w:p>
            <w:pPr>
              <w:pStyle w:val="Normal"/>
              <w:rPr/>
            </w:pPr>
            <w:r>
              <w:rPr/>
              <w:t>1-3 место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ФИНАНСОВЫЕ РАСХ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Расходы  по проведению Открытого чемпионата и первенства  РК несет агентство РК по  физической культуре и  спорту (оплата работы судейской коллегии, медали и грамоты по чемпионату и первенству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ы  по проведению марафона несет  ОПО ООО «Газпром Трансгаз Ухта». Командировочные расходы  за счет командирующих организаций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едварительные заявки на участие в лыжном марафоне принимаются  до 04 апреля 2014 г. по адресу: г. Ухта, ул.Школьная, 5  МОУ ДОД ДЮСШ № 1 (тел., факс 75-90-66)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Гарантированное размещение -   при подтверждении  до 03.04.14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участников от 410 руб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явки на проживание отправлять заранее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анное Положение является официальным вызо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римечание: Для получения призов, участники лыжного марафона представляют в мандатную комиссию данные: паспорта (серия и номер), домашний адрес, номер пенсионного страхового свидетельства, ИНН.</w:t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коми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Melanie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8:01:00Z</dcterms:created>
  <dc:creator>ДЮСШ ЗВС</dc:creator>
  <dc:description/>
  <cp:keywords/>
  <dc:language>en-US</dc:language>
  <cp:lastModifiedBy>Евгений</cp:lastModifiedBy>
  <cp:lastPrinted>2014-02-25T16:41:00Z</cp:lastPrinted>
  <dcterms:modified xsi:type="dcterms:W3CDTF">2014-03-21T18:01:00Z</dcterms:modified>
  <cp:revision>2</cp:revision>
  <dc:subject/>
  <dc:title>УТВЕРЖДАЮ:</dc:title>
</cp:coreProperties>
</file>