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5665</wp:posOffset>
                </wp:positionH>
                <wp:positionV relativeFrom="paragraph">
                  <wp:posOffset>-72390</wp:posOffset>
                </wp:positionV>
                <wp:extent cx="2660650" cy="1489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48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Государственного комит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спублики Карелия по делам молодежи, физической культуре, спорту и туриз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 А.М.Воро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____»   ___________2010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pt;height:117.25pt;mso-wrap-distance-left:9.05pt;mso-wrap-distance-right:9.05pt;mso-wrap-distance-top:0pt;mso-wrap-distance-bottom:0pt;margin-top:-5.7pt;mso-position-vertical-relative:text;margin-left:26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дседа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Государственного комит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спублики Карелия по делам молодежи, физической культуре, спорту и туризм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 А.М.Воро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«____»   ___________201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5815</wp:posOffset>
                </wp:positionH>
                <wp:positionV relativeFrom="paragraph">
                  <wp:posOffset>89535</wp:posOffset>
                </wp:positionV>
                <wp:extent cx="3721735" cy="1327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735" cy="132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еститель Презид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рельской региональной общественной 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Федерация лыжных гонок Республики Карел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 М.В.Серге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«____» ______________2010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05pt;height:104.5pt;mso-wrap-distance-left:9.05pt;mso-wrap-distance-right:9.05pt;mso-wrap-distance-top:0pt;mso-wrap-distance-bottom:0pt;margin-top:7.05pt;mso-position-vertical-relative:text;margin-left:-6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еститель Президент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рельской региональной общественной организаци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«Федерация лыжных гонок Республики Карелия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 М.В.Сергее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«____» ______________201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ПОЛОЖЕНИЕ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о республиканских соревнованиях по лыжным гонкам в 2011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д вида спорта  0310003611Я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Общие положения</w:t>
      </w:r>
    </w:p>
    <w:p>
      <w:pPr>
        <w:pStyle w:val="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Соревнования  проводятся:  </w:t>
      </w:r>
    </w:p>
    <w:p>
      <w:pPr>
        <w:pStyle w:val="1"/>
        <w:ind w:hanging="0"/>
        <w:rPr>
          <w:sz w:val="22"/>
          <w:szCs w:val="22"/>
        </w:rPr>
      </w:pPr>
      <w:r>
        <w:rPr>
          <w:sz w:val="22"/>
          <w:szCs w:val="22"/>
        </w:rPr>
        <w:t>-  в соответствии с Календарным планом физкультурных  и спортивных   мероприятий в Республике Карелия в 2011 году;</w:t>
      </w:r>
    </w:p>
    <w:p>
      <w:pPr>
        <w:pStyle w:val="1"/>
        <w:ind w:hanging="0"/>
        <w:rPr/>
      </w:pPr>
      <w:r>
        <w:rPr>
          <w:sz w:val="22"/>
          <w:szCs w:val="22"/>
        </w:rPr>
        <w:t xml:space="preserve">-   в соответствии с </w:t>
      </w:r>
      <w:r>
        <w:rPr>
          <w:sz w:val="22"/>
        </w:rPr>
        <w:t>Решением Президиума КРОО ФЛГ Республики Карелии от 09 октября 2010 г.;</w:t>
      </w:r>
    </w:p>
    <w:p>
      <w:pPr>
        <w:pStyle w:val="1"/>
        <w:ind w:hanging="0"/>
        <w:rPr/>
      </w:pPr>
      <w:r>
        <w:rPr>
          <w:sz w:val="22"/>
          <w:szCs w:val="22"/>
        </w:rPr>
        <w:t xml:space="preserve">-   в соответствии с правилами соревнований, утверждёнными </w:t>
      </w:r>
      <w:r>
        <w:rPr/>
        <w:t>Исполкомом ФЛГР от 29.11.2006г. и зарегистрированными Федеральным агентством по физической культуре и спорту (решение от 20 декабря 2006 года</w:t>
      </w:r>
      <w:r>
        <w:rPr>
          <w:sz w:val="22"/>
          <w:szCs w:val="22"/>
        </w:rPr>
        <w:t xml:space="preserve"> (далее – Правила);</w:t>
      </w:r>
    </w:p>
    <w:p>
      <w:pPr>
        <w:pStyle w:val="1"/>
        <w:ind w:firstLine="708"/>
        <w:rPr/>
      </w:pPr>
      <w:r>
        <w:rPr>
          <w:sz w:val="22"/>
          <w:szCs w:val="22"/>
        </w:rPr>
        <w:t xml:space="preserve">Соревнования являются </w:t>
      </w:r>
      <w:r>
        <w:rPr>
          <w:rFonts w:eastAsia="Times New Roman" w:cs="Times New Roman"/>
          <w:szCs w:val="24"/>
        </w:rPr>
        <w:t>рейтинговыми для карельских лыжников гонщиков в спортивном сезоне 2011 г.</w:t>
      </w:r>
    </w:p>
    <w:p>
      <w:pPr>
        <w:pStyle w:val="Normal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стоящее Положение является  основанием для командирования команд, спортсменов, тренеров, представителей, судей и специалистов  на  соревнования.</w:t>
      </w:r>
    </w:p>
    <w:p>
      <w:pPr>
        <w:pStyle w:val="12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</w:t>
      </w:r>
    </w:p>
    <w:p>
      <w:pPr>
        <w:pStyle w:val="11"/>
        <w:rPr/>
      </w:pPr>
      <w:r>
        <w:rPr/>
        <w:t>- популяризация и развитие лыжных гонок в Республике Карелия;</w:t>
      </w:r>
    </w:p>
    <w:p>
      <w:pPr>
        <w:pStyle w:val="11"/>
        <w:rPr/>
      </w:pPr>
      <w:r>
        <w:rPr/>
        <w:t>-повышение уровня спортивного мастерства;</w:t>
      </w:r>
    </w:p>
    <w:p>
      <w:pPr>
        <w:pStyle w:val="11"/>
        <w:rPr/>
      </w:pPr>
      <w:r>
        <w:rPr/>
        <w:t>- выявление сильнейших спортсменов для формирования сборных команд Республики Карелия и участия  во всероссийских соревнованиях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3. Права на проведение соревнований и организаторы</w:t>
      </w:r>
      <w:r>
        <w:rPr>
          <w:b w:val="false"/>
          <w:bCs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sz w:val="22"/>
          <w:szCs w:val="22"/>
        </w:rPr>
        <w:t xml:space="preserve">Общее руководство проведением  соревнований осуществляет Государственный комитет Республики Карелия по делам молодежи, физической культуре, спорту и туризму (далее - Госкомспорттуризм РК).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рганизато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У РК Центр спортивной подготовки «ШВСМ»   (далее - ГУ  РК ЦСП «ШВСМ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арельская региональная общественная организация «Федерация лыжных гонок Республики Карелия» (далее – КРОО ФЛГ РК).</w:t>
      </w:r>
    </w:p>
    <w:p>
      <w:pPr>
        <w:pStyle w:val="Normal"/>
        <w:ind w:firstLine="360"/>
        <w:jc w:val="both"/>
        <w:rPr>
          <w:b w:val="false"/>
          <w:b w:val="false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sz w:val="24"/>
          <w:szCs w:val="24"/>
        </w:rPr>
        <w:t>Непосредственное проведение соревнований возлагается на главную судейскую коллегию</w:t>
      </w:r>
      <w:r>
        <w:rPr>
          <w:rFonts w:eastAsia="TimesNewRomanPSMT;Times New Roman" w:cs="TimesNewRomanPSMT;Times New Roman"/>
          <w:b w:val="false"/>
          <w:sz w:val="24"/>
          <w:szCs w:val="24"/>
        </w:rPr>
        <w:t xml:space="preserve"> утвержденную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sz w:val="22"/>
          <w:szCs w:val="22"/>
        </w:rPr>
        <w:t>КРОО ФЛГ РК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4.</w:t>
      </w:r>
      <w:r>
        <w:rPr>
          <w:bCs/>
          <w:sz w:val="24"/>
          <w:szCs w:val="24"/>
        </w:rPr>
        <w:t xml:space="preserve"> Календарь соревнований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615"/>
        <w:gridCol w:w="86"/>
        <w:gridCol w:w="142"/>
        <w:gridCol w:w="1286"/>
        <w:gridCol w:w="132"/>
        <w:gridCol w:w="283"/>
        <w:gridCol w:w="951"/>
        <w:gridCol w:w="183"/>
        <w:gridCol w:w="284"/>
        <w:gridCol w:w="1015"/>
        <w:gridCol w:w="1095"/>
        <w:gridCol w:w="158"/>
        <w:gridCol w:w="958"/>
      </w:tblGrid>
      <w:tr>
        <w:trPr/>
        <w:tc>
          <w:tcPr>
            <w:tcW w:w="99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bCs/>
                <w:szCs w:val="28"/>
              </w:rPr>
              <w:t>Чемпионат  Республики Карел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114" w:leader="none"/>
              </w:tabs>
              <w:snapToGrid w:val="false"/>
              <w:ind w:right="-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114" w:leader="none"/>
              </w:tabs>
              <w:snapToGrid w:val="false"/>
              <w:ind w:right="-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т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о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дисциплины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дисциплины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д  соревнован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част-ник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мпл. наг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8.01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.Ж.Спринт- стиль классический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233611Я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.01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- 30 км-  (15 км)- стиль свободный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-15 км (10 км) — стиль свободный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63611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53611Я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.01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</w:rPr>
              <w:t>М.Ж.Спринт-стиль свободный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233611Я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.01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.10 км- стиль свободный.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.5 км- стиль свободный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53611Я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43611С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.01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</w:rPr>
              <w:t>М.15 км – стиль классический</w:t>
            </w:r>
          </w:p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.10 км-стиль классический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63611Я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53611Я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02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.10 км- стиль классический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-.5 км- стиль классический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53611Я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43611С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02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ен-7,5 км- стиль свободный</w:t>
            </w:r>
          </w:p>
          <w:p>
            <w:pPr>
              <w:pStyle w:val="Style17"/>
              <w:snapToGrid w:val="false"/>
              <w:rPr/>
            </w:pPr>
            <w:r>
              <w:rPr>
                <w:sz w:val="20"/>
              </w:rPr>
              <w:t>Муж- 7.5 км стиль свободный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53611Я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53611Я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03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ерсьют –муж-(10 км +10 км);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ен-(5 км +5 км)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223611А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213611С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19.03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М.-50 км –стиль свободный 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Ж-30 км – стиль свободный 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93611Г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83611Я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юль 20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Лыжероллеры: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.- 10 км-стиль свободный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-5 км – стиль свободный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271611Я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юль 20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Лыжероллеры: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.- 10 км-стиль классический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-5 км – стиль классический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271611Я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99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szCs w:val="28"/>
              </w:rPr>
              <w:t xml:space="preserve">2.Кубок Республики Карелия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(10).05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пл.Киров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Лыжероллеры: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Гонка с выбыванием.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Стиль свободный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271611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.06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.Киров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Лыжероллеры: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асстарт. Стиль свободный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271611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9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Лыжероллеры: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.-    км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-    км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Стиль  свободны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271611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.12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</w:rPr>
              <w:t>М.10 км - стиль классический</w:t>
            </w:r>
          </w:p>
          <w:p>
            <w:pPr>
              <w:pStyle w:val="Style17"/>
              <w:snapToGrid w:val="false"/>
              <w:rPr/>
            </w:pPr>
            <w:r>
              <w:rPr>
                <w:sz w:val="20"/>
              </w:rPr>
              <w:t>Ж.5 км- стиль классический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53611Я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43611С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12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спринт-стиль свободны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233611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99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szCs w:val="28"/>
              </w:rPr>
              <w:t xml:space="preserve">3.Первенство Республики Карелия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8.01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Ю.Д.Спринт- стиль классический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233611Я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.01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Ю- 30 км-  (15 км)- стиль свободный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-15 км (10 км) — стиль свободный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63611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53611Я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.01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Ю.Д.Спринт-стиль свободный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233611Я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.01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Ю.10 км- стиль свободный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.5 км- стиль свободный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53611Я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43611С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.01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Ю.15 км – стиль классический</w:t>
            </w:r>
          </w:p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Д.10 км- стиль классический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63611Я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53611Я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.01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Кондопог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.10 км- стиль классический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.5 км — стиль классический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53611Я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43611С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01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Кондопог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.10 км — стиль свободный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.5 км — стиль свободный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53611Я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43611С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02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Ю.10 км- стиль классический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.5 км – стиль классический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53611Я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43611С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02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Ю.7,5 км- стиль свободный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. 7,5 км- стиль свободный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53611Я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53611Я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03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Ю.Персьют -(10 км +10 км);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.(5 км +5 км)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223611А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213611С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.03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Юн.-20 км — свободный стиль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ев.-15 км — свободный стиль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93611Г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83611Я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юль 20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Ю- 10 км стиль свободный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.- 5 км стиль свободный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271611Я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юль 20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Ю.- 10 км стиль классический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.- 5 км стиль классический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271611Я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99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szCs w:val="28"/>
              </w:rPr>
              <w:t xml:space="preserve">4.42 Народный лыжный праздник Республики Карелия  и Всероссийские массовые соревнования по лыжным гонкам «Лыжня России- 2011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02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5 км, 10 км- стиль классический;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53611Я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43611С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02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7,5 км- жен, 7,5 км- муж- стиль свободный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53611Я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53611Я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а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02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, лыжная трасса «Фонтаны»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</w:rPr>
              <w:t>М-10 км стиль свободный</w:t>
            </w:r>
          </w:p>
          <w:p>
            <w:pPr>
              <w:pStyle w:val="Style17"/>
              <w:snapToGrid w:val="false"/>
              <w:rPr/>
            </w:pPr>
            <w:r>
              <w:rPr>
                <w:sz w:val="20"/>
              </w:rPr>
              <w:t>Ж-5 км – стиль свободный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63611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153611Я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ужчины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енщины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юнош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вушк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</w:tr>
      <w:tr>
        <w:trPr/>
        <w:tc>
          <w:tcPr>
            <w:tcW w:w="99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 Республиканские соревнования</w:t>
            </w:r>
          </w:p>
        </w:tc>
      </w:tr>
      <w:tr>
        <w:trPr>
          <w:trHeight w:val="1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р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ыжная база Медвежьегорской ДЮС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о положению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ужчины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енщины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.юнош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.девушк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.юнош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.девушк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.10.1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росс по пересеченной местности:</w:t>
            </w:r>
          </w:p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Ж- 4 км</w:t>
            </w:r>
          </w:p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- 2 км</w:t>
            </w:r>
          </w:p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- 8 км</w:t>
            </w:r>
          </w:p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т.юноши-</w:t>
            </w:r>
          </w:p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 км</w:t>
            </w:r>
          </w:p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р.юноши- 4 км</w:t>
            </w:r>
          </w:p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ужчины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енщины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.юнош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.девушк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.юнош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.девуш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.10.1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трозаводс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ЛЦ «Курган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ыжероллеры </w:t>
            </w:r>
          </w:p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стиль классический)</w:t>
            </w:r>
          </w:p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Ж.Д.- 5 км</w:t>
            </w:r>
          </w:p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-15 км</w:t>
            </w:r>
          </w:p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Юноши- 10 к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10271611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е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ужчины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енщины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.юнош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.девушк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.юнош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.девуш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Участники соревнований, условия  допуска и  подведения итогов.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jc w:val="both"/>
        <w:rPr/>
      </w:pPr>
      <w:r>
        <w:rPr>
          <w:sz w:val="24"/>
          <w:szCs w:val="24"/>
        </w:rPr>
        <w:t>Чемпионат Республики Карелия</w:t>
      </w:r>
      <w:r>
        <w:rPr>
          <w:b w:val="false"/>
          <w:sz w:val="24"/>
          <w:szCs w:val="24"/>
        </w:rPr>
        <w:t xml:space="preserve">  проводится среди мужчин и женщин (основной возраст). 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jc w:val="both"/>
        <w:rPr/>
      </w:pPr>
      <w:r>
        <w:rPr>
          <w:b w:val="false"/>
          <w:sz w:val="24"/>
          <w:szCs w:val="24"/>
        </w:rPr>
        <w:t xml:space="preserve">К соревнованиям  допускаются спортсмены,  имеющие квалификацию не ниже I спортивного разряда и не младше 1996 г.р. 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jc w:val="both"/>
        <w:rPr/>
      </w:pPr>
      <w:r>
        <w:rPr>
          <w:sz w:val="24"/>
          <w:szCs w:val="24"/>
        </w:rPr>
        <w:t>Первенство Республики Карелия</w:t>
      </w:r>
      <w:r>
        <w:rPr>
          <w:b w:val="false"/>
          <w:sz w:val="24"/>
          <w:szCs w:val="24"/>
        </w:rPr>
        <w:t xml:space="preserve"> проводится среди спортсменов: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jc w:val="both"/>
        <w:rPr/>
      </w:pPr>
      <w:r>
        <w:rPr>
          <w:b w:val="false"/>
          <w:sz w:val="24"/>
          <w:szCs w:val="24"/>
        </w:rPr>
        <w:t>молодёжного возраста- 21-23 года (1988-90 г.р.);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jc w:val="both"/>
        <w:rPr/>
      </w:pPr>
      <w:r>
        <w:rPr>
          <w:b w:val="false"/>
          <w:sz w:val="24"/>
          <w:szCs w:val="24"/>
        </w:rPr>
        <w:t>юниоров и юниорок – 19-20 лет (1991-92 г.р.);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jc w:val="both"/>
        <w:rPr/>
      </w:pPr>
      <w:r>
        <w:rPr>
          <w:b w:val="false"/>
          <w:sz w:val="24"/>
          <w:szCs w:val="24"/>
        </w:rPr>
        <w:t>старших юношей и девушек – 17-18 лет (1993-94 г.р.).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>ветеранов 30-34 года (1976-80 г.р.)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>ветеранов 35-39 лет (1969 -75 г.р.)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>ветеранов 40-44 лет (1966-70 г.р.)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>ветеранов 45-49 лет (1961-65 г.р.)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>ветеранов 50-54 лет (1956-60 г.р.)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>ветеранов 55-59 лет (1955-49 г.р.)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етеранов 60 лет и старше (1948 г.р. и ст.).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соревнованиям в командных видах допускаются сборные команды городских округов и муниципальных районов Республики Карелия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астие в соревнованиях осуществляется только при наличии договора (оригинал) о страховании от несчастных случаев, жизни и здоровья, который предоставляется в мандатную комиссию на каждого участника. 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jc w:val="both"/>
        <w:rPr>
          <w:rFonts w:eastAsia="TimesNewRomanPSMT;Times New Roman"/>
          <w:b w:val="false"/>
          <w:b w:val="false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sz w:val="24"/>
          <w:szCs w:val="24"/>
        </w:rPr>
        <w:t>Победител</w:t>
      </w:r>
      <w:r>
        <w:rPr>
          <w:rFonts w:eastAsia="TimesNewRomanPSMT;Times New Roman" w:cs="TimesNewRomanPSMT;Times New Roman"/>
          <w:b w:val="false"/>
          <w:sz w:val="24"/>
          <w:szCs w:val="24"/>
        </w:rPr>
        <w:t xml:space="preserve">и и </w:t>
      </w:r>
      <w:r>
        <w:rPr>
          <w:b w:val="false"/>
          <w:sz w:val="24"/>
          <w:szCs w:val="24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sz w:val="24"/>
          <w:szCs w:val="24"/>
        </w:rPr>
        <w:t xml:space="preserve">призеры  соревнований определяются  в соответствии с </w:t>
      </w:r>
      <w:r>
        <w:rPr>
          <w:rFonts w:eastAsia="TimesNewRomanPSMT;Times New Roman"/>
          <w:b w:val="false"/>
          <w:sz w:val="24"/>
          <w:szCs w:val="24"/>
        </w:rPr>
        <w:t>Правилами соревнований</w:t>
      </w:r>
      <w:r>
        <w:rPr>
          <w:b w:val="false"/>
          <w:sz w:val="24"/>
          <w:szCs w:val="24"/>
        </w:rPr>
        <w:t>.</w:t>
      </w:r>
    </w:p>
    <w:p>
      <w:pPr>
        <w:pStyle w:val="Normal"/>
        <w:autoSpaceDE w:val="false"/>
        <w:rPr>
          <w:b w:val="false"/>
          <w:b w:val="false"/>
          <w:sz w:val="24"/>
          <w:szCs w:val="24"/>
        </w:rPr>
      </w:pPr>
      <w:r>
        <w:rPr>
          <w:rFonts w:eastAsia="TimesNewRomanPSMT;Times New Roman"/>
          <w:b w:val="false"/>
          <w:sz w:val="24"/>
          <w:szCs w:val="24"/>
        </w:rPr>
        <w:t xml:space="preserve">Командный зачет определяется по сумме набранных очков городскими округами и муниципальными районами согласно таблицы </w:t>
      </w:r>
      <w:r>
        <w:rPr>
          <w:b w:val="false"/>
          <w:sz w:val="24"/>
          <w:szCs w:val="24"/>
        </w:rPr>
        <w:t>(Приложение №1). Победитель определяется по наибольшей сумме набранных очков.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ГУ РК ЦСП «ШВСМ» по окончании соревнований, в течение 3-х дней, предоставляется отчет главного судьи и протоколы соревнований, в течение 7 дней предоставляется отчет о расходовании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Награждение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Победители награждаются призами, медалями и дипломами,  призёры  медалями и дипломами Госкомспорттуризма Республики Карелия, в соответствии с положениями Порядка проведения  республиканских соревнований, за счет средств бюджета Республики Карелия. Тренеры, подготовившие победителей, награждаются грамотами  КРОО ФЛГ РК.</w:t>
      </w:r>
    </w:p>
    <w:p>
      <w:pPr>
        <w:pStyle w:val="Normal"/>
        <w:autoSpaceDE w:val="false"/>
        <w:rPr/>
      </w:pPr>
      <w:r>
        <w:rPr>
          <w:rFonts w:eastAsia="TimesNewRomanPSMT;Times New Roman"/>
          <w:b w:val="false"/>
          <w:sz w:val="24"/>
          <w:szCs w:val="24"/>
        </w:rPr>
        <w:t>Дополнительно могут устанавливаться призы спонсорами и другими организациями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ы соревнований вправе не обеспечивать  наградной атрибутикой спортсменов, не вышедших на награждение во время официальной церемонии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Условия финансирования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Госкомспорттуризм РК за счет  бюджета Республики Карелия обеспечивает финансирование </w:t>
      </w:r>
      <w:r>
        <w:rPr>
          <w:rFonts w:eastAsia="TimesNewRomanPSMT;Times New Roman"/>
          <w:b w:val="false"/>
          <w:sz w:val="24"/>
          <w:szCs w:val="24"/>
        </w:rPr>
        <w:t xml:space="preserve"> соревнований в соответствии с выделенными объемами средств и утвержденным Порядком финансирования спортивных мероприятий в </w:t>
      </w:r>
      <w:r>
        <w:rPr>
          <w:b w:val="false"/>
          <w:sz w:val="24"/>
          <w:szCs w:val="24"/>
        </w:rPr>
        <w:t xml:space="preserve">2011 </w:t>
      </w:r>
      <w:r>
        <w:rPr>
          <w:rFonts w:eastAsia="TimesNewRomanPSMT;Times New Roman"/>
          <w:b w:val="false"/>
          <w:sz w:val="24"/>
          <w:szCs w:val="24"/>
        </w:rPr>
        <w:t>году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Остальные расходы по организации соревнований обеспечиваются за счет средств </w:t>
      </w:r>
      <w:r>
        <w:rPr>
          <w:rFonts w:eastAsia="TimesNewRomanPSMT;Times New Roman"/>
          <w:b w:val="false"/>
          <w:sz w:val="24"/>
          <w:szCs w:val="24"/>
        </w:rPr>
        <w:t>федерации и внебюджетных источников других участвующих организаций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Расходы по командированию спортсменов, тренеров и судей (проезд, питание, проживание, медицинская страховка) за счет командирующих организаций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9. Обеспечение безопасности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ста проведения соревнований определяются   КРОО ФЛГ Республики Карелии и органами исполнительной власти  в области физической культуры и спорта и должны отвечать требованиям соответствующих нормативных правовых актов, действующих на территории Российской Федерации по обеспечению общественного порядка и безопасности участников и зрителей. Ответственные исполнители: руководитель спортсооружения, главный судь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Заявки на участие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Предварительные заявки на участие подаются по адресу: г. Петрозаводск, ул. Герцена,1 ГУ РК   ЦСП «ШВСМ» (ст. «Спартак»), тел/факсу 76-42-97 или по электронной почте </w:t>
      </w:r>
      <w:hyperlink r:id="rId2">
        <w:r>
          <w:rPr>
            <w:rStyle w:val="InternetLink"/>
            <w:sz w:val="24"/>
            <w:szCs w:val="24"/>
            <w:lang w:val="en-US"/>
          </w:rPr>
          <w:t>shvsmrk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onego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b w:val="false"/>
          <w:color w:val="000000"/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Именные заявки установленного образца подаются представителями в мандатную комиссию </w:t>
      </w:r>
      <w:r>
        <w:rPr>
          <w:rFonts w:eastAsia="TimesNewRomanPSMT;Times New Roman"/>
          <w:b w:val="false"/>
          <w:sz w:val="24"/>
          <w:szCs w:val="24"/>
        </w:rPr>
        <w:t xml:space="preserve">согласно пункту </w:t>
      </w:r>
      <w:r>
        <w:rPr>
          <w:b w:val="false"/>
          <w:sz w:val="24"/>
          <w:szCs w:val="24"/>
        </w:rPr>
        <w:t xml:space="preserve">25 (333) </w:t>
      </w:r>
      <w:r>
        <w:rPr>
          <w:rFonts w:eastAsia="TimesNewRomanPSMT;Times New Roman"/>
          <w:b w:val="false"/>
          <w:sz w:val="24"/>
          <w:szCs w:val="24"/>
        </w:rPr>
        <w:t>Правил соревнований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Согласованно» ГУ РК ЦСП «ШВСМ»_______________/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0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</w:pPr>
    <w:rPr>
      <w:rFonts w:ascii="Arial" w:hAnsi="Arial" w:cs="Arial"/>
      <w:b w:val="false"/>
      <w:sz w:val="20"/>
      <w:szCs w:val="24"/>
    </w:rPr>
  </w:style>
  <w:style w:type="paragraph" w:styleId="1">
    <w:name w:val="Текст1"/>
    <w:basedOn w:val="Normal"/>
    <w:qFormat/>
    <w:pPr>
      <w:ind w:firstLine="397"/>
      <w:jc w:val="both"/>
    </w:pPr>
    <w:rPr>
      <w:rFonts w:eastAsia="MS Mincho;ＭＳ 明朝" w:cs="Impact"/>
      <w:b w:val="false"/>
      <w:sz w:val="24"/>
    </w:rPr>
  </w:style>
  <w:style w:type="paragraph" w:styleId="11">
    <w:name w:val="Маркированный список1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12">
    <w:name w:val="Продолжение списка1"/>
    <w:basedOn w:val="Normal"/>
    <w:qFormat/>
    <w:pPr>
      <w:widowControl w:val="false"/>
      <w:autoSpaceDE w:val="false"/>
      <w:spacing w:before="0" w:after="120"/>
      <w:ind w:left="283" w:hanging="0"/>
    </w:pPr>
    <w:rPr>
      <w:b w:val="false"/>
      <w:sz w:val="20"/>
    </w:rPr>
  </w:style>
  <w:style w:type="paragraph" w:styleId="Style17">
    <w:name w:val="Содержимое таблицы"/>
    <w:basedOn w:val="Normal"/>
    <w:qFormat/>
    <w:pPr>
      <w:suppressLineNumbers/>
    </w:pPr>
    <w:rPr>
      <w:b w:val="false"/>
      <w:sz w:val="2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vsmrk@oneg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14:00Z</dcterms:created>
  <dc:creator>1</dc:creator>
  <dc:description/>
  <cp:keywords/>
  <dc:language>en-US</dc:language>
  <cp:lastModifiedBy>user</cp:lastModifiedBy>
  <dcterms:modified xsi:type="dcterms:W3CDTF">2011-03-18T10:14:00Z</dcterms:modified>
  <cp:revision>2</cp:revision>
  <dc:subject/>
  <dc:title/>
</cp:coreProperties>
</file>