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. 08.03.10. Спринтерская эстафета 6 х 1.75 км. «Отцы и дети». Ясно. -5. Длина круга 1,75км. Перепад 25м.</w:t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01"/>
        <w:gridCol w:w="924"/>
        <w:gridCol w:w="381"/>
        <w:gridCol w:w="1191"/>
        <w:gridCol w:w="551"/>
        <w:gridCol w:w="1110"/>
        <w:gridCol w:w="616"/>
        <w:gridCol w:w="616"/>
        <w:gridCol w:w="1191"/>
        <w:gridCol w:w="622"/>
        <w:gridCol w:w="550"/>
        <w:gridCol w:w="1110"/>
        <w:gridCol w:w="622"/>
        <w:gridCol w:w="616"/>
        <w:gridCol w:w="1191"/>
        <w:gridCol w:w="622"/>
        <w:gridCol w:w="550"/>
        <w:gridCol w:w="1110"/>
        <w:gridCol w:w="622"/>
        <w:gridCol w:w="72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«родня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«супруги»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а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а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а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а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а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 конкур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ов 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4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ов В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ев Р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ов В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2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8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7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3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8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иловский 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иловский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4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иловский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1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7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6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2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вуш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4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4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6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0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5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9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рев 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7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ов 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9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енко 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7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енко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енко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2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 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 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9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 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ёв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9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4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3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5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бинёв В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бинёв В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бинёв В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3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бинёв В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бинёв В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7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бинёв В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2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8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инкин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7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7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вин 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7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вин 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вин 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3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5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3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вал 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 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вал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8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 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вал 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 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4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2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5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6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лева 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лева 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лева 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1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ин 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1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6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ов 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5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а 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а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а 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1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а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а 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ова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7:00Z</dcterms:created>
  <dc:creator>Поздняков</dc:creator>
  <dc:description/>
  <cp:keywords/>
  <dc:language>en-US</dc:language>
  <cp:lastModifiedBy>Поздняков</cp:lastModifiedBy>
  <cp:lastPrinted>2010-03-08T18:36:00Z</cp:lastPrinted>
  <dcterms:modified xsi:type="dcterms:W3CDTF">2010-03-08T15:37:00Z</dcterms:modified>
  <cp:revision>2</cp:revision>
  <dc:subject/>
  <dc:title/>
</cp:coreProperties>
</file>