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резуль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ых краевых соревнований по лыжным гонк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кстремальный Мутновский мараф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4.2011 год.                                  ГеоТЭС Мутновская – пос.Терм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Масстарт 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чины                              Дистанция 60 км                         Свободный стиль</w:t>
      </w:r>
    </w:p>
    <w:tbl>
      <w:tblPr>
        <w:tblW w:w="9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966"/>
        <w:gridCol w:w="925"/>
        <w:gridCol w:w="2054"/>
        <w:gridCol w:w="1148"/>
        <w:gridCol w:w="913"/>
        <w:gridCol w:w="1133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 Имя,Отче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ьев Константи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.12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ьков Андр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та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.25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 Ники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.38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лекс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.38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кумов Никола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.58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бин  Дмитр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0.33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ов Вади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атоус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6.37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ев Андр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2.42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нцев Андр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4.05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чкин  Макси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ючинс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7.42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обитов Андр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2.35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родов Серг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7.17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чук Алекс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.43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ко Юр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.30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гин Викто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55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ин Андр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10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берг Оле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15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улин Дени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.17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ченко Александ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.15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олин Оле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4.56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щанов Серг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ов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.58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атов Ан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.20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инов Анатол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.52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ник Андр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.15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имов М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5.10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хин Паве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5.10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шинов Евг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.12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ин Пёт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Петербур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.12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огор Геор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4.15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____________ Курносов А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екретарь соревнований:__________ Чуприянов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резуль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ых краевых соревнований по лыжным гонк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кстремальный Мутновский мараф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4.2011 год.                              ГеоТЭС Мутновская – пос.Терм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Масст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енщины                        Дистанция 60 км                               </w:t>
      </w:r>
      <w:r>
        <w:rPr/>
        <w:t xml:space="preserve"> Свободный стиль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932"/>
        <w:gridCol w:w="2488"/>
        <w:gridCol w:w="1152"/>
        <w:gridCol w:w="648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 Имя,Отчест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>
          <w:trHeight w:val="2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 Ларис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2.1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ьялова Ольг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4.2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  Мар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6.0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ва Евг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7.1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 Юл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6.1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Ири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8.23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____________ Курносов А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екретарь соревнований:__________ Чуприянов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21:00Z</dcterms:created>
  <dc:creator>Admin</dc:creator>
  <dc:description/>
  <cp:keywords/>
  <dc:language>en-US</dc:language>
  <cp:lastModifiedBy>user</cp:lastModifiedBy>
  <dcterms:modified xsi:type="dcterms:W3CDTF">2011-05-03T11:21:00Z</dcterms:modified>
  <cp:revision>2</cp:revision>
  <dc:subject/>
  <dc:title>                                Протокол результов </dc:title>
</cp:coreProperties>
</file>