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26835" cy="300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II традиционные юношеские лично-командные соревнования по лыжным гонкам, посвященных памяти директоров ДЮСШ № 3 А.П.Гусаровой и И.П.Мещерякова (далее – соревнования) проводится в соответствии с календарным планом спортивных мероприятий на 2012 год утвержденных городской общественной организацией «Федерация лыжных гонок города Мурманска» (далее Федерация)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соревнования проводятся в соответствии с правилами  вида спорта «лыжные гонки», принятыми Исполкомом ФЛГР от 29.11.2006 и зарегистрированными Федеральным агентством по физической культуре и спорту «20» декабря 2006 года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портивные соревнования проводятся с цель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уляризации и развития детско-юношеского лыжного спор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детей и подростков к регулярным занятиям лыжными гонк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спортивного мастерства учащихся занимающихся  лыжными гонкам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ружеских связей между спортивными школами России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ложение является основанием для командирования спортсменов на соревнования 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И СРОКИ ПРОВЕДЕНИЯ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евнования проводятся в городе Мурманске с 12 по 14 марта 2012 года на трассах спорткомплекса «Долина уюта»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День приезда иногородних спортсменов 12 марта 2012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ОРГАНИЗАТОРОВ.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омитет по физической культуре и спорту города Мурманска и  Федерация определяют условия проведения спортивных соревнований, предусмотренные настоящим Положением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2. 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Федерацией и иными организаторами спортивных соревнований  в регламенте конкретного спортивного соревнования.  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ЧАСТНИКАМ И УСЛОВИЯ ИХ ДОПУСКА.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К участию в соревнованиях допускаются сборные команды муниципальных образований, и спортивных школ  республик, краев, областей  и городов России, стран СНГ и дальнего зарубежья  по трем  возрастным  групп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став команды:   14 человек – 12 участников, 1 тренер, 1 предст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ушки:   - старшая возрастная  группа   – 1995 – 1996 г.г.р. - 2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средняя возрастная группа    – 1997 – 1998 г.г.р. - 2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ладшая возрастная группа   – 1999 – 2000 г.г.р. - 2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ши:     - старшая возрастная  группа  –  1995 – 1996 г.г.р. - 2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средняя возрастная группа    –  1997 – 1998 г.г.р. - 2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ладшая возрастная группа  – 1999 – 2000 г.г.р.  - 2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 участию в соревнованиях допускаются команды с неполным составом без участия в командном спринте. При превышении численного состава команды спортсмены допускаются для участия в соревнованиях в личном зачет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V</w:t>
      </w:r>
      <w:r>
        <w:rPr>
          <w:b/>
          <w:bCs/>
          <w:i/>
          <w:sz w:val="28"/>
          <w:szCs w:val="28"/>
        </w:rPr>
        <w:t>. ПРОГРАММА СПОРТИВНОГО МЕРОПРИЯТИЯ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5245"/>
        <w:gridCol w:w="2268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2 года – день приезда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е мандатной комисс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л  СДЮСШОР  №3, пр. Кольский, 108/49 проезд автобусом, троллейбусом до остановки «Автопарк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ициальная тренировк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ы спорткомплекса «Долины уюта»</w:t>
            </w:r>
          </w:p>
        </w:tc>
      </w:tr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рание капитанов команд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л  СДЮСШОР  №3, пр. Кольский, 108/49 проезд автобусом, троллейбусом до остановки «Автопарк»</w:t>
            </w:r>
          </w:p>
        </w:tc>
      </w:tr>
      <w:tr>
        <w:trPr>
          <w:trHeight w:val="17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арта  2012  года – 1 день соревнований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тл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км (2,5 км  + 2,5 км) – девушки  старшей  возрастной групп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10 км (5 км  +  5 км)  – юноши старшей возрастн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263611Я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263611Я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та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км - свободный стиль - девушки средней возрастно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км - свободный стиль - юноши  средней возрастно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км - классический стиль - девушки младшей возрастно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км - классический стиль - юноши  младшей возрастно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0310143611С 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10153611Я 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033611Н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043611С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жественное награждение  победителей и призеров 1 дня соревнований</w:t>
            </w:r>
          </w:p>
        </w:tc>
      </w:tr>
      <w:tr>
        <w:trPr>
          <w:trHeight w:val="52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рта 2012 года   - 2 день соревнований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тар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км - свободный стиль - девушки младшей возрастно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км - свободный стиль - юноши  младшей возрастн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133611Н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143611С</w:t>
            </w:r>
          </w:p>
        </w:tc>
      </w:tr>
      <w:tr>
        <w:trPr>
          <w:trHeight w:val="2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й спри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0 м х 2 участника х 3 этапа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ая возрастная группа</w:t>
            </w:r>
          </w:p>
          <w:p>
            <w:pPr>
              <w:pStyle w:val="Normal"/>
              <w:ind w:left="1122" w:hanging="1122"/>
              <w:jc w:val="both"/>
              <w:rPr/>
            </w:pPr>
            <w:r>
              <w:rPr>
                <w:sz w:val="28"/>
                <w:szCs w:val="28"/>
              </w:rPr>
              <w:t>-1000 м х 2 участника х 3 этапа –</w:t>
            </w:r>
          </w:p>
          <w:p>
            <w:pPr>
              <w:pStyle w:val="Normal"/>
              <w:ind w:left="1122" w:hanging="112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 возрастная группа</w:t>
            </w:r>
          </w:p>
          <w:p>
            <w:pPr>
              <w:pStyle w:val="Normal"/>
              <w:ind w:left="1122" w:hanging="11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свободный</w:t>
            </w:r>
          </w:p>
          <w:p>
            <w:pPr>
              <w:pStyle w:val="Normal"/>
              <w:ind w:left="1122" w:hanging="11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анды смешанный</w:t>
            </w:r>
          </w:p>
          <w:p>
            <w:pPr>
              <w:pStyle w:val="Normal"/>
              <w:ind w:left="1122" w:hanging="11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юноша и 1 девуш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353611Я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0353611Я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раждение победителей и призеров  2 дня соревнований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раждение команд победителей и призеров  по итогам  2 дней соревнований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УСЛОВИЯ ПОДВЕДЕНИЯ ИТОГОВ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Соревнования лично-командны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бедители в личном зачете определяются в соответствии с правилами соревновани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Общекомандное первенство определяется по наибольшей сумме очков набранных участниками команды в каждом виде программы, согласно Приложению № 1. При равенстве очков у двух и более команд преимущество отдается команде имеющей большее количество 1,2,3 и т.д. ме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Итоговые результаты (протоколы) и отчеты на бумажном и электронном носителях, представляются в Комитет по физической культуре и спорту города  Мурманска в течение трех дней со дня окончания спортивного соревн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НАГРАЖДЕНИЕ ПОБЕДИТЕЛЕЙ И ПРИЗЕРОВ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Спортсмены занявшие с </w:t>
      </w:r>
      <w:r>
        <w:rPr>
          <w:b/>
          <w:sz w:val="28"/>
          <w:szCs w:val="28"/>
        </w:rPr>
        <w:t>1 по 5 места</w:t>
      </w:r>
      <w:r>
        <w:rPr>
          <w:sz w:val="28"/>
          <w:szCs w:val="28"/>
        </w:rPr>
        <w:t xml:space="preserve"> в индивидуальных гонках и </w:t>
      </w:r>
      <w:r>
        <w:rPr>
          <w:b/>
          <w:sz w:val="28"/>
          <w:szCs w:val="28"/>
        </w:rPr>
        <w:t>1, 2, 3 места</w:t>
      </w:r>
      <w:r>
        <w:rPr>
          <w:sz w:val="28"/>
          <w:szCs w:val="28"/>
        </w:rPr>
        <w:t xml:space="preserve"> в командном спринте в каждой возрастной группе, награждаются медалями, грамотами и ценными  приз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манды, занявшие </w:t>
      </w:r>
      <w:r>
        <w:rPr>
          <w:b/>
          <w:sz w:val="28"/>
          <w:szCs w:val="28"/>
        </w:rPr>
        <w:t>1, 2, 3 места</w:t>
      </w:r>
      <w:r>
        <w:rPr>
          <w:sz w:val="28"/>
          <w:szCs w:val="28"/>
        </w:rPr>
        <w:t xml:space="preserve"> в общекомандном зачете, награждаются кубками и грамотами.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УСЛОВИЯ ФИНАНСИРОВА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омитет по физической культуре и спорту города Мурманска осуществляет финансовое обеспечение спортивных соревнований в соответствии с Порядком финансирования за счет средств муниципального бюджета и нормами расходов средств на проведение спортивных мероприятий, включенных в  календарный план официальных спор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Дополнительное финансовое обеспечение, связанное с организационными расходами по подготовке и проведению спортивных соревнований, осуществляется за счет средств внебюджетных средств других участвующ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асходы по командированию участников соревнований (проезд, питание, проживание и страхование) обеспечивают командирующие организ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8"/>
          <w:szCs w:val="28"/>
        </w:rPr>
        <w:t>4.За счет стартовых взносов обеспечиваются расходы по дополнительной оплате работы судей и  увеличению призового фонда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чание: стартовый  взнос за каждого участника соревнований – сто рублей за участие в одном вид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БЕСПЕЧЕНИЕ БЕЗОПАСНОСТИ УЧАСТНИКОВ И ЗРИТЕ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соревнованиях осуществляется только при наличии договора (оригинала) о страховании: от несчастных случаев, жизни и здоровья, которые представляются в мандатную комиссию на каждого участника спортивных соревнований. Страхование участников соревнований может производиться как за счет бюджетных, так и внебюджетных средств, в соответствии с законодательством Российской Федерации и субъе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 время проведения соревнований должна находиться машина скорой медицинской помощи и соответствующий медицинский персонал для оказания в случае необходимости скор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должен иметь справку о состоянии здоровья, которая является основанием для допуска к спортивным сорев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настоящего раздела Положения конкретизируются в регламентах конкретных спортивных соревнова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ЯВКИ НА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дварительные заявки для участия в соревнованиях предоставляются до 10 марта 2012 года  по факсу  8(8152) 25-13-63 или по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ki</w:t>
      </w:r>
      <w:r>
        <w:rPr>
          <w:sz w:val="28"/>
          <w:szCs w:val="28"/>
        </w:rPr>
        <w:t>51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Именные заявки по форме, (Приложение № 2) согласно правилам соревнований, заверенные врачом, и список на участников соревнований с указанием: Ф.И.О., даты рождения, полных данных документов,  домашнего адреса подаются на заседание мандатно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 заявке прилагаются следующие документы на каждого спортсме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аспорт (или нотариально заверенная копия паспор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раховой полис;</w:t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 Представители команд несут персональную ответственность за подлинность документов, представленных в мандатную комисс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подсч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андных результат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ЛЫЖНЫЕ ГОНКИ                                         </w:t>
      </w:r>
      <w:r>
        <w:rPr/>
        <w:t>КОМАНДНЫЙ  СПРИНТ</w:t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13"/>
        <w:gridCol w:w="1339"/>
        <w:gridCol w:w="283"/>
        <w:gridCol w:w="1275"/>
        <w:gridCol w:w="1276"/>
        <w:gridCol w:w="1276"/>
        <w:gridCol w:w="1276"/>
        <w:gridCol w:w="776"/>
        <w:gridCol w:w="1282"/>
        <w:gridCol w:w="1282"/>
        <w:gridCol w:w="12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 очк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 очков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 оч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 очков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 очк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 очков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2 оч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 очков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 очк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 30 мес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очк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 оч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 30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очка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зая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93"/>
        <w:gridCol w:w="992"/>
        <w:gridCol w:w="1417"/>
        <w:gridCol w:w="1134"/>
        <w:gridCol w:w="780"/>
        <w:gridCol w:w="820"/>
        <w:gridCol w:w="2030"/>
        <w:gridCol w:w="1527"/>
      </w:tblGrid>
      <w:tr>
        <w:trPr>
          <w:trHeight w:val="7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  им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портив-ный разряд, 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ман-д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грамм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ахового полиса от несчастных случаев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 печать врача</w:t>
            </w:r>
          </w:p>
        </w:tc>
      </w:tr>
      <w:tr>
        <w:trPr>
          <w:trHeight w:val="74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  команды   ______________________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дпись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______________________(расшифровка подписи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.П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ущено_________________    челове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ач ______________________     (расшифровка подписи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одпись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269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 лечебного учреждения</w:t>
      </w:r>
    </w:p>
    <w:p>
      <w:pPr>
        <w:pStyle w:val="Normal"/>
        <w:shd w:fill="FFFFFF" w:val="clear"/>
        <w:spacing w:lineRule="exact" w:line="269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 Подтверждения для обеспечения размещением  просим подать до 01.03.2010 г. по адресу:  183008 г. Мурманск, пр. Кольский, 108/4, СДЮСШОР № 3. Телефон для справок: СДЮСШОР № 3 – 8(8152) 25-13-63, факс  (8152)25-13-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лучае отсутствия подтверждения, команда размещением не обеспеч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26:00Z</dcterms:created>
  <dc:creator>Лариса</dc:creator>
  <dc:description/>
  <cp:keywords/>
  <dc:language>en-US</dc:language>
  <cp:lastModifiedBy>Владимир</cp:lastModifiedBy>
  <cp:lastPrinted>2011-12-15T18:34:00Z</cp:lastPrinted>
  <dcterms:modified xsi:type="dcterms:W3CDTF">2012-01-31T06:26:00Z</dcterms:modified>
  <cp:revision>2</cp:revision>
  <dc:subject/>
  <dc:title/>
</cp:coreProperties>
</file>