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Начальник МУ УФКСиТ                                                                                                                                                             Златоустовского городского округа                                                                             ________________ П. М. Накоряков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ХХI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ТРАДИЦИОННЫЙ  ОТКРЫТЫЙ  МАРАФОН ПО ЛЫЖНЫМ ГОНКАМ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КРЫЛАТЫЙ КОНЬ»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(памяти В. К. Варганова и Н. А. Мерзлякова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1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ЦЕЛИ И ЗАДАЧИ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Соревнования проводятся с целью: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 массового привлечения трудящихся, молодежи к регулярным занятиям лыжными гонками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 популяризация лыжного спорта, как активной формы отдыха трудящихся  и молодежи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 повышения уровня спортивного мастерства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" w:hanging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ОКИ И МЕСТО ПРОВЕДЕНИЯ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Соревнования проводятся  24  марта 2013 г. на стадионе «Булат» МБОУДОД  СДЮСШОР-1 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Златоуста, Челяби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right="-1" w:hanging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УКОВОДСТВО ПРОВЕДЕНИЕМ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Общее руководство подготовкой и проведением соревнований осуществляет МУ УФКСиТ Златоусто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Организация проведения соревнований возлагается на МУДОД СДЮСШОР-1.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посредственное проведение соревнований осуществляет судейская коллегия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1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ЧАСТНИКИ СОРЕВНОВАНИЙ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В соревнованиях принимают участие  юноши и девушки, мужчины и женщины из коллективов физкультуры города, области, России по следующим возрастным группам и дистанциям: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eastAsia="Times New Roman CYR"/>
        </w:rPr>
      </w:pPr>
      <w:r>
        <w:rPr>
          <w:rFonts w:eastAsia="Times New Roman CYR"/>
        </w:rPr>
        <w:t xml:space="preserve">                                     </w:t>
      </w:r>
    </w:p>
    <w:tbl>
      <w:tblPr>
        <w:tblW w:w="102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417"/>
        <w:gridCol w:w="2125"/>
        <w:gridCol w:w="425"/>
        <w:gridCol w:w="1305"/>
        <w:gridCol w:w="15"/>
        <w:gridCol w:w="1773"/>
        <w:gridCol w:w="1987"/>
      </w:tblGrid>
      <w:tr>
        <w:trPr/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жчины  50 к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Женщины  30 км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ни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 - 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3 - 1994 г.р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 группа    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18-29 лет      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1994 – 1983 г. р.      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 групп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21-29 лет       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1992 – 1983 г. р. 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1 группа    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30-39 года    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82 – 1973 г. р.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1 групп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30-39 года     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82 – 1973 г. р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2 группа    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40-49 лет      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1972 – 1963 г.р.         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2 групп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40-49 лет       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1972 – 1963 г.р.    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Женщины 15 км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групп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50-59 лет       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1962 -  1953 г.р.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3 группа    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50 и старше 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1962 и старше   </w:t>
            </w:r>
          </w:p>
        </w:tc>
      </w:tr>
      <w:tr>
        <w:trPr>
          <w:trHeight w:val="121" w:hRule="atLeast"/>
        </w:trPr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ужчины 15 км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4 групп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60 и старше      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52 и старше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озраст участников определяется на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1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ОГРАММА СОРЕВНОВАНИЙ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3 марта 2013 г. – приезд команд, просмотр дистанций   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4 марта 2013 г.- 10.00 - 11.00   – маркировка лыж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</w:rPr>
        <w:t>общий старт в 11.00 – свободный стиль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</w:rPr>
        <w:t>мужчины - 50, 15 км, женщины – 30,15 км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истанция 50 км состоит из круга разгона длиной 2 км и 4 круга длиной 12 км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истанция 30 км состоит из круга разгона длиной 2 км и 2 круга длиной 12 км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истанция 15 км состоит из круга разгона длиной 2 км и 1 круга длиной 12 км.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6. НАГРАЖДЕНИЕ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1" w:firstLine="3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абсолютном первенстве награждаются с 1 по 6 место у мужчин и  с 1 по 3 место у женщин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1" w:firstLine="3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частники, занявшие 1,2,3 места на каждой дистанции и в своей возрастной группе награждаются  призами, медалями и  грамотами.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1" w:firstLine="3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1" w:firstLine="3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ждый участник закончивший дистанцию на память получает буклет о прохождении дистанции и памятный подарок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7. УСЛОВИЯ ПРИЕМА  УЧАСТНИКОВ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частники должны иметь данные паспорта или свидетельство о рождении, при регистрации участник письменно подтверждает личную ответственность за состояние здоровья, техническую подготовленность и степень тренированности. Или заявка, заверенная врачом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еред стартом участники проходят маркировку лыж.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8. РАСХОДЫ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Расходы, связанные с командированием участников (проезд, суточные, проживание) за счет командирующей организации или самих участников, стартовый взнос на 50 и 30 км – 400,00 руб., на остальные дистанции – 100,00 рублей. Стартовый взнос расходуется на приобретение стартовых номеров и наградной атрибутики.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9. СРОКИ ПРЕДОСТАВЛЕНИЕ ЗАЯВОК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Предварительные заявки подаются в УФКСиТ Златоустовского городского округа  до 23 марта 2013 г.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56200 г. Златоуст, Челябинская область, ул. Таганайская, дом 45, СДЮШОР-1 тел/факс. 8(3513) 79-12-87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 xml:space="preserve">Именные заявки, заверенные врачом, подаются в судейскую коллегию  23 марта 2013 г. с 15 - 00 до 18 – 00, 24 марта 2013 г. с 9-00 до 10-30 на лыжном стадионе «Булат».        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 заявке указывается фамилия, имя, отчество (полностью), год рождения, данные паспорта или свидетельство о рождении, когда и где выдан.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лефон для справок: (8-351-3) 62-13-63 Золотухина Наталья Александровна.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9080808092 – Волков Константин Васильевич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АННОЕ ПОЛОЖЕНИЕ ЯВЛЯЕТСЯ ВЫЗОВОМ НА СОРЕВН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92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43:00Z</dcterms:created>
  <dc:creator>user</dc:creator>
  <dc:description/>
  <dc:language>en-US</dc:language>
  <cp:lastModifiedBy>Евгений</cp:lastModifiedBy>
  <cp:lastPrinted>2013-01-18T10:29:00Z</cp:lastPrinted>
  <dcterms:modified xsi:type="dcterms:W3CDTF">2013-02-28T04:43:00Z</dcterms:modified>
  <cp:revision>2</cp:revision>
  <dc:subject/>
  <dc:title/>
</cp:coreProperties>
</file>