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40-ГО ЮБИЛЕЙНОГО ЛЫЖНОГО МАРАФОНА МВТУ</w:t>
      </w:r>
    </w:p>
    <w:p>
      <w:pPr>
        <w:pStyle w:val="Normal"/>
        <w:jc w:val="center"/>
        <w:rPr/>
      </w:pPr>
      <w:r>
        <w:rPr>
          <w:b/>
        </w:rPr>
        <w:t>в 2010 год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u w:val="single"/>
        </w:rPr>
        <w:t>Цели и задачи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Пропаганда стайерских дистанций с привлечением студенческой молодежи и лыжников других возрастов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Место, время, дистанция, получение номеров, маркировк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Гонка проводится 14 марта на лыжной базе «Битца». Начало в 11.30. Дистанция 50 км (4х12,5). Стиль – классический. Старт – общий. Построение – произвольное. Установлен лимит времени – 5 часов (не уложившиеся в лимит, снимаются). Маркировка лыж участников- обязательн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егистрация спортсменов 14 марта с 8.45. до 11. 15. на базе «Битца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u w:val="single"/>
        </w:rPr>
        <w:t>Руководство марафона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Общее руководство осуществляется оргкомитетом 40-го лыжного марафон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Участники, стартовый взнос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К старту допускаются мужчины и женщины, имеющие медицинскую справку и заполнившие специальную анкету. Стартовый взнос для спортсменов общей, студенческой группы МВТУ, ветеранской групп от 45 до 65 – 250 руб. Для ветеранов старше 60 лет – 100 руб. ЖЕНЩИНЫ = БЕСПЛАТНО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Питание 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Один питательный пункт на каждом круге.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Награжде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Памятными подарками, нагрудными медалями, грамотами отмечаются участники, занявшие первые три места. Решением оргкомитета марафона и по личной инициативе одного из спонсоров-выпускников МВТУ А.Легошина разыгрываются первые три места на 2-х промежуточных финишах. При этом, данные призёры обязаны завершить  всею гонку. Награждение для всех групп производится через 45 минут после финиша победителя. </w:t>
      </w:r>
      <w:r>
        <w:rPr>
          <w:b/>
          <w:u w:val="single"/>
        </w:rPr>
        <w:t xml:space="preserve">Все </w:t>
      </w:r>
      <w:r>
        <w:rPr/>
        <w:t xml:space="preserve">закончившие гонку в </w:t>
      </w:r>
      <w:r>
        <w:rPr>
          <w:b/>
          <w:u w:val="single"/>
        </w:rPr>
        <w:t>отведенном</w:t>
      </w:r>
      <w:r>
        <w:rPr/>
        <w:t xml:space="preserve"> лимите времени (5:00.00 при ЛЮБОЙ погоде) награждаются медалями, получают на память нагрудный номер, грамоту с техническим результатом. Студенты – призеры обязаны предъявить студенческий биле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Финансовое обеспече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Осуществляется за счет стандартных взносов, поступлений от бывших студентов–лыжников МВТУ и спонсорских средств. </w:t>
      </w:r>
      <w:r>
        <w:rPr>
          <w:b/>
          <w:u w:val="single"/>
        </w:rPr>
        <w:t>Гонку спонсирует</w:t>
      </w:r>
      <w:r>
        <w:rPr/>
        <w:t>: Генеральный спонсор ФПК «Гарант-Инвест». Спонсоры: Торговый центр «Ритейл-Парк», Торговая сеть «Мой магазин», лыжники-выпускники МВТУ им Н.Э.Баумана. Информационный спонсор журнал «Лыжный спорт»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Проезд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Метро «Ясенево», авт 202, 262 до ост. «Зона отдыха «Битца»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Оргкомитет 40-го лыжного марафона МВТУ; тел. 263-22-29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2:00Z</dcterms:created>
  <dc:creator>IKotelnikova</dc:creator>
  <dc:description/>
  <dc:language>en-US</dc:language>
  <cp:lastModifiedBy>EremeevAV</cp:lastModifiedBy>
  <cp:lastPrinted>2010-03-10T12:12:00Z</cp:lastPrinted>
  <dcterms:modified xsi:type="dcterms:W3CDTF">2010-03-10T09:12:00Z</dcterms:modified>
  <cp:revision>2</cp:revision>
  <dc:subject/>
  <dc:title>ПОЛОЖЕНИЕ</dc:title>
</cp:coreProperties>
</file>